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ІНІСТЕРСТВО ОСВІТИ І НАУКИ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ОЛОДІ ТА СПОРТУ УКРАЇН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УМСЬКИЙ ДЕРЖАВНИЙ УНІВЕРСИ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Bookman Old Style" w:ascii="Bookman Old Style" w:hAnsi="Bookman Old Style"/>
          <w:b/>
          <w:sz w:val="44"/>
          <w:szCs w:val="44"/>
        </w:rPr>
        <w:t xml:space="preserve">Синтаксис.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Словосполучення. Просте реченн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лекці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дисципліни «Сучасна українська мо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ля студентів спеціальності  </w:t>
      </w:r>
      <w:r>
        <w:rPr>
          <w:b/>
          <w:bCs/>
          <w:iCs/>
          <w:sz w:val="28"/>
          <w:szCs w:val="28"/>
        </w:rPr>
        <w:t>6. 03050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реклад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ної форми навчанн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5670" w:hanging="0"/>
        <w:rPr>
          <w:color w:val="FFFFFF"/>
          <w:sz w:val="28"/>
        </w:rPr>
      </w:pPr>
      <w:r>
        <w:rPr>
          <w:color w:val="FFFFFF"/>
          <w:sz w:val="28"/>
        </w:rPr>
        <w:t xml:space="preserve">Затверджено  на засіданні кафедри філології та журналістики </w:t>
      </w:r>
    </w:p>
    <w:p>
      <w:pPr>
        <w:pStyle w:val="Normal"/>
        <w:ind w:left="5670" w:hanging="0"/>
        <w:rPr>
          <w:color w:val="FFFFFF"/>
          <w:sz w:val="28"/>
        </w:rPr>
      </w:pPr>
      <w:r>
        <w:rPr>
          <w:color w:val="FFFFFF"/>
          <w:sz w:val="28"/>
        </w:rPr>
        <w:t>як конспект лекцій з дисципліни «Сучасна українська мова».</w:t>
      </w:r>
    </w:p>
    <w:p>
      <w:pPr>
        <w:pStyle w:val="Normal"/>
        <w:ind w:left="5670" w:hanging="0"/>
        <w:rPr>
          <w:color w:val="FFFFFF"/>
          <w:sz w:val="28"/>
        </w:rPr>
      </w:pPr>
      <w:r>
        <w:rPr>
          <w:color w:val="FFFFFF"/>
          <w:sz w:val="28"/>
        </w:rPr>
        <w:t>Протокол №</w:t>
      </w:r>
      <w:r>
        <w:rPr>
          <w:color w:val="FFFFFF"/>
          <w:sz w:val="28"/>
          <w:lang w:val="en-US"/>
        </w:rPr>
        <w:t xml:space="preserve"> 8</w:t>
      </w:r>
      <w:r>
        <w:rPr>
          <w:color w:val="FFFFFF"/>
          <w:sz w:val="28"/>
        </w:rPr>
        <w:t xml:space="preserve"> від 14.03.12.</w:t>
      </w:r>
    </w:p>
    <w:p>
      <w:pPr>
        <w:pStyle w:val="Normal"/>
        <w:spacing w:lineRule="auto" w:line="360"/>
        <w:ind w:left="5103" w:hanging="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у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умський державний уні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12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62270</wp:posOffset>
                </wp:positionH>
                <wp:positionV relativeFrom="paragraph">
                  <wp:posOffset>-474345</wp:posOffset>
                </wp:positionV>
                <wp:extent cx="941705" cy="382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1pt;margin-top:-37.35pt;width:74.1pt;height:30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04800</wp:posOffset>
                </wp:positionH>
                <wp:positionV relativeFrom="paragraph">
                  <wp:posOffset>-845820</wp:posOffset>
                </wp:positionV>
                <wp:extent cx="668655" cy="42354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-66.6pt;width:52.6pt;height:33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интаксис. Словосполучення. Просте речення : конспект лекцій /  укладач О. П. Садовнікова. – Суми : Сумський державний університет,  2012. –  80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афедра журналістики та філології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опорних конспектах подається теоретичний матеріал з питань синтаксису словосполучення, простого речення і пунктуації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екомендовано для самостійної роботи студентів вищих навчальних закладів гуманітарних спеціальностей. Матеріали можуть бути використані вчителями української мови, старшокласниками для поглибленого вивчення курсу синтаксису української мов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дмова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нтаксис української літературної мови – багате надбання загальнонародної української культури. У своїх гнучких різноманітних формах висловлення, що склались у чітку закономірну систему, він відтворює історичні скарби мислення, переживань і почуттів, а отже, й мовні взаємини всіх поколінь українського народу. Мета пропонованих навчальних матеріалів – допомогти студентам засвоїти  теоретичний курс синтаксису сучасної української літературної мови, стимулювати їх до вдосконалення  культури  усного й писемного мовл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зв’язку з реформуванням системи освіти в Україні зменшується аудиторне навантаження, натомість посилюється роль і місце самостійної роботи студентів у навчальному процесі. У зв’язку з цим подаємо  відомості із загальних питань синтаксису, словосполучення та простого речення у вигляді логічних схем, опорних конспектів, таблиць, які узагальнено відбивають основні положення лінгвістичного матеріалу. Це спростить і полегшить роботу з вивчення теоретичного матеріалу, допоможе відтворити, узагальнити  й систематизувати матеріал проблемно-установочних лекцій з теоретичних питань синтаксису. Крім того, опорні конспекти мають практичне спрямування, оскільки дають певні рекомендації щодо визначення, класифікації та характеристики мовних явищ, що в свою чергу сприятиме виробленню навичок синтаксичного аналізу словосполучення та простих речень різних типів. Поряд із синтаксичними відомостями до кожної з тем пропонуються правила пунктуації. Це допоможе студентам удосконалити навички пунктуаційної грамот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ідготовці лекцій використано матеріали рекомендованих Міністерством світи і науки, молоді та спорту України підручників, навчальних посібників з сучасної української мови для студентів вищих навчальних закладів (автори: М. Я. Плющ, О. Д. Пономарів, М. У. Каранська, Г. О. Козачук, Н. Г. Шкуратяна, С. В. Шевчук, І. П. Ющук та ін.) й Українського правопис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ія 1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интаксис. Словосполучення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8"/>
        <w:numPr>
          <w:ilvl w:val="0"/>
          <w:numId w:val="2"/>
        </w:numPr>
        <w:spacing w:lineRule="auto" w:line="480"/>
        <w:ind w:left="-142" w:firstLine="851"/>
        <w:rPr>
          <w:szCs w:val="28"/>
        </w:rPr>
      </w:pPr>
      <w:r>
        <w:rPr>
          <w:szCs w:val="28"/>
        </w:rPr>
        <w:t>Синтаксис як розділ граматики. Основні синтаксичні одиниці.</w:t>
      </w:r>
    </w:p>
    <w:p>
      <w:pPr>
        <w:pStyle w:val="Style18"/>
        <w:numPr>
          <w:ilvl w:val="0"/>
          <w:numId w:val="2"/>
        </w:numPr>
        <w:spacing w:lineRule="auto" w:line="480"/>
        <w:ind w:left="-142" w:firstLine="851"/>
        <w:rPr>
          <w:szCs w:val="28"/>
        </w:rPr>
      </w:pPr>
      <w:r>
        <w:rPr>
          <w:szCs w:val="28"/>
        </w:rPr>
        <w:t xml:space="preserve">Словосполучення як синтаксична одиниця. Ознаки словосполучення. Типи словосполучень за будовою, за ступенем злиття компонентів, за морфологічним вираженням головного слова. </w:t>
      </w:r>
    </w:p>
    <w:p>
      <w:pPr>
        <w:pStyle w:val="Style18"/>
        <w:numPr>
          <w:ilvl w:val="0"/>
          <w:numId w:val="2"/>
        </w:numPr>
        <w:spacing w:lineRule="auto" w:line="480"/>
        <w:ind w:left="-142" w:firstLine="851"/>
        <w:rPr>
          <w:szCs w:val="28"/>
        </w:rPr>
      </w:pPr>
      <w:r>
        <w:rPr>
          <w:szCs w:val="28"/>
        </w:rPr>
        <w:t>Типи словосполучень за смисловими відношеннями між головним і залежним словом.</w:t>
      </w:r>
    </w:p>
    <w:p>
      <w:pPr>
        <w:pStyle w:val="Style18"/>
        <w:numPr>
          <w:ilvl w:val="0"/>
          <w:numId w:val="2"/>
        </w:numPr>
        <w:spacing w:lineRule="auto" w:line="480"/>
        <w:ind w:left="-142" w:firstLine="851"/>
        <w:rPr>
          <w:szCs w:val="28"/>
        </w:rPr>
      </w:pPr>
      <w:r>
        <w:rPr>
          <w:szCs w:val="28"/>
        </w:rPr>
        <w:t>Типи граматичного зв’язку у словосполученні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літератур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часна українська літературна мова : підручник для студентів філологічних спеціальностей вищих навчальних закладів / ред.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. Плющ. - 6-те вид., стереотип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 xml:space="preserve">К. : Вища школа, 2006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>43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учасна українська мова : Підручник / О. Д. Пономарів, В. В. Різун, Л. 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Шевченко та ін.; за ред. О.Д.Пономарева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К. : Либідь, 2001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400 с. </w:t>
      </w:r>
    </w:p>
    <w:p>
      <w:pPr>
        <w:pStyle w:val="Heading6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  <w:szCs w:val="28"/>
        </w:rPr>
        <w:t>Український правопис / НАН України, Ін-т мовознавства ім. О. О. Потебні; Інститут української мови. – К. : Наук. думка, 2004. – 24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уратяна Н. Г.  Сучасна українська літературна мова. Модульний курс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: навч. посібник / Н. Г. Шкуратяна, С. В. Шевчук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ітера, 2006. – 823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Ющук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Українська мо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посібник  /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Ющук. –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ибідь, 2004. – 640 с.</w:t>
      </w:r>
    </w:p>
    <w:p>
      <w:pPr>
        <w:pStyle w:val="Normal"/>
        <w:spacing w:lineRule="auto" w:line="4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С И Н Т А К С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400165" cy="8800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800560"/>
                          <a:chOff x="0" y="0"/>
                          <a:chExt cx="64000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800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770960"/>
                            <a:ext cx="5142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таксична одиниця, що утворюється поєднанням в одне ціле низки речень і характеризується відносною завершеністю теми, єдністю думки й тісною структурною пов’язаністю усіх компонен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285240"/>
                            <a:ext cx="34275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на, граматично оформлена за законами певної мови, інтонаційно завершена комунікативно-мовна одиниця, що є засобом вираження думок, емоцій, почуттів та ставлення до висловлюваної дум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285240"/>
                            <a:ext cx="22852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таксична одиниця, що утворюється поєднанням двох або більше повнозначних слів на основі підрядного зв’яз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313440"/>
                            <a:ext cx="6057360" cy="26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німальна синтаксична одиниця, яка бере участь у формуванні словосполучення і речення. Морфологічні видозміни змінюваного слова обумовлені функціями в синтаксичних побудовах: словоформа виконує роль члена речення (іменник у Н.в. – підмет, у непрямих відмінках – додаток, обставина, неузгоджене означення тощо). Незмінювані слова та словоформи змінюваних слів поєднуються в словосполученнях  і реченнях синтаксичними зв’язками, що виражають відповідні синтаксичні відношення між компонентами синтаксичних конструкці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ількість словоформ і слів у реченні не завжди збігається, оскільки службові слова об’єднуються із самостійними для виконання певної синтаксичної ролі. Крім того, у функції одного члена речення може виступати ціле словосполучення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допоки життя горітиме в нас, доти звучатим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«Ой зійди, зійди, ясен місяцю…»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М.Сингаївський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2285280"/>
                            <a:ext cx="25131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интаксис складного синтаксичного ціл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828800"/>
                            <a:ext cx="15984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Синтаксис рече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600200"/>
                            <a:ext cx="19432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   Синтаксис 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3760"/>
                            <a:ext cx="61714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интакси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від грецьк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syntaxis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складання, впорядкува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Book Antiqua" w:hAnsi="Book Antiqua" w:cs="Book Antiqua"/>
                                  <w:color w:val="auto"/>
                                  <w:lang w:bidi="ar-SA" w:val="uk-UA"/>
                                </w:rPr>
                                <w:t>це розділ граматики, у якому вивчають особливості  будови, семантики й функціонування  синтаксичних одини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1600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Предмет вив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1143000"/>
                            <a:ext cx="160272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Розділи синтакс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257480"/>
                            <a:ext cx="685800" cy="371520"/>
                          </a:xfrm>
                          <a:prstGeom prst="leftRightArrow">
                            <a:avLst>
                              <a:gd name="adj1" fmla="val 50083"/>
                              <a:gd name="adj2" fmla="val 5230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00200"/>
                            <a:ext cx="16002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ловофор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943280"/>
                            <a:ext cx="19411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85280"/>
                            <a:ext cx="1257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Рече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513880"/>
                            <a:ext cx="12592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Текс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1599480" cy="45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ловофор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058080"/>
                            <a:ext cx="19411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058080"/>
                            <a:ext cx="19411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Рече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656840"/>
                            <a:ext cx="1941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Текс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92.95pt" coordorigin="0,0" coordsize="10079,13859">
                <v:rect id="shape_0" fillcolor="#99ccff" stroked="t" o:allowincell="f" style="position:absolute;left:0;top:0;width:10078;height:13858;mso-wrap-style:none;v-text-anchor:middle;mso-position-horizontal-relative:char">
                  <v:fill o:detectmouseclick="t" type="solid" color2="#663300" opacity="0.0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12238;width:809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таксична одиниця, що утворюється поєднанням в одне ціле низки речень і характеризується відносною завершеністю теми, єдністю думки й тісною структурною пов’язаністю усіх компонен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9898;width:5397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на, граматично оформлена за законами певної мови, інтонаційно завершена комунікативно-мовна одиниця, що є засобом вираження думок, емоцій, почуттів та ставлення до висловлюваної дум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9898;width:35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таксична одиниця, що утворюється поєднанням двох або більше повнозначних слів на основі підрядного зв’яз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218;width:9538;height:4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німальна синтаксична одиниця, яка бере участь у формуванні словосполучення і речення. Морфологічні видозміни змінюваного слова обумовлені функціями в синтаксичних побудовах: словоформа виконує роль члена речення (іменник у Н.в. – підмет, у непрямих відмінках – додаток, обставина, неузгоджене означення тощо). Незмінювані слова та словоформи змінюваних слів поєднуються в словосполученнях  і реченнях синтаксичними зв’язками, що виражають відповідні синтаксичні відношення між компонентами синтаксичних конструкцій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ількість словоформ і слів у реченні не завжди збігається, оскільки службові слова об’єднуються із самостійними для виконання певної синтаксичної ролі. Крім того, у функції одного члена речення може виступати ціле словосполучення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допоки життя горітиме в нас, доти звучатим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«Ой зійди, зійди, ясен місяцю…»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М.Сингаївський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938;top:3599;width:395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интаксис складного синтаксичного ціл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79;top:2880;width:2516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Синтаксис р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2520;width:30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   Синтаксис 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79;width:97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интаксис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від грецьк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syntaxis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складання, впорядкува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Book Antiqua" w:hAnsi="Book Antiqua" w:cs="Book Antiqua"/>
                            <w:color w:val="auto"/>
                            <w:lang w:bidi="ar-SA" w:val="uk-UA"/>
                          </w:rPr>
                          <w:t>це розділ граматики, у якому вивчають особливості  будови, семантики й функціонування  синтаксичних одини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fff99" stroked="t" o:allowincell="f" style="position:absolute;left:2160;top:1800;width:25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Предмет вивченн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5398;top:1800;width:2523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Розділи синтаксису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yellow" stroked="t" o:allowincell="f" style="position:absolute;left:4499;top:1980;width:1079;height:584;mso-wrap-style:none;v-text-anchor:middle;mso-position-horizontal-relative:char" type="_x0000_t69">
                  <v:fill o:detectmouseclick="t" type="solid" color2="blu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2520;width:25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лово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40;top:3060;width:3056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3599;width:19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Р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19;top:3959;width:198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Тек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859;width:2518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лово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9540;width:305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9540;width:305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Р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;top:12058;width:3056;height:5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Тек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 Л О В О С П О Л У Ч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8800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800560"/>
                          <a:chOff x="0" y="0"/>
                          <a:chExt cx="6285960" cy="880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8800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8287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Словосполуче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Book Antiqua" w:hAnsi="Book Antiqua" w:cs="Book Antiqua"/>
                                  <w:color w:val="auto"/>
                                  <w:lang w:val="uk-UA" w:bidi="ar-SA"/>
                                </w:rPr>
                                <w:t>це мінімальна непредикативна одиниця синтаксису, утворена за нормами і правилами національної мови з двох чи більше лексично повнозначних слів на основі підрядного зв’яз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600200"/>
                            <a:ext cx="2287440" cy="10281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0566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иває предмети,  дії та їх озн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14680"/>
                            <a:ext cx="18280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>Номінати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(називн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056680"/>
                            <a:ext cx="1829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ступає елементом структури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18280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>Конструкти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 xml:space="preserve">(будівельна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828800"/>
                            <a:ext cx="1486080" cy="45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Функ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371600"/>
                            <a:ext cx="1057320" cy="228600"/>
                          </a:xfrm>
                          <a:prstGeom prst="downArrow">
                            <a:avLst>
                              <a:gd name="adj1" fmla="val 29250"/>
                              <a:gd name="adj2" fmla="val 78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542760"/>
                            <a:ext cx="20574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 xml:space="preserve">Спільні озна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542760"/>
                            <a:ext cx="20592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 xml:space="preserve">Відмінні озна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0006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комунікативні одиниц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343400"/>
                            <a:ext cx="2857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ують номінативну функці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8576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ють певну систему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284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дівельний матеріал для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0006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осполучення має складнішу від слова будо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571280"/>
                            <a:ext cx="2743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осполучення, на відміну від слова, дає розгорнуте найменування предм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358000">
                            <a:off x="1371240" y="3085920"/>
                            <a:ext cx="226080" cy="571680"/>
                          </a:xfrm>
                          <a:custGeom>
                            <a:avLst/>
                            <a:gdLst>
                              <a:gd name="textAreaLeft" fmla="*/ 16920 w 128160"/>
                              <a:gd name="textAreaRight" fmla="*/ 111240 w 128160"/>
                              <a:gd name="textAreaTop" fmla="*/ 57600 h 324000"/>
                              <a:gd name="textAreaBottom" fmla="*/ 2336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11734"/>
                                </a:lnTo>
                                <a:arcTo wR="21600" hR="7687" stAng="10800000" swAng="-1632051"/>
                                <a:lnTo>
                                  <a:pt x="9304" y="20233"/>
                                </a:lnTo>
                                <a:lnTo>
                                  <a:pt x="21600" y="17397"/>
                                </a:lnTo>
                                <a:lnTo>
                                  <a:pt x="9304" y="11826"/>
                                </a:lnTo>
                                <a:lnTo>
                                  <a:pt x="9304" y="14006"/>
                                </a:lnTo>
                                <a:arcTo wR="21600" hR="7687" stAng="9167949" swAng="1299270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7687"/>
                                </a:lnTo>
                                <a:arcTo wR="21600" hR="7687" stAng="10800000" swAng="-332782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91800">
                            <a:off x="4799520" y="3085920"/>
                            <a:ext cx="229320" cy="568800"/>
                          </a:xfrm>
                          <a:custGeom>
                            <a:avLst/>
                            <a:gdLst>
                              <a:gd name="textAreaLeft" fmla="*/ 17280 w 129960"/>
                              <a:gd name="textAreaRight" fmla="*/ 112680 w 129960"/>
                              <a:gd name="textAreaTop" fmla="*/ 57240 h 322560"/>
                              <a:gd name="textAreaBottom" fmla="*/ 23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11734"/>
                                </a:lnTo>
                                <a:arcTo wR="21600" hR="7687" stAng="10800000" swAng="-1608962"/>
                                <a:lnTo>
                                  <a:pt x="9166" y="20199"/>
                                </a:lnTo>
                                <a:lnTo>
                                  <a:pt x="21600" y="17397"/>
                                </a:lnTo>
                                <a:lnTo>
                                  <a:pt x="9166" y="11792"/>
                                </a:lnTo>
                                <a:lnTo>
                                  <a:pt x="9166" y="13972"/>
                                </a:lnTo>
                                <a:arcTo wR="21600" hR="7687" stAng="9191038" swAng="1276180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7687"/>
                                </a:lnTo>
                                <a:arcTo wR="21600" hR="7687" stAng="10800000" swAng="-332782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71800"/>
                            <a:ext cx="31996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Словосполучення і сл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285960"/>
                            <a:ext cx="205884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 xml:space="preserve">Спільні озна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6285960"/>
                            <a:ext cx="20592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 xml:space="preserve">Відмінні озна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358000">
                            <a:off x="1371600" y="5829480"/>
                            <a:ext cx="226800" cy="570960"/>
                          </a:xfrm>
                          <a:custGeom>
                            <a:avLst/>
                            <a:gdLst>
                              <a:gd name="textAreaLeft" fmla="*/ 16920 w 128520"/>
                              <a:gd name="textAreaRight" fmla="*/ 111600 w 128520"/>
                              <a:gd name="textAreaTop" fmla="*/ 57600 h 323640"/>
                              <a:gd name="textAreaBottom" fmla="*/ 23364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11734"/>
                                </a:lnTo>
                                <a:arcTo wR="21600" hR="7687" stAng="10800000" swAng="-1632051"/>
                                <a:lnTo>
                                  <a:pt x="9304" y="20233"/>
                                </a:lnTo>
                                <a:lnTo>
                                  <a:pt x="21600" y="17397"/>
                                </a:lnTo>
                                <a:lnTo>
                                  <a:pt x="9304" y="11826"/>
                                </a:lnTo>
                                <a:lnTo>
                                  <a:pt x="9304" y="14006"/>
                                </a:lnTo>
                                <a:arcTo wR="21600" hR="7687" stAng="9167949" swAng="1299270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7687"/>
                                </a:lnTo>
                                <a:arcTo wR="21600" hR="7687" stAng="10800000" swAng="-332782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91800">
                            <a:off x="4799880" y="5829120"/>
                            <a:ext cx="229320" cy="569520"/>
                          </a:xfrm>
                          <a:custGeom>
                            <a:avLst/>
                            <a:gdLst>
                              <a:gd name="textAreaLeft" fmla="*/ 17280 w 129960"/>
                              <a:gd name="textAreaRight" fmla="*/ 112680 w 129960"/>
                              <a:gd name="textAreaTop" fmla="*/ 57240 h 322920"/>
                              <a:gd name="textAreaBottom" fmla="*/ 23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11734"/>
                                </a:lnTo>
                                <a:arcTo wR="21600" hR="7687" stAng="10800000" swAng="-1608962"/>
                                <a:lnTo>
                                  <a:pt x="9166" y="20199"/>
                                </a:lnTo>
                                <a:lnTo>
                                  <a:pt x="21600" y="17397"/>
                                </a:lnTo>
                                <a:lnTo>
                                  <a:pt x="9166" y="11792"/>
                                </a:lnTo>
                                <a:lnTo>
                                  <a:pt x="9166" y="13972"/>
                                </a:lnTo>
                                <a:arcTo wR="21600" hR="7687" stAng="9191038" swAng="1276180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7687"/>
                                </a:lnTo>
                                <a:arcTo wR="21600" hR="7687" stAng="10800000" swAng="-332782"/>
                                <a:lnTo>
                                  <a:pt x="762" y="9710"/>
                                </a:lnTo>
                                <a:arcTo wR="21600" hR="7687" stAng="-10467218" swAng="506721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5000"/>
                            <a:ext cx="31996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Словосполучення і реч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160"/>
                            <a:ext cx="285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ються зі с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0036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рактеризуються граматичною організованістю за наявними у мові схемами-мод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743160"/>
                            <a:ext cx="2743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осполучення, на відміну від речення, належить до некомунікативних одиниц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542360"/>
                            <a:ext cx="2743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осполучення не має таких ознак реченн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 предикативність, модальність, інтонаційна та смислова заверше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92.95pt" coordorigin="0,0" coordsize="9899,13859">
                <v:rect id="shape_0" fillcolor="#99ccff" stroked="t" o:allowincell="f" style="position:absolute;left:0;top:0;width:9898;height:13858;mso-wrap-style:none;v-text-anchor:middle;mso-position-horizontal-relative:char">
                  <v:fill o:detectmouseclick="t" type="solid" color2="#663300" opacity="0.09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360;top:360;width:917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Словосполуче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Book Antiqua" w:hAnsi="Book Antiqua" w:cs="Book Antiqua"/>
                            <w:color w:val="auto"/>
                            <w:lang w:val="uk-UA" w:bidi="ar-SA"/>
                          </w:rPr>
                          <w:t>це мінімальна непредикативна одиниця синтаксису, утворена за нормами і правилами національної мови з двох чи більше лексично повнозначних слів на основі підрядного зв’яз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oval id="shape_0" fillcolor="white" stroked="t" o:allowincell="f" style="position:absolute;left:3239;top:2520;width:3601;height:1618;mso-wrap-style:none;v-text-anchor:middle;mso-position-horizontal-relative:char">
                  <v:fill o:detectmouseclick="t" type="solid" color2="black" opacity="0.22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79;top:3239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иває предмети,  дії та їх озн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0;top:2700;width:28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>Номінати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(назив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938;top:3239;width:288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ступає елементом структур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480;top:2700;width:28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>Конструкти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 xml:space="preserve">(будівельна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3779;top:2880;width:2339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Функції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39;top:2160;width:1664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39;top:5579;width:323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 xml:space="preserve">Спільні озна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5579;width:32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 xml:space="preserve">Відмінні озна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630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комунікативні одини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840;width:44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ують номінативну функц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379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ють певну систему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919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дівельний матеріал для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30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осполучення має складнішу від слова будо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199;width:43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осполучення, на відміну від слова, дає розгорнуте найменування предм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4859;width:355;height:899;mso-wrap-style:none;v-text-anchor:middle;rotation:3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8;top:4859;width:360;height:895;flip:x;mso-wrap-style:none;v-text-anchor:middle;rotation:2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520;top:4680;width:503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Словосполучення і сл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9;top:9899;width:32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 xml:space="preserve">Спільні озна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9899;width:32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 xml:space="preserve">Відмінні озна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2160;top:9180;width:356;height:898;mso-wrap-style:none;v-text-anchor:middle;rotation:3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8;top:9179;width:360;height:896;flip:x;mso-wrap-style:none;v-text-anchor:middle;rotation:2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520;top:9000;width:503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Словосполучення і реч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;top:10619;width:44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ються зі сл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339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рактеризуються граматичною організованістю за наявними у мові схемами-мод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619;width:43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осполучення, на відміну від речення, належить до некомунікативних одини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1878;width:43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осполучення не має таких ознак реченн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 предикативність, модальність, інтонаційна та смислова завершені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285865" cy="9486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486360"/>
                          <a:chOff x="0" y="0"/>
                          <a:chExt cx="6285960" cy="948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94863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656880"/>
                            <a:ext cx="3656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аналітична форма дієслова, прикметника або прислівника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уду навчатис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мови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ільш вагоми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результат; співат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ільш гучн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нерозкладне словосполучення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івчин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з карими очим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; писат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 великої літер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;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фразеологізм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щоденн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ити байдики; укласти угод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із совістю; нас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руг пальця не обведе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51388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ідручник з історії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ста криниц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200360"/>
                            <a:ext cx="60573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Це словосполучення, які складаються зі слів, кожне з яких є окремим членом речення. У реченні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ус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 сутінки оповивали землю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можна виділити такі синтаксично вільні словосполуче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сутінки (які?) густі, оповивали (що?) землю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. Кожен компонент цих словосполучень виконує окрему синтаксичну функцію: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сутін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– підмет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густі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– означення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оповива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– присудок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землю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– додаток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У синтаксично вільних  словосполученнях можлива заміна одного з компонентів іншим словом: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пис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книгу;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напис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листа;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прочит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книгу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отримати лис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99760"/>
                            <a:ext cx="1828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ються з двох повнозначних с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3428280" cy="913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20566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Будова 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57200"/>
                            <a:ext cx="114228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Залеж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1256760" cy="226080"/>
                          </a:xfrm>
                          <a:custGeom>
                            <a:avLst/>
                            <a:gdLst>
                              <a:gd name="textAreaLeft" fmla="*/ 137160 w 712440"/>
                              <a:gd name="textAreaRight" fmla="*/ 504000 w 712440"/>
                              <a:gd name="textAreaTop" fmla="*/ 16920 h 128160"/>
                              <a:gd name="textAreaBottom" fmla="*/ 111240 h 1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319" hR="21600" stAng="10800000" swAng="5400000"/>
                                <a:lnTo>
                                  <a:pt x="11122" y="0"/>
                                </a:lnTo>
                                <a:arcTo wR="8319" hR="21600" stAng="-5400000" swAng="2846801"/>
                                <a:lnTo>
                                  <a:pt x="21124" y="14400"/>
                                </a:lnTo>
                                <a:lnTo>
                                  <a:pt x="18039" y="21600"/>
                                </a:lnTo>
                                <a:lnTo>
                                  <a:pt x="14001" y="14400"/>
                                </a:lnTo>
                                <a:lnTo>
                                  <a:pt x="16161" y="14400"/>
                                </a:lnTo>
                                <a:arcTo wR="8319" hR="21600" stAng="-2553199" swAng="-2620837"/>
                                <a:lnTo>
                                  <a:pt x="9720" y="309"/>
                                </a:lnTo>
                                <a:arcTo wR="8319" hR="21600" stAng="-5625964" swAng="-5174036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319" hR="21600" stAng="10800000" swAng="5400000"/>
                                <a:lnTo>
                                  <a:pt x="8319" y="0"/>
                                </a:lnTo>
                                <a:arcTo wR="8319" hR="21600" stAng="-5400000" swAng="225964"/>
                                <a:lnTo>
                                  <a:pt x="9720" y="309"/>
                                </a:lnTo>
                                <a:arcTo wR="8319" hR="21600" stAng="-5625964" swAng="-5174036"/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114120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пи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57200"/>
                            <a:ext cx="103068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2788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?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5720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5720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1680"/>
                            <a:ext cx="114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571680"/>
                            <a:ext cx="114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3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34308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6760"/>
                            <a:ext cx="31986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Типи словосполуч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800"/>
                            <a:ext cx="19432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За будово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171160"/>
                            <a:ext cx="1598760" cy="34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>Прост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399760"/>
                            <a:ext cx="239976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ються з трьо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більше повнозначних сл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Утворюються шляхом поширення компонента простого словосполучення залежними від нього словам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вчальний заклад – загальноосвітній навчальний заклад; міжнародний турнір – міжнародний шаховий турнір; незрадлива любов – незрадлива любов до дитин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171160"/>
                            <a:ext cx="14871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 xml:space="preserve">Склад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3656880" cy="56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За ступенем семантичного злиття компонентів 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628680"/>
                            <a:ext cx="23997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Синтаксично віль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6628680"/>
                            <a:ext cx="23997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Синтаксично нечленова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942560"/>
                            <a:ext cx="79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79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94256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94256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28596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28596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285960"/>
                            <a:ext cx="72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086600"/>
                            <a:ext cx="422784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>Синтаксично вільні 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200400"/>
                            <a:ext cx="2286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а багатослівні, одним із компонентів яких є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46.95pt" coordorigin="0,0" coordsize="9899,14939">
                <v:rect id="shape_0" fillcolor="#99ccff" stroked="t" o:allowincell="f" style="position:absolute;left:0;top:0;width:9898;height:14938;mso-wrap-style:none;v-text-anchor:middle;mso-position-horizontal-relative:char">
                  <v:fill o:detectmouseclick="t" type="solid" color2="#663300" opacity="0.09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5759;width:575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аналітична форма дієслова, прикметника або прислівника: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уду навчатись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мови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ільш вагомий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результат; співат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ільш гучн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нерозкладне словосполучення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івчин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з карими очим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; писат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 великої літер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;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фразеологізм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щоденн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ити байдики; укласти угоду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із совістю; нас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руг пальця не обведе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3959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ідручник з історії,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ста крини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1339;width:953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Це словосполучення, які складаються зі слів, кожне з яких є окремим членом речення. У реченні 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Густ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 сутінки оповивали землю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можна виділити такі синтаксично вільні словосполучення: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сутінки (які?) густі, оповивали (що?) землю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. Кожен компонент цих словосполучень виконує окрему синтаксичну функцію: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сутінки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– підмет,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густі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– означення,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оповивали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– присудок,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землю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– додаток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У синтаксично вільних  словосполученнях можлива заміна одного з компонентів іншим словом: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писати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книгу;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написати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листа;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прочитати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книгу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отримати листа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779;width:28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ються з двох повнозначних сл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180;width:5398;height:1438;mso-wrap-style:none;v-text-anchor:middle;mso-position-horizontal-relative:char">
                  <v:fill o:detectmouseclick="t" type="solid" color2="black" opacity="0.25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80;top:540;width:32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Будова 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720;width:1798;height:71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Залеж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#3366ff" stroked="t" o:allowincell="f" style="position:absolute;left:4320;top:540;width:1978;height:355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oundrect id="shape_0" fillcolor="white" stroked="f" o:allowincell="f" style="position:absolute;left:4320;top:180;width:1796;height:7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питання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roundrect>
                <v:roundrect id="shape_0" fillcolor="white" stroked="t" o:allowincell="f" style="position:absolute;left:3599;top:720;width:1622;height:71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558;top:359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?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19;top:720;width:53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820;top:720;width:537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99,900" to="8278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900" to="8278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8099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89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540" to="9003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ff99" stroked="t" o:allowincell="f" style="position:absolute;left:2700;top:1979;width:503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Типи словосполучень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2880;width:305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За будово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3419;width:2517;height:5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>Пр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938;top:3779;width:3778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ються з трьо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більше повнозначних сл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Утворюються шляхом поширення компонента простого словосполучення залежними від нього словами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вчальний заклад – загальноосвітній навчальний заклад; міжнародний турнір – міжнародний шаховий турнір; незрадлива любов – незрадлива любов до дитин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379;top:3419;width:23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 xml:space="preserve">Склад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60;top:9360;width:5758;height: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За ступенем семантичного злиття компонентів 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;top:10439;width:377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Синтаксично віль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10439;width:377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Синтаксично нечленова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3059" to="3417,30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480,3059" to="7738,30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19,3059" to="2158,3418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39,3059" to="8278,34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9899" to="2158,989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19,9899" to="8638,98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39,9899" to="1439,1043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40,9899" to="8640,1043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40;top:11160;width:6657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>Синтаксично вільні 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59;top:5040;width:35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а багатослівні, одним із компонентів яких є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285865" cy="9257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257760"/>
                          <a:chOff x="0" y="0"/>
                          <a:chExt cx="6285960" cy="9257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5960" cy="9257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028480"/>
                            <a:ext cx="491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До словосполучень не належат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5942880" cy="45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 словосполучення, що становля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аматичну єдні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складаються зі слів синтаксично несамостійних і виконують роль одного з членів рече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іс – ц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ина природ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жен із на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на роботі, і вдом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ушений обговорюв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ізноманітні справи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гато хт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 знає правил обговорення справ і через те витрачає на це надт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агато час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таксично нечленовані словосполучення можуть складати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) з числівника й залежної від нього форми іменни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меро козенят, троє дітей, п’ятнадцять крокі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) з неозначено кількісного числівника або прислівника з кількісним значенням і залежною від них формою іменни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екілька студентів,  чимало часу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) з іменника в називному відмінку, що набуває значення міри, й іменника в родовому відмінк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янка кави, кілограм пшениці, більшість діт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) з іменника, що має значення сукупності з іменником у родовому відмінк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грая птахів, гурт хлопців, група туристів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ґ) з іменника, числівника або займенника в називному відмінку та іменника або займенника в родовому відмінку з прийменником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тось із нас, перший з групи, дехто з них, кімната для гост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) складні присудк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о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сміє називатися людино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хто не любить рідної матері (В.Сухомлинсь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46857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eorgia" w:hAnsi="Georgia" w:eastAsia="Times New Roman" w:cs="Georgia"/>
                                  <w:color w:val="0000FF"/>
                                  <w:lang w:val="uk-UA" w:bidi="ar-SA"/>
                                </w:rPr>
                                <w:t>Синтаксично нечленовані 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914360"/>
                            <a:ext cx="1256760" cy="457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УВАГА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00880"/>
                            <a:ext cx="27432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 і прис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головні члени речення, що становлять предикативний центр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771680"/>
                            <a:ext cx="2743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лучення іменних частин мови з дієсловами-зв’язк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6600"/>
                            <a:ext cx="27432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лучення повнозначних слів зі службови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4560"/>
                            <a:ext cx="274320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алітичні форми сл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572680"/>
                            <a:ext cx="274320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разеологізм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457480"/>
                            <a:ext cx="3199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учеряве світло весняного вечор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инулось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йом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оч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(М.Хвильов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600160"/>
                            <a:ext cx="3198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улиці були змит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але з дерев уж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стигло нападати листя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.Шевч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085880"/>
                            <a:ext cx="3198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чор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 місто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етіли гуси (Є.Плуж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285960"/>
                            <a:ext cx="319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юб’язні вороги щ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льш ворож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А.Листопад);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д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чатись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ови золотої… (А.Малиш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771680"/>
                            <a:ext cx="319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изькі двері хатин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ли розчине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.Мал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28.95pt" coordorigin="0,0" coordsize="9899,14579">
                <v:rect id="shape_0" fillcolor="#99ccff" stroked="t" o:allowincell="f" style="position:absolute;left:0;top:0;width:9898;height:14578;mso-wrap-style:none;v-text-anchor:middle;mso-position-horizontal-relative:char">
                  <v:fill o:detectmouseclick="t" type="solid" color2="#663300" opacity="0.09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079;top:7919;width:773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До словосполучень не належат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59;top:539;width:9358;height:7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 словосполучення, що становлят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аматичну єдні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складаються зі слів синтаксично несамостійних і виконують роль одного з членів реченн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іс – ц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ина природ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жен із нас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на роботі, і вдом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ушений обговорюв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ізноманітні справи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гато хт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 знає правил обговорення справ і через те витрачає на це надт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агато час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таксично нечленовані словосполучення можуть складатися: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) з числівника й залежної від нього форми іменни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меро козенят, троє дітей, п’ятнадцять кроків;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) з неозначено кількісного числівника або прислівника з кількісним значенням і залежною від них формою іменни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екілька студентів,  чимало часу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) з іменника в називному відмінку, що набуває значення міри, й іменника в родовому відмінк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янка кави, кілограм пшениці, більшість дітей;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) з іменника, що має значення сукупності з іменником у родовому відмінк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грая птахів, гурт хлопців, група туристів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ґ) з іменника, числівника або займенника в називному відмінку та іменника або займенника в родовому відмінку з прийменником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тось із нас, перший з групи, дехто з них, кімната для гостей;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) складні присудк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о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сміє називатися людиною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хто не любить рідної матері (В.Сухомлинський)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80;top:180;width:737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eorgia" w:hAnsi="Georgia" w:eastAsia="Times New Roman" w:cs="Georgia"/>
                            <w:color w:val="0000FF"/>
                            <w:lang w:val="uk-UA" w:bidi="ar-SA"/>
                          </w:rPr>
                          <w:t>Синтаксично нечленовані 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#ffff99" stroked="t" o:allowincell="f" style="position:absolute;left:180;top:7739;width:197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УВАГА!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80;top:8820;width:43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мет і присуд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головні члени речення, що становлять предикативний цент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12239;width:43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лучення іменних частин мови з дієсловами-зв’яз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11160;width:4319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лучення повнозначних слів зі службов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10259;width:431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алітичні форми сл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13500;width:4319;height:7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разеологізм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13319;width:503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учеряве світло весняного вечор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инулось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йому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оч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(М.Хвильов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819;width:503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улиці були змит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але з дерев уж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стигло нападати листя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.Шевч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1159;width:503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чор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 містом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етіли гуси (Є.Плуж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9899;width:503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юб’язні вороги щ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льш ворож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А.Листопад);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д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чатись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ови золотої… (А.Малиш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2239;width:50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изькі двері хатин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ли розчине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.Мал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286500" cy="9486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486360"/>
                          <a:chOff x="0" y="0"/>
                          <a:chExt cx="6286680" cy="9486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285960" cy="94863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686800"/>
                            <a:ext cx="6057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прислівником у ролі головного слова, який сполучається: а) з іменником (високо в небі, далеко від міста); б) з прислів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зно ввечері, не зовсім вчасн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8760"/>
                            <a:ext cx="6057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з займенником у ролі головного слова, який сполучається: а) з іменником у непрямих відмінках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хто з учні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б) з прикмет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тось весели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в) із займен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сь інше, кожен із нас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5040"/>
                            <a:ext cx="605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числівником у  ролі головного слова, який сполучається: а) з іменником у непрямих відмінках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воє хлопців, кільканадцять учні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б) з числів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оє з восьми, п’ятий серед шест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0360"/>
                            <a:ext cx="605736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прикметником у  ролі головного слова, який сполучається: а) з іменником у непрямих відмінках без прийменника і з приймен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рібний учням, вдячний за допомог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б) з прислів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же веселий, надзвичайно вагоми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в) із займенником без прийменника та з приймен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рібний усім, вдячний мені, залежний від теб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г) з інфінітив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спроможний вивчити, готовий допомогт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160"/>
                            <a:ext cx="6057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олі головного слова у такому словосполученні можуть бути особові форми дієслова, інфінітив, дієприкметник і дієприслівник, які поєднуються: а) з іменником у непрямому відмінку без прийменника та з приймен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ти завдання, підійти до будинку, посивілий від гор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б) з інфінітив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читися малювати, просити допомогт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в) з прислів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гти швидко, прийти вчасно, відповідати впевнен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г) із займенником з прийменником або без нього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устрітися з ним, згадати про нас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160"/>
                            <a:ext cx="6057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іменником у ролі головного слова, який сполучається: а) з прикмет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тній день, приємна зустріч, мамині очі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 з іменником у непрямих відмінках без прийменника та з приймен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ручник з літератури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оки дитин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в) із займен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питання, все житт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г) з дієприкмет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ишені справи, посивілий чоловік, непрочитана книг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ґ) з прислівник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ння мовчки, сорочка навипус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д) з інфінітивом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дання прочитати, уміння говорит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14480"/>
                            <a:ext cx="35420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За морфологічним вираженням головного слова словосполучення був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685080"/>
                            <a:ext cx="205668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Іменников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субстантивн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6628680"/>
                            <a:ext cx="2056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Дієслів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вербальн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629080"/>
                            <a:ext cx="20566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Прикметников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ад’єктивн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4342680"/>
                            <a:ext cx="20566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Числівников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нумеральн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485680"/>
                            <a:ext cx="2057400" cy="56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Займенников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прономінальн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343360"/>
                            <a:ext cx="205668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Прислівникові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адвербіальн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46.95pt" coordorigin="0,0" coordsize="9900,14939">
                <v:rect id="shape_0" fillcolor="#99ccff" stroked="t" o:allowincell="f" style="position:absolute;left:1;top:0;width:9898;height:14938;mso-wrap-style:none;v-text-anchor:middle;mso-position-horizontal-relative:char">
                  <v:fill o:detectmouseclick="t" type="solid" color2="#663300" opacity="0.09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13680;width:95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прислівником у ролі головного слова, який сполучається: а) з іменником (високо в небі, далеко від міста); б) з прислів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зно ввечері, не зовсім вчасно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179;width:95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з займенником у ролі головного слова, який сполучається: а) з іменником у непрямих відмінках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хто з учні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б) з прикмет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тось веселий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в) із займен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сь інше, кожен із нас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78;width:95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числівником у  ролі головного слова, який сполучається: а) з іменником у непрямих відмінках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воє хлопців, кільканадцять учні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б) з числів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оє з восьми, п’ятий серед шест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78;width:9538;height:1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прикметником у  ролі головного слова, який сполучається: а) з іменником у непрямих відмінках без прийменника і з приймен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рібний учням, вдячний за допомогу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б) з прислів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же веселий, надзвичайно вагомий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в) із займенником без прийменника та з приймен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рібний усім, вдячний мені, залежний від теб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г) з інфінітив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спроможний вивчити, готовий допомогт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619;width:95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олі головного слова у такому словосполученні можуть бути особові форми дієслова, інфінітив, дієприкметник і дієприслівник, які поєднуються: а) з іменником у непрямому відмінку без прийменника та з приймен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ти завдання, підійти до будинку, посивілий від гор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б) з інфінітив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читися малювати, просити допомогт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в) з прислів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гти швидко, прийти вчасно, відповідати впевнено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г) із займенником з прийменником або без нього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устрітися з ним, згадати про нас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619;width:95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іменником у ролі головного слова, який сполучається: а) з прикмет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тній день, приємна зустріч, мамині очі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;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 з іменником у непрямих відмінках без прийменника та з приймен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ручник з літератури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оки дитин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в) із займен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питання, все житт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г) з дієприкмет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ишені справи, посивілий чоловік, непрочитана книг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ґ) з прислівник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ння мовчки, сорочка навипуск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д) з інфінітивом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дання прочитати, уміння говорит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140;top:180;width:557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За морфологічним вираженням головного слова словосполучення буваю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;top:1079;width:323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Іменников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субстантивн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1;top:10439;width:32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Дієслів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вербальн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1;top:4140;width:32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Прикметников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ад’єктивн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1;top:6839;width:32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Числівников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нумеральн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1;top:8639;width:3239;height: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Займенников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прономінальн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;top:13139;width:323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Прислівникові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адвербіальн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1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6972480"/>
                            <a:ext cx="3086280" cy="194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999960"/>
                            <a:ext cx="3086280" cy="239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3086280" cy="2399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7771680"/>
                            <a:ext cx="228744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, займенник, числівник, прислівник, дієприслівник, інфіні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972480"/>
                            <a:ext cx="2287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о, прикметник, прислівник та слова категорії ст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086600"/>
                            <a:ext cx="3199680" cy="173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осполучення, у яких головне слово позначає дію, стан чи якість, а залежне – різні обставини, за яких реалізується дія, чи ступінь вияву ознаки або стан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зко повернутися, закохатися до нестями, опинитися між Сциллою та Харибдою, йти лісом, дуже впев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799160"/>
                            <a:ext cx="22874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 у непрямих відмінках або будь-яка субстантивована частина м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114080"/>
                            <a:ext cx="2287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, прикметник, дієслівні форм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943280"/>
                            <a:ext cx="2285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дь-яка  частина м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84560"/>
                            <a:ext cx="17132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еченні виконує функцію озна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028160"/>
                            <a:ext cx="2287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, займенник або будь-яка субстантивована частина м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056640"/>
                            <a:ext cx="6171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оненти словосполучення можуть називати: дію та об’єкт, на який дія спрямован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ховувати дошкільникі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дію та адресата дії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вята Батьківщи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дію та знаряддя дії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исаний  пензл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3199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осполучення, у яких називається предмет і його постійна чи змінна озна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ширококрилий птах, материнська пісня, батькова хата, мрії подорожувати, шлях уперед, дівчина з карими оч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5828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Типи словосполучень за смисловими відношеннями між головним і залежним слов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3680"/>
                            <a:ext cx="16002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Атрибутив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972480"/>
                            <a:ext cx="16002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Обставин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799560"/>
                            <a:ext cx="171252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828800"/>
                            <a:ext cx="171252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Залежне 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71080"/>
                            <a:ext cx="6171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мпоненти словосполучення можуть називати: предмет та його ознак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тихий вечі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; назву предмета і назву особи, якій належить предме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щоденник поета)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зву частини предмета та цілий предме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рихти хліб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опредмечену дію та діяч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иступи спортсменів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опредмечену ознаку та предмет, якому властива ця озна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лакить неб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228560"/>
                            <a:ext cx="319968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осполучення, у яких головне слово позначає дію (також опредмечену), а залежне – об’єкт, на який спрямована ця ді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елефонувати друзям, згадати про море, присвячений матері, любов до прир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1480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Об’єкт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885480"/>
                            <a:ext cx="17125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572000"/>
                            <a:ext cx="171252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Залежне 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6008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еченні - дода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858000"/>
                            <a:ext cx="171252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7657560"/>
                            <a:ext cx="171252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Залежне 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8686080"/>
                            <a:ext cx="1942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реченні - обстави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fillcolor="#99ccff" stroked="t" o:allowincell="f" style="position:absolute;left:0;top:0;width:10078;height:14398;mso-wrap-style:none;v-text-anchor:middle;mso-position-horizontal-relative:char">
                  <v:fill o:detectmouseclick="t" type="solid" color2="#663300" opacity="0.09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0980;width:4859;height:3058;mso-wrap-style:none;v-text-anchor:middle;mso-position-horizontal-relative:char">
                  <v:fill o:detectmouseclick="t" type="solid" color2="black" opacity="0.53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6299;width:4859;height:3777;mso-wrap-style:none;v-text-anchor:middle;mso-position-horizontal-relative:char">
                  <v:fill o:detectmouseclick="t" type="solid" color2="black" opacity="0.64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439;width:4859;height:3778;mso-wrap-style:none;v-text-anchor:middle;mso-position-horizontal-relative:char">
                  <v:fill o:detectmouseclick="t" type="solid" color2="black" opacity="0.48"/>
                  <v:stroke color="black" weight="9360" joinstyle="miter" endcap="flat"/>
                  <w10:wrap type="none"/>
                </v:rect>
                <v:shape id="shape_0" fillcolor="white" stroked="t" o:allowincell="f" style="position:absolute;left:6299;top:12239;width:3601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, займенник, числівник, прислівник, дієприслівник, інфіні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0980;width:360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слово, прикметник, прислівник та слова категорії ст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1160;width:5038;height:2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осполучення, у яких головне слово позначає дію, стан чи якість, а залежне – різні обставини, за яких реалізується дія, чи ступінь вияву ознаки або стан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зко повернутися, закохатися до нестями, опинитися між Сциллою та Харибдою, йти лісом, дуже впев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558;width:3601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 у непрямих відмінках або будь-яка субстантивована частина м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6479;width:36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, прикметник, дієслівні форм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3060;width:359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дь-яка  частина м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598;width:269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еченні виконує функцію 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619;width:360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, займенник або будь-яка субстантивована частина м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538;width:97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оненти словосполучення можуть називати: дію та об’єкт, на який дія спрямован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ховувати дошкільникі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дію та адресата дії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вята Батьківщи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дію та знаряддя дії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исаний  пензл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619;width:503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осполучення, у яких називається предмет і його постійна чи змінна озна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ширококрилий птах, материнська пісня, батькова хата, мрії подорожувати, шлях уперед, дівчина з карими очи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180;width:91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Типи словосполучень за смисловими відношеннями між головним і залежним сло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1439;width:25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Атрибутив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10980;width:251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Обставин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1259;width:2696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2880;width:2696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Залежне 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4679;width:97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мпоненти словосполучення можуть називати: предмет та його ознак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тихий вечі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; назву предмета і назву особи, якій належить предме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щоденник поета)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зву частини предмета та цілий предме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рихти хліб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опредмечену дію та діяч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иступи спортсменів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опредмечену ознаку та предмет, якому властива ця озна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блакить неб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659;width:5038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осполучення, у яких головне слово позначає дію (також опредмечену), а залежне – об’єкт, на який спрямована ця ді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елефонувати друзям, згадати про море, присвячений матері, любов до прир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80;top:6480;width:25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Об’єкт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6119;width:269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7200;width:2696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Залежне 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99;top:882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еченні - дод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399;top:10800;width:2696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12059;width:2696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Залежне 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18;top:13679;width:30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реченні - обстави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32"/>
          <w:szCs w:val="28"/>
        </w:rPr>
      </w:pPr>
      <w:r>
        <w:rPr>
          <w:rFonts w:cs="Bookman Old Style" w:ascii="Bookman Old Style" w:hAnsi="Bookman Old Style"/>
          <w:b/>
          <w:sz w:val="32"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4565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FF0000"/>
                                <w:lang w:val="uk-UA" w:bidi="ar-SA"/>
                              </w:rPr>
                              <w:t>Типи граматичного зв’язку у словосполучен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-9pt;width:386.95pt;height:3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FF0000"/>
                          <w:lang w:val="uk-UA" w:bidi="ar-SA"/>
                        </w:rPr>
                        <w:t>Типи граматичного зв’язку у словосполученн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400800" cy="5485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485680"/>
                          <a:chOff x="0" y="0"/>
                          <a:chExt cx="6400800" cy="5485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00800" cy="54856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3656880"/>
                            <a:ext cx="29703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лежне слово узгоджується з головним тільки в деяких формах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ловік-енциклопеді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узгодження в числі та відмінку)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идві ру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узгодження в роді)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о Черкас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узгодження у відмінк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56880"/>
                            <a:ext cx="30862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сі форми залежного слова відповідають формам головного слов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тня спе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узгодження в роді, числі і відмінку)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сячними ноч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узгодження в числі та відмінку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3656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ип підрядного зв’язку між компонентами словосполучення, коли форми залежного слова узгоджуються з формами головного слов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арів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точ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чарівн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міш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чарівн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чарів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240"/>
                            <a:ext cx="6172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метник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удр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оловік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сел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дач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охочий 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о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юна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займенник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с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дорожі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є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лагословення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ови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порядковий і кількісний числівник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юдина планети, із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ьо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жере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, дієприкметник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ерпіл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жовкл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ист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, іменник-прикладка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вчина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асу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міст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лухі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2360"/>
                            <a:ext cx="2628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бо будь-яка субстантивована частина мов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ль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ерговий,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1828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Узгодж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"/>
                            <a:ext cx="1597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1597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Залеж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800"/>
                            <a:ext cx="18288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Узгодж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8280"/>
                            <a:ext cx="148608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Повн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3428280"/>
                            <a:ext cx="1484640" cy="34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Частков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282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ежно від того, повністю чи частково узгоджується залежне слово із головн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3086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6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0862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862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431.95pt" coordorigin="0,0" coordsize="10080,8639">
                <v:rect id="shape_0" fillcolor="#99ccff" stroked="t" o:allowincell="f" style="position:absolute;left:0;top:0;width:10079;height:8638;mso-wrap-style:none;v-text-anchor:middle;mso-position-horizontal-relative:char">
                  <v:fill o:detectmouseclick="t" type="solid" color2="#663300" opacity="0.21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20;top:5759;width:467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лежне слово узгоджується з головним тільки в деяких формах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ловік-енциклопеді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узгодження в числі та відмінку)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идві ру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узгодження в роді)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о Черкас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узгодження у відмінк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759;width:485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сі форми залежного слова відповідають формам головного слов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тня спе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узгодження в роді, числі і відмінку)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сячними ноч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узгодження в числі та відмінку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60;width:575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ип підрядного зв’язку між компонентами словосполучення, коли форми залежного слова узгоджуються з формами головного слов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арів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точ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чарівн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міш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чарівн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чарів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98;width:97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метник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удр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оловік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сел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дач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охочий д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о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юна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займенник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с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дорожі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є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лагословення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ови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порядковий і кількісний числівник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юдина планети, із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ьох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жере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, дієприкметник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ерпіл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жовкл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ист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, іменник-прикладка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вчина-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асу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міст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лухі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39;width:41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бо будь-яка субстантивована частина мов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ль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ерговий,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0;top:180;width:28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Узгод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00;top:360;width:2515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00;top:2340;width:2515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Залеж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9;top:4680;width:28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Узгод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5399;width:2339;height: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Повн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59;top:5399;width:2337;height:5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Частков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700;top:5399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ежно від того, повністю чи частково узгоджується залежне слово із головн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4860" to="3597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860" to="719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4860" to="2878,5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60" to="8098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4"/>
          <w:szCs w:val="32"/>
        </w:rPr>
      </w:pPr>
      <w:r>
        <w:rPr>
          <w:rFonts w:cs="Bookman Old Style" w:ascii="Bookman Old Style" w:hAnsi="Bookman Old Style"/>
          <w:b/>
          <w:sz w:val="24"/>
          <w:szCs w:val="32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400800" cy="2628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28360"/>
                          <a:chOff x="0" y="0"/>
                          <a:chExt cx="6400800" cy="2628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400800" cy="26283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354276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ип підрядного зв’язку, коли залежне слово 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відмінювани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залежить від головного тільки за зміс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5360"/>
                            <a:ext cx="6172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лівник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усипн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ильнують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обли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скра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прислівник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пішаюч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мовча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міхаючис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; неозначена форма дієслова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любля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упиняти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сягнутому, зібрали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уляти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завда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читися чит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43080"/>
                            <a:ext cx="2742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дь-я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астина мов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есно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голос, дуж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есело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пто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упинившис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1828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Приляга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480"/>
                            <a:ext cx="15987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257480"/>
                            <a:ext cx="15987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Залеж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06.95pt" coordorigin="0,0" coordsize="10080,4139">
                <v:rect id="shape_0" fillcolor="#99ccff" stroked="t" o:allowincell="f" style="position:absolute;left:0;top:0;width:10079;height:4138;mso-wrap-style:none;v-text-anchor:middle;mso-position-horizontal-relative:char">
                  <v:fill o:detectmouseclick="t" type="solid" color2="#663300" opacity="0.21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359;width:5578;height:1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ип підрядного зв’язку, коли залежне слово 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відмінювани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залежить від головного тільки за зміс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339;width:97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лівник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усипн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ильнують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обли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скра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прислівник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пішаюч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мовча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міхаючис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; неозначена форма дієслова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люблят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упиняти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сягнутому, зібрали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улятис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завда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читися чит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540;width:43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дь-як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астина мов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есно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голос, дуж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есело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пто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упинившис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0;top:180;width:28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Приляга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00;top:180;width:2517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00;top:1980;width:251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Залеж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401435" cy="9257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9257760"/>
                          <a:chOff x="0" y="0"/>
                          <a:chExt cx="6401520" cy="9257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01520" cy="9257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7999560"/>
                            <a:ext cx="3086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а) коли позначає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астину від цілого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пити вод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 у заперечних конструкціях із частко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прочитав книг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) коли літературними є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ралельні фор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одового та знахідного відмін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івав  пісні - співав піс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57600"/>
                            <a:ext cx="297036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раматичний зв’язок виражається не тільки відмінковим закінченням залежного компонента, а й прийменником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вчаєм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ористю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ебе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оками тягн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ело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із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удні, свята, ювілеї, дати аж мерехтять літа… (І.Савич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57600"/>
                            <a:ext cx="29710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обом граматичного зв’язку  у словосполученні є закінчення залежного слов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ставити вітрила вітрові;  розмовляти його мовою; символ правосуддя, дослідження мови, час цвітіння, келих мудрості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3314160"/>
                            <a:ext cx="1715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менников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314160"/>
                            <a:ext cx="17132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зприйменников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085560"/>
                            <a:ext cx="251208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За характером вираж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32004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ип підрядного зв’язку між компонентами словосполучення, коли  головне слово вимагає від залежного слова певної відмінкової форми 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устрів (кого?) друга, посперечався (з ким?) з другом, надіюся (на кого?) на д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5960"/>
                            <a:ext cx="6172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права через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ніпр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ставлення 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ча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йменник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клич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н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овариш, прийду д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ь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бстантивований прикметник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ціля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дужих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віря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легли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бстантивований дієприкметник: зустрі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почиваюч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2360"/>
                            <a:ext cx="30848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прикметник, дієприслівник, дієслівні форми н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, -т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іменник, прикметник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иста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марніл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 робот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цююч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д темою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несен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 протоколу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аг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 старших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вор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сер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18273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Керува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28600"/>
                            <a:ext cx="1482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Голов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828080"/>
                            <a:ext cx="14828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Залежне сло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199680"/>
                            <a:ext cx="194184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Безпосереднє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199680"/>
                            <a:ext cx="194112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Опосередкован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714280"/>
                            <a:ext cx="28569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За семантикою головного 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171480"/>
                            <a:ext cx="29710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мантико-граматичні особливості головного слова вимагають обов’язкової появи залежного слова у певній відмінковій формі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формі знахідного відмінка без прийменни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йти (кого?) друга; відвідати (що?) виставку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формі родового відмінк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формі орудного відмінка на позначення знаряддя прац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исати (чим?) олівцем; різати (чим?) ножем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942880"/>
                            <a:ext cx="160020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Силь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171480"/>
                            <a:ext cx="29710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мантико-граматичні особливості головного слова не потребують обов’язкової появи залежного слова у певній відмінковій форм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ітати до друзів, завітати з друзями, жити надією, жити в розлуці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5942880"/>
                            <a:ext cx="159876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Слаб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994800">
                            <a:off x="2630520" y="7983360"/>
                            <a:ext cx="920160" cy="114480"/>
                          </a:xfrm>
                          <a:custGeom>
                            <a:avLst/>
                            <a:gdLst>
                              <a:gd name="textAreaLeft" fmla="*/ 91080 w 521640"/>
                              <a:gd name="textAreaRight" fmla="*/ 378360 w 52164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05pt;height:728.95pt" coordorigin="0,0" coordsize="10081,14579">
                <v:rect id="shape_0" fillcolor="#99ccff" stroked="t" o:allowincell="f" style="position:absolute;left:0;top:0;width:10080;height:14578;mso-wrap-style:none;v-text-anchor:middle;mso-position-horizontal-relative:char">
                  <v:fill o:detectmouseclick="t" type="solid" color2="#663300" opacity="0.21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40;top:12598;width:48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а) коли позначає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астину від цілого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пити вод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 у заперечних конструкціях із часткою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прочитав книг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) коли літературними є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ралельні фор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одового та знахідного відмін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івав  пісні - співав піс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760;width:4677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раматичний зв’язок виражається не тільки відмінковим закінченням залежного компонента, а й прийменником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вчаєм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ористю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ебе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оками тягн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ело;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із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удні, свята, ювілеї, дати аж мерехтять літа… (І.Савич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760;width:4678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обом граматичного зв’язку  у словосполученні є закінчення залежного слов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ставити вітрила вітрові;  розмовляти його мовою; символ правосуддя, дослідження мови, час цвітіння, келих мудрості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59;top:5219;width:270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меннико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5219;width:26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зприйменнико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4859;width:3955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За характером вира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0;top:359;width:5039;height:26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3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ип підрядного зв’язку між компонентами словосполучення, коли  головне слово вимагає від залежного слова певної відмінкової форми 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устрів (кого?) друга, посперечався (з ким?) з другом, надіюся (на кого?) на д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38;width:97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права через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ніпр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ставлення 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ча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йменник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клич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н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овариш, прийду д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ь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убстантивований прикметник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ціля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дужих,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віря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легли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убстантивований дієприкметник: зустрі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почиваюч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539;width:485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прикметник, дієприслівник, дієслівні форми н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, -т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іменник, прикметник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иста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марніл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 робот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цююч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д темою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несен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 протоколу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аг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 старших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вор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сер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0;top:180;width:2877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Керува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80;top:360;width:233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Голов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80;top:2879;width:2334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Залеж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5039;width:3057;height:5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Безпосереднє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5039;width:3056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Опосередкован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80;top:8999;width:44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За семантикою головного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9719;width:467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мантико-граматичні особливості головного слова вимагають обов’язкової появи залежного слова у певній відмінковій формі: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формі знахідного відмінка без прийменни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йти (кого?) друга; відвідати (що?) виставку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формі родового відмінка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формі орудного відмінка на позначення знаряддя прац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исати (чим?) олівцем; різати (чим?) ножем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0;top:9359;width:2519;height:5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Силь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19;top:9719;width:467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мантико-граматичні особливості головного слова не потребують обов’язкової появи залежного слова у певній відмінковій форм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ітати до друзів, завітати з друзями, жити надією, жити в розлуці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199;top:9359;width:2517;height:5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Слаб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yellow" stroked="t" o:allowincell="f" style="position:absolute;left:4143;top:12571;width:1448;height:179;mso-wrap-style:none;v-text-anchor:middle;rotation:17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ія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ечення. Просте двоскладне реченн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8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Речення як основна одиниця синтаксису. Основні ознаки речення.</w:t>
      </w:r>
    </w:p>
    <w:p>
      <w:pPr>
        <w:pStyle w:val="Style18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труктурно-семантичні типи речень.</w:t>
      </w:r>
    </w:p>
    <w:p>
      <w:pPr>
        <w:pStyle w:val="Style18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Просте двоскладне речення. Головні члени речення. Підмет: основні ознаки, семантика. Види підметів за структурою. Присудок: основні ознаки, семантика. Види присудків за структурою:  простий дієслівний, складений дієслівний, складений іменний, складний. Складні випадки синтаксичного зв’язку між підметом і присудком. Тире між підметом і присудком.</w:t>
      </w:r>
    </w:p>
    <w:p>
      <w:pPr>
        <w:pStyle w:val="Style18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Другорядні члени речення. Означення. Види означень за характером синтаксичного зв’язку із означуваним словом. Прикладка як різновид означення. Правопис прикладок.</w:t>
      </w:r>
    </w:p>
    <w:p>
      <w:pPr>
        <w:pStyle w:val="Style18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 xml:space="preserve">Додаток: диференційні ознаки, семантичні відтінки, способи вираження. Додаток прямий і непрямий. </w:t>
      </w:r>
    </w:p>
    <w:p>
      <w:pPr>
        <w:pStyle w:val="Style18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 xml:space="preserve">Обставина: диференційні ознаки, способи вираження. Види обставин за значенням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літератури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часна українська літературна мова : підручник для студентів філологічних спеціальностей вищих навчальних закладів / ред.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. Плющ. - 6-те вид., стереотип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 xml:space="preserve">К. : Вища школа, 2006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>43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bCs/>
          <w:sz w:val="28"/>
          <w:szCs w:val="28"/>
        </w:rPr>
        <w:t>Сучасна українська мова : Підручник / О. Д. Пономарів, В. В. Різун, Л. 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Шевченко та ін.; за ред. О.Д.Пономарева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К. : Либідь, 2001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400 с. </w:t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b w:val="false"/>
          <w:bCs/>
          <w:szCs w:val="28"/>
        </w:rPr>
        <w:t>Український правопис / НАН України, Ін-т мовознавства ім. О. О. Потебні; Інститут української мови. – К. : Наук. думка, 2004. – 24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уратяна Н. Г.  Сучасна українська літературна мова. Модульний курс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: навч. посібник / Н. Г. Шкуратяна, С. В. Шевчук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ітера, 2006. – 823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bCs/>
          <w:sz w:val="28"/>
          <w:szCs w:val="28"/>
        </w:rPr>
        <w:t>Ющук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Українська мо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посібник  /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Ющук. –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ибідь, 2004. – 640 с.</w:t>
      </w:r>
    </w:p>
    <w:p>
      <w:pPr>
        <w:pStyle w:val="Style18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ЕЧЕННЯ ЯК ОСНОВНА ОДИНИЦЯ СИНТАКСИСУ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5943600" cy="1008380"/>
                <wp:effectExtent l="5080" t="5080" r="115570" b="1155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0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РЕЧЕНН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0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  <w:t>основна, граматично оформлена за законами певної мови, інтонаційно завершена комунікативно-мовна одиниця, що є засобом вираження думок, емоцій, почуттів та ставлення до висловлюваної дум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6.8pt;width:467.95pt;height:7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РЕЧЕНН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  <w:t xml:space="preserve">– </w:t>
                      </w:r>
                      <w:r>
                        <w:rPr>
                          <w:kern w:val="2"/>
                          <w:sz w:val="28"/>
                          <w:szCs w:val="28"/>
                          <w:spacing w:val="20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  <w:t>основна, граматично оформлена за законами певної мови, інтонаційно завершена комунікативно-мовна одиниця, що є засобом вираження думок, емоцій, почуттів та ставлення до висловлюваної дум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mc:AlternateContent>
          <mc:Choice Requires="wpg">
            <w:drawing>
              <wp:inline distT="0" distB="0" distL="0" distR="0">
                <wp:extent cx="6171565" cy="21710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171160"/>
                          <a:chOff x="0" y="0"/>
                          <a:chExt cx="6171480" cy="21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71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5372280" cy="1828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3542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5080"/>
                            <a:ext cx="21711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Предикативні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85080"/>
                            <a:ext cx="22860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Модальні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256760"/>
                            <a:ext cx="18288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Інтонаційна оформлен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256760"/>
                            <a:ext cx="20566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Граматична організован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256760"/>
                            <a:ext cx="18280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мислова завершен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70.95pt" coordorigin="0,0" coordsize="9719,3419">
                <v:rect id="shape_0" stroked="f" o:allowincell="f" style="position:absolute;left:0;top:0;width:97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ccff" stroked="t" o:allowincell="f" style="position:absolute;left:719;top:359;width:8459;height:2878;mso-wrap-style:none;v-text-anchor:middle;mso-position-horizontal-relative:char">
                  <v:fill o:detectmouseclick="t" type="solid" color2="#663300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159;top:179;width:55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З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Н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А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Р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Н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Н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uk-UA"/>
                          </w:rPr>
                          <w:t>Я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9;top:1079;width:34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Предикативні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1079;width:35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Модальні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979;width:287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Інтонаційна оформлені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1979;width:323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Граматична організовані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39;top:1979;width:28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мислова завершені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</wp:posOffset>
                </wp:positionV>
                <wp:extent cx="2286000" cy="436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 xml:space="preserve">Предикативніст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5.4pt;width:179.95pt;height:3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 xml:space="preserve">Предикативніст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6695</wp:posOffset>
                </wp:positionH>
                <wp:positionV relativeFrom="paragraph">
                  <wp:posOffset>158115</wp:posOffset>
                </wp:positionV>
                <wp:extent cx="5943600" cy="4857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857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7.85pt;margin-top:12.45pt;width:467.95pt;height:382.4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0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5600700" cy="4619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6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едикативніс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у перекладі з грецької –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«висловлення, твердження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) – співвіднесення загального змісту  речення з реальною дійсніст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У мовній свідомості виділяються в реченні два елементи: носій ознаки і сама ознака, яка виявляється у відповідному граматичному часі та способі. Виразником першого елемента є називний відмінок іменника або будь-якої субстантивованої частини мови в цьому ж значенні, а виразником другого елемента виступає найчастіше дієвідмінювана форма дієслова. У граматиці предикативна ознака виражається поєднанням підмета і присудка в предикативне ядро, без якого  не може бути речення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а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іхт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ха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. Через тисячі літ лиш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ходи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одібн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ханн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В.Сосюра). В односкладних реченнях носій ознаки і сама ознака виражаються одним членом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Не пиши, не жди і не зов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не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Не займай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инул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рм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М.Луків). Усі явища дійсності існують у часі, зміст висловленого відносить дію до котроїсь із трьох осіб, і саме висловлення мовця супроводжується вираженням його ставлення до змісту. Отже, граматичними засобами вираження предикативності є категорії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асу, особи, модальност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3pt;width:440.95pt;height:3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едикативніст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у перекладі з грецької –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«висловлення, твердження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) – співвіднесення загального змісту  речення з реальною дійсністю.</w:t>
                      </w:r>
                    </w:p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У мовній свідомості виділяються в реченні два елементи: носій ознаки і сама ознака, яка виявляється у відповідному граматичному часі та способі. Виразником першого елемента є називний відмінок іменника або будь-якої субстантивованої частини мови в цьому ж значенні, а виразником другого елемента виступає найчастіше дієвідмінювана форма дієслова. У граматиці предикативна ознака виражається поєднанням підмета і присудка в предикативне ядро, без якого  не може бути речення: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ак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іхто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хав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. Через тисячі літ лиш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ходить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одібне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хання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В.Сосюра). В односкладних реченнях носій ознаки і сама ознака виражаються одним членом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Не пиши, не жди і не зови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не,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Не займай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инулого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рм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М.Луків). Усі явища дійсності існують у часі, зміст висловленого відносить дію до котроїсь із трьох осіб, і саме висловлення мовця супроводжується вираженням його ставлення до змісту. Отже, граматичними засобами вираження предикативності є категорії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асу, особи, модальності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36525</wp:posOffset>
                </wp:positionV>
                <wp:extent cx="5829300" cy="3429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pt;margin-top:10.75pt;width:458.95pt;height:269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5486400" cy="3266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2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дальніс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– оцінка висловлення з погляду реальності/ірреальності. Те, що повідомляється в реченні, може відповідати або не відповідати дійсності – тобто мислиться як реальне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жна квітка радіє весною, кожна пташка вітає весну (В.Сосюра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бо як  можливе, бажане, очікуване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 тужи, не жалій мене, мати (Б.Олійник), Ти, мабуть, у світі нічого не боїшся (М.Вовчок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одальне значення вірогідності-можливості є суб’єктивною оцінкою змісту висловленого мовцем і виражається за допомогою модальних слі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жливо, мабуть, звичайн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тощо. Значення можливості, бажаності виражається спеціальними лексичними засобами, що входять до складу предиката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тудент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г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учитися. Студент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оті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учитися. Студент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винен бу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учитися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4.7pt;width:431.95pt;height:2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дальніст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– оцінка висловлення з погляду реальності/ірреальності. Те, що повідомляється в реченні, може відповідати або не відповідати дійсності – тобто мислиться як реальне (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жна квітка радіє весною, кожна пташка вітає весну (В.Сосюра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бо як  можливе, бажане, очікуване (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 тужи, не жалій мене, мати (Б.Олійник), Ти, мабуть, у світі нічого не боїшся (М.Вовчок).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одальне значення вірогідності-можливості є суб’єктивною оцінкою змісту висловленого мовцем і виражається за допомогою модальних слів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жливо, мабуть, звичайн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тощо. Значення можливості, бажаності виражається спеціальними лексичними засобами, що входять до складу предиката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тудент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г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учитися. Студент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отів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учитися. Студент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винен був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учитися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22860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Модаль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.9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Модаль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30861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Інтонаційна оформле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9.15pt;width:24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Інтонаційна оформле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26035</wp:posOffset>
                </wp:positionV>
                <wp:extent cx="5829300" cy="1943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pt;margin-top:2.05pt;width:458.95pt;height:152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5486400" cy="1714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тонація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– це складна єдність висоти, сили, темпу і тембр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вленн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, як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 засобом організації словесного вираження висловлювання й емоційно-вольових показників виразності. Тому 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тонаційна оформленіс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залежить від мети висловлення і має такі варіанти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повідна, питальна, окличн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. Інтонація завжди вказує на завершеність речення. Тому навіть одне слово може стати реченням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есна. Ранок. Холодно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1.05pt;width:43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тонація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– це складна єдність висоти, сили, темпу і тембру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вленн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, які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 засобом організації словесного вираження висловлювання й емоційно-вольових показників виразності. Тому і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тонаційна оформленіст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залежить від мети висловлення і має такі варіанти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повідна, питальна, окличн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. Інтонація завжди вказує на завершеність речення. Тому навіть одне слово може стати реченням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есна. Ранок. Холодно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30861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Граматична організова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0.15pt;width:24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Граматична організова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58293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371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pt;margin-top:3.05pt;width:458.95pt;height:10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5486400" cy="1028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ення складається із кількох слів, об’єднаних за граматичними законами певної мови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лова в реченні набувають певної граматичної форми, поєднуються різними типами зв’язку, становлять єдине граматичне ціл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2.05pt;width:4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чення складається із кількох слів, об’єднаних за граматичними законами певної мови.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лова в реченні набувають певної граматичної форми, поєднуються різними типами зв’язку, становлять єдине граматичне ціл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5829300" cy="1143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3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7pt;margin-top:9.25pt;width:458.95pt;height:89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27432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мислова заверше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0.25pt;width:21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мислова заверше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54864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ення характеризується відносною закінченістю висловленої думки і в мовному потоці становить частину розгорнутого повідомленн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15pt;width:43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чення характеризується відносною закінченістю висловленої думки і в мовному потоці становить частину розгорнутого повідомленн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ТРУКТУРНО-СЕМАНТИЧНІ ТИПИ РЕЧЕНЬ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inline distT="0" distB="0" distL="0" distR="0">
                <wp:extent cx="6400165" cy="89147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914680"/>
                          <a:chOff x="0" y="0"/>
                          <a:chExt cx="6400080" cy="8914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400080" cy="8914680"/>
                          </a:xfrm>
                          <a:prstGeom prst="rect">
                            <a:avLst/>
                          </a:prstGeom>
                          <a:solidFill>
                            <a:srgbClr val="92cddc">
                              <a:alpha val="4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 СТРУКТУРО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16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 р о с т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716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 к л а д н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2743200" cy="182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ає в своєму склад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ин предикативний цент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виражений сполученням підмета і присудка або лише одним головним членом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 земле-мати! В зоряній судьбі вітаю материнство я в тобі. (Т.Коломієц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028880"/>
                            <a:ext cx="3199680" cy="182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арактеризується наявністю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6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ох або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6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льше предикативних одиниць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що становлять смислову, граматичну та інтонаційну єдність. Кожна частина складного речення має свої граматичні центри: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6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юдство не усвідомить себе як єдине ціле – не буде йому добра. (О.Гончар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08412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оскладне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885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дноскладн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970000"/>
                            <a:ext cx="39999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икативний центр складається з підмета і присудка: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ша горить в смертельному вогні. (В.Сту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771360"/>
                            <a:ext cx="3999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едикативний центр складається лише з одного головного члена, співвідносного з підметом або присудком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яяти землю безщасную треба. (Л.Україн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6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71720" y="2571840"/>
                            <a:ext cx="1485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кількіст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х члені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9680" y="4228200"/>
                            <a:ext cx="1600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наявністю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ругорядних члені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че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4799880"/>
                            <a:ext cx="114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пошир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600160"/>
                            <a:ext cx="114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шир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799880"/>
                            <a:ext cx="3999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ється тільки з головних членів реч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ла сп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485680"/>
                            <a:ext cx="3999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ім головних, наявні другорядні члени реч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хне істиною хліб. (І.Дра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0040" y="5941800"/>
                            <a:ext cx="1601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наявністю необхідних для вираження думки членів рече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514560"/>
                            <a:ext cx="114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314480"/>
                            <a:ext cx="114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повн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400080"/>
                            <a:ext cx="399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Є всі структурно необхідні члени реч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й три шляхи широкії до купи зійшлися. (Т.Шев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200360"/>
                            <a:ext cx="4005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названо один або кілька членів, що встановлюються з контексту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иваєтьс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Дніпро Сула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иття людей - в історію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 (О.Ющ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6858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720" cy="77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0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84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57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657600"/>
                            <a:ext cx="1256760" cy="114480"/>
                          </a:xfrm>
                          <a:prstGeom prst="rightArrow">
                            <a:avLst>
                              <a:gd name="adj1" fmla="val 50000"/>
                              <a:gd name="adj2" fmla="val 27445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371560"/>
                            <a:ext cx="1256760" cy="114480"/>
                          </a:xfrm>
                          <a:prstGeom prst="rightArrow">
                            <a:avLst>
                              <a:gd name="adj1" fmla="val 50000"/>
                              <a:gd name="adj2" fmla="val 27445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085880"/>
                            <a:ext cx="1256760" cy="114480"/>
                          </a:xfrm>
                          <a:prstGeom prst="rightArrow">
                            <a:avLst>
                              <a:gd name="adj1" fmla="val 50000"/>
                              <a:gd name="adj2" fmla="val 27445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114760"/>
                            <a:ext cx="6057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14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складнені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своєму складі мають однорідні члени речення, звертання, вставні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ставлені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конструкції, відокремлені члени: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Ти мене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охан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, проведеш до поля, я піду – і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ож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 більше не прийду. (М.Рильсь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1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4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8.1pt;margin-top:0pt;width:522.05pt;height:701.95pt" coordorigin="-362,0" coordsize="10441,14039">
                <v:rect id="shape_0" fillcolor="#92cddc" stroked="t" o:allowincell="f" style="position:absolute;left:0;top:0;width:10078;height:14038;mso-wrap-style:none;v-text-anchor:middle;mso-position-horizontal-relative:char">
                  <v:fill o:detectmouseclick="t" type="solid" color2="#6d3223" opacity="0.45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19;top:1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 СТРУКТУРО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39;top:9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 р о с т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59;top:9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 к л а д н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;top:1620;width:4319;height:28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ає в своєму склад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ин предикативний цент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виражений сполученням підмета і присудка або лише одним головним членом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 земле-мати! В зоряній судьбі вітаю материнство я в тобі. (Т.Коломієц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60;top:1620;width:5038;height:28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-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арактеризується наявністю </w:t>
                        </w:r>
                        <w:r>
                          <w:rPr>
                            <w:kern w:val="2"/>
                            <w:sz w:val="28"/>
                            <w:spacing w:val="-16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ох або</w:t>
                        </w:r>
                        <w:r>
                          <w:rPr>
                            <w:kern w:val="2"/>
                            <w:sz w:val="28"/>
                            <w:spacing w:val="-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pacing w:val="-16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льше предикативних одиниць</w:t>
                        </w:r>
                        <w:r>
                          <w:rPr>
                            <w:kern w:val="2"/>
                            <w:sz w:val="28"/>
                            <w:spacing w:val="-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що становлять смислову, граматичну та інтонаційну єдність. Кожна частина складного речення має свої граматичні центри: </w:t>
                        </w:r>
                        <w:r>
                          <w:rPr>
                            <w:kern w:val="2"/>
                            <w:sz w:val="28"/>
                            <w:spacing w:val="-16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юдство не усвідомить себе як єдине ціле – не буде йому добра. (О.Гончар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19;top:4857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оскладне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6119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дноскладн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4677;width:62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икативний центр складається з підмета і присудка: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ша горить в смертельному вогні. (В.Сту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5939;width:62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едикативний центр складається лише з одного головного члена, співвідносного з підметом або присудком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яяти землю безщасную треба. (Л.Україн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360" to="3418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60" to="737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60" to="287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60" to="737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70;top:4050;width:2338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кількіст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х член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6658;width:252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наявністю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ругорядних члені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7559;width:17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пошире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8819;width:17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шире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7559;width:62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ється тільки з головних членів речення: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ла сп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8639;width:62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ім головних, наявні другорядні члени реченн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хне істиною хліб. (І.Дра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9357;width:2521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наявністю необхідних для вираження думки членів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0259;width:17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1519;width:17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повн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0079;width:62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Є всі структурно необхідні члени реченн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й три шляхи широкії до купи зійшлися. (Т.Шев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1339;width:63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названо один або кілька членів, що встановлюються з контексту: </w:t>
                        </w:r>
                        <w:r>
                          <w:rPr>
                            <w:kern w:val="2"/>
                            <w:sz w:val="26"/>
                            <w:szCs w:val="26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иваєтьс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Дніпро Сула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иття людей - в історію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 (О.Ющ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080" to="1437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080" to="180,13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1339" to="359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8638" to="359,86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5760" to="359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ff99" stroked="t" o:allowincell="f" style="position:absolute;left:1439;top:5760;width:1978;height:179;mso-wrap-style:none;v-text-anchor:middle;mso-position-horizontal-relative:char" type="_x0000_t1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39;top:8459;width:1978;height:179;mso-wrap-style:none;v-text-anchor:middle;mso-position-horizontal-relative:char" type="_x0000_t1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39;top:11159;width:1978;height:179;mso-wrap-style:none;v-text-anchor:middle;mso-position-horizontal-relative:char" type="_x0000_t1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2779;width:95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14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складнені –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своєму складі мають однорідні члени речення, звертання, вставні,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ставлені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конструкції, відокремлені члени: 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Ти мене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охан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, проведеш до поля, я піду – і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ож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 більше не прийду. (М.Рильський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14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13319" to="359,13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inline distT="0" distB="0" distL="0" distR="0">
                <wp:extent cx="6630035" cy="915289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9153000"/>
                          <a:chOff x="0" y="0"/>
                          <a:chExt cx="6630120" cy="9153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9360"/>
                            <a:ext cx="663012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23800">
                            <a:off x="4565520" y="233280"/>
                            <a:ext cx="1146960" cy="482760"/>
                          </a:xfrm>
                          <a:custGeom>
                            <a:avLst/>
                            <a:gdLst>
                              <a:gd name="textAreaLeft" fmla="*/ 113760 w 650160"/>
                              <a:gd name="textAreaRight" fmla="*/ 471600 w 650160"/>
                              <a:gd name="textAreaTop" fmla="*/ 36360 h 273600"/>
                              <a:gd name="textAreaBottom" fmla="*/ 237240 h 2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09400">
                            <a:off x="1023840" y="-104760"/>
                            <a:ext cx="476280" cy="1148760"/>
                          </a:xfrm>
                          <a:custGeom>
                            <a:avLst/>
                            <a:gdLst>
                              <a:gd name="textAreaLeft" fmla="*/ 36000 w 270000"/>
                              <a:gd name="textAreaRight" fmla="*/ 234000 w 270000"/>
                              <a:gd name="textAreaTop" fmla="*/ 113760 h 651240"/>
                              <a:gd name="textAreaBottom" fmla="*/ 472320 h 65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7960"/>
                            <a:ext cx="3999960" cy="570960"/>
                          </a:xfrm>
                          <a:prstGeom prst="hexagon">
                            <a:avLst>
                              <a:gd name="adj" fmla="val 1751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 метою висловлю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8920"/>
                            <a:ext cx="320040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3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ПОВІД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інформують про факт дійсності, подію, явище, не несучи при цьому емоційного навантаже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же прокинувся і дуб-зимовик, викинувши тендітні жовто-зелені листочки (І.Цюп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38440"/>
                            <a:ext cx="32004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3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НУКАЛЬ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ечення виражають волевиявлення мовця, яке потребує виконання, хоча не обов’язково передбачає конкретного виконавц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193840"/>
                            <a:ext cx="3201120" cy="10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не питаль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вимагають обов’язкової відповіді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 кого 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ізнаюс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від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ц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рога? (М. Гриц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323520"/>
                            <a:ext cx="3200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итально-риторич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– виражають ствердження чи заперечення, не потребують відповіді, бо вона міститься в питанні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іба ти забув свої власні слова? (Г.Гордасеви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694400"/>
                            <a:ext cx="3201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итально-спонукальні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ять у собі спонукання до дії, яке виражається через пита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 не приніс би ти вод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2160" y="829440"/>
                            <a:ext cx="3206160" cy="123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284" w:firstLine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ИТАЛЬНІ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ять у собі запитання, яке спонукає співбесідника до відповіді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ind w:left="284" w:firstLine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 що, пташко, нам співаєш пісню голосну? (О.Олес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9320"/>
                            <a:ext cx="3200400" cy="23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ни можуть вираж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, проха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йди, коханая,  працею зморена, хоч на хвилиночку в гай (М.Старицький)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аду, застереження, протес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 б лягли, мамо, спочи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жання, згоду, дозві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и б скоріше збігла ця ніч!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лик до ді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йди, візьми мене за руку і в край щасливий поведи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.Олес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523200"/>
                            <a:ext cx="320040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оби  оформлення спонука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нукальна інтонація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судок у формі наказового способ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я любове! Я перед тобою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р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ене в свої блаженні сни. Лиш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роб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лухняною рабою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ошука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крил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обіт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! (Л.Костенко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понукальні част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вай, хай, неха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хай же хоч ніч забуття принесе (М.Ворон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837400"/>
                            <a:ext cx="31989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оби вираження питальності 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итальна інтонація – підвищення тону на слові чи групі слів,  з якими пов’язаний зміст пита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 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и караєш її молоду?(Т.Шевченко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рядок слів у реченні. Як правило, на початку речення стоять слова, з якими пов’язані пита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рез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и сестрою називаєш?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то ж ти така? (Л.Українка)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итальні слова – питальні частки, прислівники, займенник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вляєшся мені у сні? (І.Франко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3895560"/>
                            <a:ext cx="487080" cy="114480"/>
                          </a:xfrm>
                          <a:prstGeom prst="downArrow">
                            <a:avLst>
                              <a:gd name="adj1" fmla="val 38120"/>
                              <a:gd name="adj2" fmla="val 76551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2066400"/>
                            <a:ext cx="485280" cy="127080"/>
                          </a:xfrm>
                          <a:prstGeom prst="downArrow">
                            <a:avLst>
                              <a:gd name="adj1" fmla="val 34296"/>
                              <a:gd name="adj2" fmla="val 76810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25pt;width:522.05pt;height:728.95pt" coordorigin="0,-165" coordsize="10441,14579">
                <v:rect id="shape_0" stroked="f" o:allowincell="f" style="position:absolute;left:0;top:15;width:10440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89;top:367;width:1805;height:759;mso-wrap-style:none;v-text-anchor:middle;rotation:2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2;top:-165;width:749;height:1808;mso-wrap-style:none;v-text-anchor:middle;rotation:6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979;top:233;width:6298;height:89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 метою вислов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#ccffff" stroked="t" o:allowincell="f" style="position:absolute;left:180;top:1274;width:5039;height:26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ПОВІД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інформують про факт дійсності, подію, явище, не несучи при цьому емоційного навантаженн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же прокинувся і дуб-зимовик, викинувши тендітні жовто-зелені листочки (І.Цюпа)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 opacity="0.31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180;top:4155;width:5039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НУКАЛЬ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ечення виражають волевиявлення мовця, яке потребує виконання, хоча не обов’язково передбачає конкретного виконавця.</w:t>
                        </w:r>
                      </w:p>
                    </w:txbxContent>
                  </v:textbox>
                  <v:fill o:detectmouseclick="t" type="solid" color2="#330000" opacity="0.31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99;top:3455;width:5040;height:16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не питаль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вимагають обов’язкової відповіді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 кого 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ізнаюс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від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ц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рога? (М. Гриц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234;width:50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итально-риторич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– виражають ствердження чи заперечення, не потребують відповіді, бо вона міститься в питанні.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іба ти забув свої власні слова? (Г.Гордасеви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393;width:504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итально-спонукальні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ять у собі спонукання до дії, яке виражається через питанн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 не приніс би ти вод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ccffff" stroked="t" o:allowincell="f" style="position:absolute;left:5389;top:1306;width:5048;height:1947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5580" w:leader="none"/>
                          </w:tabs>
                          <w:overflowPunct w:val="false"/>
                          <w:bidi w:val="0"/>
                          <w:ind w:left="284" w:firstLine="28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ИТАЛЬНІ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ять у собі запитання, яке спонукає співбесідника до відповіді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5580" w:leader="none"/>
                          </w:tabs>
                          <w:overflowPunct w:val="false"/>
                          <w:bidi w:val="0"/>
                          <w:ind w:left="284" w:firstLine="28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 що, пташко, нам співаєш пісню голосну? (О.Олес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00" opacity="0.29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0;top:6314;width:5039;height:3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ни можуть вираж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, проха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йди, коханая,  працею зморена, хоч на хвилиночку в гай (М.Старицький);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аду, застереження, протес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 б лягли, мамо, спочи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жання, згоду, дозві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и б скоріше збігла ця ніч!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лик до ді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йди, візьми мене за руку і в край щасливий поведи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.Олес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273;width:5039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оби  оформлення спонука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нукальна інтонація;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судок у формі наказового способ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я любове! Я перед тобою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р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ене в свої блаженні сни. Лиш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роб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лухняною рабою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ошука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крил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обіт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! (Л.Костенко)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понукальні част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вай, хай, неха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хай же хоч ніч забуття принесе (М.Ворони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9193;width:5037;height:46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оби вираження питальності :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итальна інтонація – підвищення тону на слові чи групі слів,  з якими пов’язаний зміст питанн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 ж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и караєш її молоду?(Т.Шевченко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рядок слів у реченні. Як правило, на початку речення стоять слова, з якими пов’язані питанн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рез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и сестрою називаєш?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то ж ти така? (Л.Українка)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итальні слова – питальні частки, прислівники, займенник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вляєшся мені у сні? (І.Франко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2330;top:6135;width:766;height:179;mso-wrap-style:none;v-text-anchor:middle;mso-position-horizontal-relative:char" type="_x0000_t67"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7514;top:3254;width:763;height:199;mso-wrap-style:none;v-text-anchor:middle;mso-position-horizontal-relative:char" type="_x0000_t67">
                  <v:fill o:detectmouseclick="t" type="solid" color2="#25110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inline distT="0" distB="0" distL="0" distR="0">
                <wp:extent cx="6285865" cy="611378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113880"/>
                          <a:chOff x="0" y="0"/>
                          <a:chExt cx="6285960" cy="6113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170640"/>
                            <a:ext cx="62859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809400">
                            <a:off x="889200" y="-147240"/>
                            <a:ext cx="541080" cy="1406520"/>
                          </a:xfrm>
                          <a:custGeom>
                            <a:avLst/>
                            <a:gdLst>
                              <a:gd name="textAreaLeft" fmla="*/ 41040 w 306720"/>
                              <a:gd name="textAreaRight" fmla="*/ 265680 w 306720"/>
                              <a:gd name="textAreaTop" fmla="*/ 139320 h 797400"/>
                              <a:gd name="textAreaBottom" fmla="*/ 578160 h 79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3800">
                            <a:off x="4571280" y="284760"/>
                            <a:ext cx="1459080" cy="564480"/>
                          </a:xfrm>
                          <a:custGeom>
                            <a:avLst/>
                            <a:gdLst>
                              <a:gd name="textAreaLeft" fmla="*/ 144720 w 827280"/>
                              <a:gd name="textAreaRight" fmla="*/ 599760 w 827280"/>
                              <a:gd name="textAreaTop" fmla="*/ 42840 h 320040"/>
                              <a:gd name="textAreaBottom" fmla="*/ 27720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5120"/>
                            <a:ext cx="4686480" cy="685800"/>
                          </a:xfrm>
                          <a:prstGeom prst="hexagon">
                            <a:avLst>
                              <a:gd name="adj" fmla="val 17084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 комунікативним призначенн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3960"/>
                            <a:ext cx="30862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ВЕРДЖУВАЛЬНІ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речення, в яких підтверджується зв’язок між  предметами і їх ознаками в реальній дійсност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умна помилка – прийняти за людину її словесний автопортрет (В.Брюгге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85040"/>
                            <a:ext cx="285624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ЕРЕЧ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речення, в яких зв’язок між  предметами та їх ознаками в реальній дійсності заперечуєт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сусіда ума не позичиш (Н.тв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027600"/>
                            <a:ext cx="6057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казником стверджувальних чи заперечних речень є наявність чи відсутність  у них заперечної част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14040"/>
                            <a:ext cx="2402280" cy="912960"/>
                          </a:xfrm>
                          <a:prstGeom prst="leftRightArrow">
                            <a:avLst>
                              <a:gd name="adj1" fmla="val 52713"/>
                              <a:gd name="adj2" fmla="val 776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еречні реч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жуть бу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28240"/>
                            <a:ext cx="2399760" cy="205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озапере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аперечується ознака, виражена присудк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прощаюсь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і з чим, разом із вечором плину, плину зі світом своїм (Л.Талалай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828240"/>
                            <a:ext cx="2399760" cy="205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ковозапереч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-1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частка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-10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6"/>
                                  <w:spacing w:val="-1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тоїть  перед підметом або другорядним членом речення і при цьому заперечується суб’єкт, обставина чи означення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ривога душу розпинає: а що, як любиш 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мене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? (Л.Костенко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6pt;width:494.95pt;height:493pt" coordorigin="0,-232" coordsize="9899,9860">
                <v:rect id="shape_0" stroked="f" o:allowincell="f" style="position:absolute;left:0;top:269;width:989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00;top:-231;width:851;height:2214;mso-wrap-style:none;v-text-anchor:middle;rotation:6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8;top:448;width:2297;height:888;mso-wrap-style:none;v-text-anchor:middle;rotation:2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39;top:449;width:7379;height:1079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 комунікативним призначенн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#ccffff" stroked="t" o:allowincell="f" style="position:absolute;left:0;top:1707;width:4859;height:26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ВЕРДЖУВАЛЬНІ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речення, в яких підтверджується зв’язок між  предметами і їх ознаками в реальній дійсності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умна помилка – прийняти за людину її словесний автопортрет (В.Брюгген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 opacity="0.28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5219;top:1709;width:4497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ЕРЕЧ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речення, в яких зв’язок між  предметами та їх ознаками в реальній дійсності заперечуєтьс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сусіда ума не позичиш (Н.тв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 opacity="0.28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4768;width:9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казником стверджувальних чи заперечних речень є наявність чи відсутність  у них заперечної част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59;top:7109;width:3782;height:1437;mso-wrap-style:square;v-text-anchor:top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еречні реч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жуть бу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6029;width:3778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озаперечн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аперечується ознака, виражена присудко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прощаюсь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і з чим, разом із вечором плину, плину зі світом своїм (Л.Талала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19;top:6029;width:3778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ковозаперечн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-1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частка </w:t>
                        </w:r>
                        <w:r>
                          <w:rPr>
                            <w:kern w:val="2"/>
                            <w:sz w:val="26"/>
                            <w:spacing w:val="-10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6"/>
                            <w:spacing w:val="-1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тоїть  перед підметом або другорядним членом речення і при цьому заперечується суб’єкт, обставина чи означення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pacing w:val="-10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ривога душу розпинає: а що, як любиш </w:t>
                        </w:r>
                        <w:r>
                          <w:rPr>
                            <w:kern w:val="2"/>
                            <w:spacing w:val="-10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мене</w:t>
                        </w:r>
                        <w:r>
                          <w:rPr>
                            <w:kern w:val="2"/>
                            <w:spacing w:val="-10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? (Л.Кост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ЧЕННЯ НЕ Є ЗАПЕРЕЧНИМИ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за наявності частки НЕ у ньому), якщо </w:t>
      </w:r>
    </w:p>
    <w:p>
      <w:pPr>
        <w:pStyle w:val="TextBodyIndent"/>
        <w:ind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6534150" cy="230568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81.55pt;mso-wrap-distance-left:9.05pt;mso-wrap-distance-right:9.05pt;mso-wrap-distance-top:0pt;mso-wrap-distance-bottom:0pt;margin-top:8.0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692"/>
      </w:tblGrid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частка </w:t>
            </w:r>
            <w:r>
              <w:rPr>
                <w:b/>
                <w:i/>
                <w:szCs w:val="28"/>
              </w:rPr>
              <w:t>НЕ</w:t>
            </w:r>
            <w:r>
              <w:rPr>
                <w:szCs w:val="28"/>
              </w:rPr>
              <w:t xml:space="preserve">  повторюється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и не стрітись ніяк не могли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речення  з </w:t>
            </w:r>
            <w:r>
              <w:rPr>
                <w:b/>
                <w:i/>
                <w:szCs w:val="28"/>
              </w:rPr>
              <w:t>НЕ</w:t>
            </w:r>
            <w:r>
              <w:rPr>
                <w:szCs w:val="28"/>
              </w:rPr>
              <w:t xml:space="preserve"> має відтінок припущення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абуть, не судилося юнаку зустріти сонця схід.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речення  з </w:t>
            </w:r>
            <w:r>
              <w:rPr>
                <w:b/>
                <w:i/>
                <w:szCs w:val="28"/>
              </w:rPr>
              <w:t>НЕ</w:t>
            </w:r>
            <w:r>
              <w:rPr>
                <w:szCs w:val="28"/>
              </w:rPr>
              <w:t xml:space="preserve"> має відтінок необхідності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к серцю моєму не плакать.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речення  з </w:t>
            </w:r>
            <w:r>
              <w:rPr>
                <w:b/>
                <w:i/>
                <w:szCs w:val="28"/>
              </w:rPr>
              <w:t>НЕ</w:t>
            </w:r>
            <w:r>
              <w:rPr>
                <w:szCs w:val="28"/>
              </w:rPr>
              <w:t xml:space="preserve"> має відтінок узагальнення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то його не знає?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речення  з </w:t>
            </w:r>
            <w:r>
              <w:rPr>
                <w:b/>
                <w:i/>
                <w:szCs w:val="28"/>
              </w:rPr>
              <w:t>НЕ</w:t>
            </w:r>
            <w:r>
              <w:rPr>
                <w:szCs w:val="28"/>
              </w:rPr>
              <w:t xml:space="preserve"> має відтінок побоювання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Чи ви не забудете зустріти мене й привітати?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речення  з </w:t>
            </w:r>
            <w:r>
              <w:rPr>
                <w:b/>
                <w:i/>
                <w:szCs w:val="28"/>
              </w:rPr>
              <w:t xml:space="preserve">НЕ </w:t>
            </w:r>
            <w:r>
              <w:rPr>
                <w:szCs w:val="28"/>
              </w:rPr>
              <w:t>має відтінок  схвалення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к цим днем не дорожити?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частка </w:t>
            </w:r>
            <w:r>
              <w:rPr>
                <w:b/>
                <w:i/>
                <w:szCs w:val="28"/>
              </w:rPr>
              <w:t xml:space="preserve">Не </w:t>
            </w:r>
            <w:r>
              <w:rPr>
                <w:szCs w:val="28"/>
              </w:rPr>
              <w:t>входить до складу фразеологізму</w:t>
            </w:r>
          </w:p>
        </w:tc>
        <w:tc>
          <w:tcPr>
            <w:tcW w:w="4692" w:type="dxa"/>
            <w:tcBorders/>
          </w:tcPr>
          <w:p>
            <w:pPr>
              <w:pStyle w:val="TextBodyIndent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катертину поміняла – де моє не пропадало!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4686935" cy="685800"/>
                <wp:effectExtent l="17780" t="5080" r="127000" b="1155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840" cy="685800"/>
                        </a:xfrm>
                        <a:prstGeom prst="hexagon">
                          <a:avLst>
                            <a:gd name="adj" fmla="val 1708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За емоційним забарвленн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.8pt;width:369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За емоційним забарвленн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4">
                <wp:simplePos x="0" y="0"/>
                <wp:positionH relativeFrom="column">
                  <wp:posOffset>898525</wp:posOffset>
                </wp:positionH>
                <wp:positionV relativeFrom="paragraph">
                  <wp:posOffset>-1025525</wp:posOffset>
                </wp:positionV>
                <wp:extent cx="541020" cy="1406525"/>
                <wp:effectExtent l="0" t="118110" r="53975" b="165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9400">
                          <a:off x="0" y="0"/>
                          <a:ext cx="541080" cy="1406520"/>
                        </a:xfrm>
                        <a:custGeom>
                          <a:avLst/>
                          <a:gdLst>
                            <a:gd name="textAreaLeft" fmla="*/ 41040 w 306720"/>
                            <a:gd name="textAreaRight" fmla="*/ 265680 w 306720"/>
                            <a:gd name="textAreaTop" fmla="*/ 139320 h 797400"/>
                            <a:gd name="textAreaBottom" fmla="*/ 578160 h 79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5pt;margin-top:-80.75pt;width:42.55pt;height:110.7pt;mso-wrap-style:none;v-text-anchor:middle;rotation:6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810" simplePos="0" locked="0" layoutInCell="0" allowOverlap="1" relativeHeight="85">
                <wp:simplePos x="0" y="0"/>
                <wp:positionH relativeFrom="column">
                  <wp:posOffset>4584700</wp:posOffset>
                </wp:positionH>
                <wp:positionV relativeFrom="paragraph">
                  <wp:posOffset>-594360</wp:posOffset>
                </wp:positionV>
                <wp:extent cx="1459865" cy="564515"/>
                <wp:effectExtent l="59055" t="109220" r="0" b="158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3800">
                          <a:off x="0" y="0"/>
                          <a:ext cx="1459800" cy="564480"/>
                        </a:xfrm>
                        <a:custGeom>
                          <a:avLst/>
                          <a:gdLst>
                            <a:gd name="textAreaLeft" fmla="*/ 144720 w 827640"/>
                            <a:gd name="textAreaRight" fmla="*/ 600120 w 827640"/>
                            <a:gd name="textAreaTop" fmla="*/ 42840 h 320040"/>
                            <a:gd name="textAreaBottom" fmla="*/ 277200 h 32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5pt;margin-top:-46.85pt;width:114.9pt;height:44.4pt;mso-wrap-style:none;v-text-anchor:middle;rotation: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1943100" cy="45720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2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О к л и ч н 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9pt;margin-top:-0.3pt;width:15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О к л и ч н і</w:t>
                      </w:r>
                    </w:p>
                  </w:txbxContent>
                </v:textbox>
                <v:fill o:detectmouseclick="t" type="solid" color2="#330000" opacity="0.2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-3810</wp:posOffset>
                </wp:positionV>
                <wp:extent cx="1943100" cy="457200"/>
                <wp:effectExtent l="5080" t="81280" r="819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2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Н е о к л и ч н 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42pt;margin-top:-0.3pt;width:15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Н е о к л и ч н і</w:t>
                      </w:r>
                    </w:p>
                  </w:txbxContent>
                </v:textbox>
                <v:fill o:detectmouseclick="t" type="solid" color2="#330000" opacity="0.22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3448050" cy="108013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9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озповідні, питальні й спонукальні речення, що  вимовляються із звичайною інтонацією й належать до емоційно нейтральних реч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5.05pt;mso-wrap-distance-left:9.05pt;mso-wrap-distance-right:9.05pt;mso-wrap-distance-top:0pt;mso-wrap-distance-bottom:0pt;margin-top:0pt;mso-position-vertical-relative:text;margin-left:233.25pt;mso-position-horizontal-relative:text">
                <v:textbox>
                  <w:txbxContent>
                    <w:p>
                      <w:pPr>
                        <w:pStyle w:val="TextBodyIndent"/>
                        <w:ind w:firstLine="90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озповідні, питальні й спонукальні речення, що  вимовляються із звичайною інтонацією й належать до емоційно нейтральних речень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975</wp:posOffset>
                </wp:positionH>
                <wp:positionV relativeFrom="paragraph">
                  <wp:posOffset>635</wp:posOffset>
                </wp:positionV>
                <wp:extent cx="2228850" cy="3540760"/>
                <wp:effectExtent l="76200" t="0" r="0" b="7620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озповідні, питальні й спонукальні речення, що виражають різноманітні емоції та почуття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акі речення  своїм змістом пов’язані не з безпосередньою дійсністю, а з враженнями людини, викликаними цією дійсністю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кличні речення можуть виражати, радість горе, тугу, страх, обурення, презирство, зневагу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Сонце, сонце! Світ! Весна!  (О.Олесь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4.8pt;mso-wrap-distance-left:9.05pt;mso-wrap-distance-right:9.05pt;mso-wrap-distance-top:0pt;mso-wrap-distance-bottom:0pt;margin-top:0pt;mso-position-vertical-relative:text;margin-left:8.25pt;mso-position-horizontal-relative:text">
                <v:shadow on="t" color="#808080" offset="-6pt,6pt"/>
                <v:textbox>
                  <w:txbxContent>
                    <w:p>
                      <w:pPr>
                        <w:pStyle w:val="TextBodyIndent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озповідні, питальні й спонукальні речення, що виражають різноманітні емоції та почуття.</w:t>
                      </w:r>
                    </w:p>
                    <w:p>
                      <w:pPr>
                        <w:pStyle w:val="TextBodyInden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акі речення  своїм змістом пов’язані не з безпосередньою дійсністю, а з враженнями людини, викликаними цією дійсністю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8"/>
                        </w:rPr>
                        <w:t>Окличні речення можуть виражати, радість горе, тугу, страх, обурення, презирство, зневагу.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i/>
                          <w:szCs w:val="28"/>
                        </w:rPr>
                        <w:t>Сонце, сонце! Світ! Весна!  (О.Олесь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3675</wp:posOffset>
                </wp:positionH>
                <wp:positionV relativeFrom="paragraph">
                  <wp:posOffset>123825</wp:posOffset>
                </wp:positionV>
                <wp:extent cx="3600450" cy="2365375"/>
                <wp:effectExtent l="0" t="0" r="76200" b="7620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4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Граматичні засоби оформлення окличності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інтонація: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Лови летючу мить життя! (О.Олесь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гуки (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ой,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ох, ех, е</w:t>
                            </w:r>
                            <w:r>
                              <w:rPr>
                                <w:szCs w:val="28"/>
                              </w:rPr>
                              <w:t xml:space="preserve">):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Ой не плач, моє серце, ой цить!(М.Вороний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кличні частки  вигукового, займенникового, прислівникового походження (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о, ну, гей, що за, як, куди</w:t>
                            </w:r>
                            <w:r>
                              <w:rPr>
                                <w:szCs w:val="28"/>
                              </w:rPr>
                              <w:t xml:space="preserve">).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О, вже зоря засвічує лампаду!(Л.Костенко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92.25pt;mso-wrap-distance-left:9.05pt;mso-wrap-distance-right:9.05pt;mso-wrap-distance-top:0pt;mso-wrap-distance-bottom:0pt;margin-top:9.75pt;mso-position-vertical-relative:text;margin-left:215.25pt;mso-position-horizontal-relative:text">
                <v:shadow on="t" color="#808080" offset="6pt,6pt"/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Граматичні засоби оформлення окличності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hanging="180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інтонація: </w:t>
                      </w:r>
                      <w:r>
                        <w:rPr>
                          <w:i/>
                          <w:szCs w:val="28"/>
                        </w:rPr>
                        <w:t>Лови летючу мить життя! (О.Олесь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hanging="180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игуки (</w:t>
                      </w:r>
                      <w:r>
                        <w:rPr>
                          <w:b/>
                          <w:szCs w:val="28"/>
                        </w:rPr>
                        <w:t>ой,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ох, ех, е</w:t>
                      </w:r>
                      <w:r>
                        <w:rPr>
                          <w:szCs w:val="28"/>
                        </w:rPr>
                        <w:t xml:space="preserve">): </w:t>
                      </w:r>
                      <w:r>
                        <w:rPr>
                          <w:i/>
                          <w:szCs w:val="28"/>
                        </w:rPr>
                        <w:t>Ой не плач, моє серце, ой цить!(М.Вороний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80" w:hanging="180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кличні частки  вигукового, займенникового, прислівникового походження (</w:t>
                      </w:r>
                      <w:r>
                        <w:rPr>
                          <w:b/>
                          <w:szCs w:val="28"/>
                        </w:rPr>
                        <w:t>о, ну, гей, що за, як, куди</w:t>
                      </w:r>
                      <w:r>
                        <w:rPr>
                          <w:szCs w:val="28"/>
                        </w:rPr>
                        <w:t xml:space="preserve">). </w:t>
                      </w:r>
                      <w:r>
                        <w:rPr>
                          <w:i/>
                          <w:szCs w:val="28"/>
                        </w:rPr>
                        <w:t>О, вже зоря засвічує лампаду!(Л.Костенко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i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571500" cy="1028700"/>
                <wp:effectExtent l="5080" t="21590" r="6350" b="228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ightArrow">
                          <a:avLst>
                            <a:gd name="adj1" fmla="val 13870"/>
                            <a:gd name="adj2" fmla="val 41667"/>
                          </a:avLst>
                        </a:prstGeom>
                        <a:solidFill>
                          <a:srgbClr val="cc99ff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71pt;margin-top:8pt;width:44.95pt;height:80.95pt;mso-wrap-style:none;v-text-anchor:middle" type="_x0000_t13">
                <v:fill o:detectmouseclick="t" type="solid" color2="#336600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8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114480"/>
                            <a:ext cx="1715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повід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13680"/>
                            <a:ext cx="1715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италь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14680"/>
                            <a:ext cx="17150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нукаль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3680"/>
                            <a:ext cx="1714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2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КЛИЧ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13680"/>
                            <a:ext cx="1717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1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ОКЛИЧ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1142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2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430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3701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3701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ff99" stroked="t" o:allowincell="f" style="position:absolute;left:3419;top:180;width:270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повідне</w:t>
                        </w:r>
                      </w:p>
                    </w:txbxContent>
                  </v:textbox>
                  <v:fill o:detectmouseclick="t" type="solid" color2="#000066" opacity="0.4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3419;top:1439;width:270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итальне</w:t>
                        </w:r>
                      </w:p>
                    </w:txbxContent>
                  </v:textbox>
                  <v:fill o:detectmouseclick="t" type="solid" color2="#000066" opacity="0.42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3419;top:2700;width:270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нукальне</w:t>
                        </w:r>
                      </w:p>
                    </w:txbxContent>
                  </v:textbox>
                  <v:fill o:detectmouseclick="t" type="solid" color2="#000066" opacity="0.39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180;top:1439;width:26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КЛИЧНЕ</w:t>
                        </w:r>
                      </w:p>
                    </w:txbxContent>
                  </v:textbox>
                  <v:fill o:detectmouseclick="t" type="solid" color2="#330000" opacity="0.23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660;top:1439;width:2704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ОКЛИЧНЕ</w:t>
                        </w:r>
                      </w:p>
                    </w:txbxContent>
                  </v:textbox>
                  <v:fill o:detectmouseclick="t" type="solid" color2="#330000" opacity="0.17"/>
                  <v:stroke color="black" weight="9360" joinstyle="miter" endcap="flat"/>
                  <w10:wrap type="none"/>
                </v:roundrect>
                <v:line id="shape_0" from="2879,1799" to="3418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799" to="665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40" to="3417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40" to="683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158" to="3417,30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158" to="6838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ПРОСТЕ  ДВОСКЛАДНЕ РЕЧЕННЯ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71565" cy="80003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000280"/>
                          <a:chOff x="0" y="0"/>
                          <a:chExt cx="6171480" cy="8000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1714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3314160"/>
                            <a:ext cx="297000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Другорядні  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457880"/>
                            <a:ext cx="2285280" cy="10281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3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999960"/>
                            <a:ext cx="2171880" cy="1370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038480"/>
                            <a:ext cx="2055960" cy="13701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548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057360"/>
                            <a:ext cx="716400" cy="914400"/>
                          </a:xfrm>
                          <a:prstGeom prst="downArrow">
                            <a:avLst>
                              <a:gd name="adj1" fmla="val 31444"/>
                              <a:gd name="adj2" fmla="val 318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057360"/>
                            <a:ext cx="716400" cy="913680"/>
                          </a:xfrm>
                          <a:prstGeom prst="downArrow">
                            <a:avLst>
                              <a:gd name="adj1" fmla="val 26130"/>
                              <a:gd name="adj2" fmla="val 27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81600">
                            <a:off x="4088880" y="2881800"/>
                            <a:ext cx="804600" cy="297360"/>
                          </a:xfrm>
                          <a:custGeom>
                            <a:avLst/>
                            <a:gdLst>
                              <a:gd name="textAreaLeft" fmla="*/ 79560 w 456120"/>
                              <a:gd name="textAreaRight" fmla="*/ 330840 w 456120"/>
                              <a:gd name="textAreaTop" fmla="*/ 22320 h 168480"/>
                              <a:gd name="textAreaBottom" fmla="*/ 146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14160"/>
                            <a:ext cx="262764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Головні 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080"/>
                            <a:ext cx="4114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ленами речення бувають повнозначні частини мови і нерозкладні словосполучення, що виконують функцію сло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8338800">
                            <a:off x="1714320" y="2856600"/>
                            <a:ext cx="822240" cy="324360"/>
                          </a:xfrm>
                          <a:custGeom>
                            <a:avLst/>
                            <a:gdLst>
                              <a:gd name="textAreaLeft" fmla="*/ 81360 w 466200"/>
                              <a:gd name="textAreaRight" fmla="*/ 338040 w 466200"/>
                              <a:gd name="textAreaTop" fmla="*/ 24480 h 183960"/>
                              <a:gd name="textAreaBottom" fmla="*/ 15948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00600"/>
                            <a:ext cx="262908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редикативний цент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343400"/>
                            <a:ext cx="228600" cy="57168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56520 h 324000"/>
                              <a:gd name="textAreaBottom" fmla="*/ 23508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8560"/>
                            <a:ext cx="228600" cy="56952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56520 h 322920"/>
                              <a:gd name="textAreaBottom" fmla="*/ 234360 h 32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228560"/>
                            <a:ext cx="1600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рисуд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800600"/>
                            <a:ext cx="137304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бстав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5828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ОСКЛАДНИ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зивається речення, граматичний центр якого представлений двома головними членами – підметом і присудк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ша горить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смертельному вогні (В.Сту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тьк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ишн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ади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межі (Г.Чубач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629080"/>
                            <a:ext cx="205668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85480"/>
                            <a:ext cx="160020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45720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дод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828760"/>
                            <a:ext cx="16009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828760"/>
                            <a:ext cx="15962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рисуд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0573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в’язок - координаці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4280"/>
                            <a:ext cx="3314160" cy="229320"/>
                          </a:xfrm>
                          <a:custGeom>
                            <a:avLst/>
                            <a:gdLst>
                              <a:gd name="textAreaLeft" fmla="*/ 328680 w 1878840"/>
                              <a:gd name="textAreaRight" fmla="*/ 1362240 w 1878840"/>
                              <a:gd name="textAreaTop" fmla="*/ 17280 h 129960"/>
                              <a:gd name="textAreaBottom" fmla="*/ 11268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572306"/>
                                <a:lnTo>
                                  <a:pt x="21114" y="1398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4" y="13980"/>
                                </a:lnTo>
                                <a:lnTo>
                                  <a:pt x="14634" y="13980"/>
                                </a:lnTo>
                                <a:arcTo wR="7560" hR="21600" stAng="-2827694" swAng="-2214871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0880" y="6515280"/>
                            <a:ext cx="3312720" cy="226080"/>
                          </a:xfrm>
                          <a:custGeom>
                            <a:avLst/>
                            <a:gdLst>
                              <a:gd name="textAreaLeft" fmla="*/ 328680 w 1878120"/>
                              <a:gd name="textAreaRight" fmla="*/ 1361880 w 1878120"/>
                              <a:gd name="textAreaTop" fmla="*/ 16920 h 128160"/>
                              <a:gd name="textAreaBottom" fmla="*/ 111240 h 1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572306"/>
                                <a:lnTo>
                                  <a:pt x="21114" y="1398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4" y="13980"/>
                                </a:lnTo>
                                <a:lnTo>
                                  <a:pt x="14634" y="13980"/>
                                </a:lnTo>
                                <a:arcTo wR="7560" hR="21600" stAng="-2827694" swAng="-2214871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71760"/>
                            <a:ext cx="2629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 із залежними від нього словами становить групу підм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971760"/>
                            <a:ext cx="26301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удок із залежними від нього словами становить групу прису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4343400"/>
                            <a:ext cx="1483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риклад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114080"/>
                            <a:ext cx="1482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зна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29.95pt" coordorigin="0,0" coordsize="9719,12599">
                <v:rect id="shape_0" stroked="f" o:allowincell="f" style="position:absolute;left:0;top:0;width:971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4680;top:5219;width:4676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Другорядні  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#ccffff" stroked="t" o:allowincell="f" style="position:absolute;left:720;top:7020;width:3598;height:1618;mso-wrap-style:none;v-text-anchor:middle;mso-position-horizontal-relative:char">
                  <v:fill o:detectmouseclick="t" type="solid" color2="#330000" opacity="0.3"/>
                  <v:stroke color="black" weight="9360" joinstyle="miter" endcap="flat"/>
                  <w10:wrap type="none"/>
                </v:rect>
                <v:rect id="shape_0" fillcolor="#ccffff" stroked="t" o:allowincell="f" style="position:absolute;left:1079;top:6299;width:3419;height:21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5640;top:6360;width:3237;height:2157;mso-wrap-style:none;v-text-anchor:middle;mso-position-horizontal-relative:char">
                  <v:fill o:detectmouseclick="t" type="solid" color2="#330000" opacity="0.29"/>
                  <v:stroke color="black" weight="9360" joinstyle="miter" endcap="flat"/>
                  <w10:wrap type="none"/>
                </v:rect>
                <v:rect id="shape_0" fillcolor="#ccffff" stroked="t" o:allowincell="f" style="position:absolute;left:5399;top:6119;width:3238;height:21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79;top:9539;width:1127;height:14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9539;width:1127;height:14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40;top:4538;width:1266;height:467;mso-wrap-style:none;v-text-anchor:middle;rotation:5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80;top:5219;width:4137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Головні 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2879;width:647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ленами речення бувають повнозначні частини мови і нерозкладні словосполучення, що виконують функцію слов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ect id="shape_0" fillcolor="white" stroked="t" o:allowincell="f" style="position:absolute;left:2699;top:4499;width:1294;height:510;mso-wrap-style:none;v-text-anchor:middle;rotation:13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80;top:7560;width:413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редикативни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4140;top:6840;width:3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6659;width:359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9;top:6659;width:25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рису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019;top:7560;width:216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бстав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179;width:91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ОСКЛАДНИ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зивається речення, граматичний центр якого представлений двома головними членами – підметом і присудко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ша горить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смертельному вогні (В.Стус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тьк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ишн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ади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межі (Г.Чубач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3599;top:4140;width:323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;top:6119;width:251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і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39;top:7200;width:23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дод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9179;width:2520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ідм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80;top:9179;width:2513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рису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239;top:9539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в’язок - координаці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8999;width:521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0260;width:5216;height:355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10979;width:413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мет із залежними від нього словами становить групу підм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979;width:4141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удок із залежними від нього словами становить групу прису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839;top:6840;width:2335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рикла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6479;width:2333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ГОЛОВНІ ЧЛЕНИ РЕЧЕННЯ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sz w:val="28"/>
          <w:szCs w:val="32"/>
        </w:rPr>
      </w:pPr>
      <w:r>
        <w:rPr>
          <w:rFonts w:cs="Bookman Old Style" w:ascii="Bookman Old Style" w:hAnsi="Bookman Old Style"/>
          <w:b/>
          <w:sz w:val="28"/>
          <w:szCs w:val="32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inline distT="0" distB="0" distL="0" distR="0">
                <wp:extent cx="6400165" cy="69716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971760"/>
                          <a:chOff x="0" y="0"/>
                          <a:chExt cx="6400080" cy="69717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400080" cy="6971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17044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сновні озн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217044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еман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62764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є граматичну предмет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084840"/>
                            <a:ext cx="308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ходить до структурної схеми речення як його головний чл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0640"/>
                            <a:ext cx="308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частіше виражається формою називного відмі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456440"/>
                            <a:ext cx="308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ймає типову позицію перед присуд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142240"/>
                            <a:ext cx="3086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буває у двобічному (предикативному) зв’язку з присуд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057360"/>
                            <a:ext cx="308412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єднується з присудком  способом предикативного зв’язку –  координаціє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628360"/>
                            <a:ext cx="285120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уб’єкт ді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вбогім сумнім перелозі Буду сіять барвисті квітки (Леся Україн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3583800"/>
                            <a:ext cx="285120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б’єкт ді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Згадавсь ме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рядо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одного вірша (Д.Павлич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402440"/>
                            <a:ext cx="28512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осій стан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І си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тін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лежить від будяка сухого (П.Мовчан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370840"/>
                            <a:ext cx="2851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осій озна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Вранці на палуб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був першим (М.Ірчан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247800"/>
                            <a:ext cx="285120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дія-проце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плак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це також щастя (Олесь Гонча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7880"/>
                            <a:ext cx="5600880" cy="168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ПІДМЕ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– це граматично незалежний головний член двоскладного речення, що означає предмет, ознака, дія чи стан якого виражається присудко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є на пита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то? щ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етіли і летіл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уравл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південь, всі дорогою одною, Перлистими, сріблистими ключами (М.Рильсь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чужому квітнику не пахнуть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ві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А.Листопад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548.95pt" coordorigin="0,0" coordsize="10079,10979">
                <v:rect id="shape_0" fillcolor="#99ccff" stroked="t" o:allowincell="f" style="position:absolute;left:0;top:0;width:10078;height:1097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3418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сновні озн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38;top:3418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еман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9;top:4138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є граматичну предметні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858;width:48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ходить до структурної схеми речення як його головний чл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938;width:48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частіше виражається формою називного відмі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018;width:48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ймає типову позицію перед присуд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098;width:48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буває у двобічному (предикативному) зв’язку з присуд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9539;width:4856;height:1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єднується з присудком  способом предикативного зв’язку –  координа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4139;width:4489;height:1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уб’єкт ді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на вбогім сумнім перелозі Буду сіять барвисті квітки (Леся Україн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8;top:5644;width:4489;height:10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б’єкт ді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Згадавсь ме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рядо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одного вірша (Д.Павлич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6933;width:4489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осій стан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І си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тін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лежить від будяка сухого (П.Мовчан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8458;width:448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осій озна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Вранці на палуб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був першим (М.Ірчан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9839;width:4489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дія-проце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плак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– це також щастя (Олесь Гонча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19;top:359;width:8819;height:26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ПІДМЕ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– це граматично незалежний головний член двоскладного речення, що означає предмет, ознака, дія чи стан якого виражається присудком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є на пита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то? що?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етіли і летіл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уравл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південь, всі дорогою одною, Перлистими, сріблистими ключами (М.Рильський)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 чужому квітнику не пахнуть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ві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А.Листопа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inline distT="0" distB="0" distL="0" distR="0">
                <wp:extent cx="6286500" cy="91433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143280"/>
                          <a:chOff x="0" y="0"/>
                          <a:chExt cx="6286680" cy="91432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0"/>
                            <a:ext cx="6285960" cy="9143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303000">
                            <a:off x="4684680" y="114480"/>
                            <a:ext cx="313560" cy="459000"/>
                          </a:xfrm>
                          <a:custGeom>
                            <a:avLst/>
                            <a:gdLst>
                              <a:gd name="textAreaLeft" fmla="*/ 23760 w 177840"/>
                              <a:gd name="textAreaRight" fmla="*/ 154080 w 177840"/>
                              <a:gd name="textAreaTop" fmla="*/ 49680 h 260280"/>
                              <a:gd name="textAreaBottom" fmla="*/ 184320 h 26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287" stAng="-5400000" swAng="5400000"/>
                                <a:lnTo>
                                  <a:pt x="21600" y="11154"/>
                                </a:lnTo>
                                <a:arcTo wR="21600" hR="8287" stAng="0" swAng="1700206"/>
                                <a:lnTo>
                                  <a:pt x="12521" y="20066"/>
                                </a:lnTo>
                                <a:lnTo>
                                  <a:pt x="0" y="18007"/>
                                </a:lnTo>
                                <a:lnTo>
                                  <a:pt x="12521" y="12879"/>
                                </a:lnTo>
                                <a:lnTo>
                                  <a:pt x="12521" y="15039"/>
                                </a:lnTo>
                                <a:arcTo wR="21600" hR="8287" stAng="1700206" swAng="-1468914"/>
                                <a:lnTo>
                                  <a:pt x="21274" y="9720"/>
                                </a:lnTo>
                                <a:arcTo wR="21600" hR="8287" stAng="-231291" swAng="-5168709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287" stAng="-5400000" swAng="5400000"/>
                                <a:lnTo>
                                  <a:pt x="21600" y="11154"/>
                                </a:lnTo>
                                <a:arcTo wR="21600" hR="8287" stAng="0" swAng="-231291"/>
                                <a:lnTo>
                                  <a:pt x="21274" y="9720"/>
                                </a:lnTo>
                                <a:arcTo wR="21600" hR="8287" stAng="-231291" swAng="-5168709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80200">
                            <a:off x="1176840" y="87840"/>
                            <a:ext cx="227880" cy="49788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51480 h 282240"/>
                              <a:gd name="textAreaBottom" fmla="*/ 194400 h 28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879" stAng="-5400000" swAng="-5400000"/>
                                <a:lnTo>
                                  <a:pt x="0" y="10925"/>
                                </a:lnTo>
                                <a:arcTo wR="21600" hR="7879" stAng="10800000" swAng="-1093268"/>
                                <a:lnTo>
                                  <a:pt x="5565" y="19000"/>
                                </a:lnTo>
                                <a:lnTo>
                                  <a:pt x="21600" y="17280"/>
                                </a:lnTo>
                                <a:lnTo>
                                  <a:pt x="5565" y="10360"/>
                                </a:lnTo>
                                <a:lnTo>
                                  <a:pt x="5565" y="13157"/>
                                </a:lnTo>
                                <a:arcTo wR="21600" hR="7879" stAng="9706732" swAng="846639"/>
                                <a:lnTo>
                                  <a:pt x="407" y="9402"/>
                                </a:lnTo>
                                <a:arcTo wR="21600" hR="7879" stAng="-10553371" swAng="5153371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879" stAng="-5400000" swAng="-5400000"/>
                                <a:lnTo>
                                  <a:pt x="0" y="7879"/>
                                </a:lnTo>
                                <a:arcTo wR="21600" hR="7879" stAng="10800000" swAng="-246629"/>
                                <a:lnTo>
                                  <a:pt x="407" y="9402"/>
                                </a:lnTo>
                                <a:arcTo wR="21600" hR="7879" stAng="-10553371" swAng="5153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342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 СТРУКТУРО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0960"/>
                            <a:ext cx="2285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СТИЙ ПІДМ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70960"/>
                            <a:ext cx="2285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ЕНИЙ ПІДМ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7440"/>
                            <a:ext cx="1827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 И Р А Ж Е Н 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46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чиняє двері осе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ресен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.Тка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4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йменни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віт навчили розмовляти (В.Короти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624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стантивованим прикметник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слові новом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нул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 в’я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06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інітив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ояти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мерті – на світі не жить (Н. тв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64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слівни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станніми вийш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о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24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стантивованим дієприкметни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ране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ежить в снопах… (П.Воронь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664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стантивованим вигу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учне «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р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» пронеслось тоді над лугами … (Л.Первомайс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104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стантивованим прислівни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“добре”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озвучало тепер м’яко, як просьб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484640"/>
                            <a:ext cx="3428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ексичним словосполученням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“Диво калинове”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митра Білоуса – це наша духовна істор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99040"/>
                            <a:ext cx="3428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разеологічним словосполученням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 богові свічка ні чортові кочерг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людина невизначеного характ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3440"/>
                            <a:ext cx="3428280" cy="57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таксичним словосполучення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лівник + іменник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ч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на березі рі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тоять струнк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б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Л.Первомайський) Пильно дивлять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сячі віко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Б.Олійни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 із значенням сукупності + іменник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урт хлопці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ідійшов до берег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 (займенник)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.в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 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митрик з Гаврил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чепились ззаду за сани… (М.Коцюбинсь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іменни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льшість, меншість, части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+ іменник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льшість діт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відує дитсад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іменник (займенник)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+ іменник (займенник)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жен з на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подівається на успі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 із значенням міри + іменник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.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ограм пшениц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оштує дві гривн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нфінітив + іменник 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.в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ти приклад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 роботі, в навчанні, в побуті повинно стати невід’ємною частиною батьківського авторитету  (В.Сухомлинсь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6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142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567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19.95pt" coordorigin="0,0" coordsize="9900,14399">
                <v:rect id="shape_0" fillcolor="#99ccff" stroked="t" o:allowincell="f" style="position:absolute;left:1;top:0;width:9898;height:14398;mso-wrap-style:none;v-text-anchor:middle;mso-position-horizontal-relative:char">
                  <v:fill o:detectmouseclick="t" type="solid" color2="#663300" opacity="0.48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7;top:180;width:493;height:722;mso-wrap-style:none;v-text-anchor:middle;rotation:30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139;width:358;height:783;mso-wrap-style:none;v-text-anchor:middle;rotation:5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78;width:53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 СТРУКТУРО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720;top:899;width:35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СТИЙ ПІ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0;top:899;width:35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ЕНИЙ ПІ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420;top:1618;width:28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 И Р А Ж Е Н 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чиняє двері осе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ресен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.Тка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1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йменни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віт навчили розмовляти (В.Короти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49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стантивованим прикметник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слові новом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нул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 в’я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3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інітив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оятися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мерті – на світі не жить (Н. тв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01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слівни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станніми вийш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о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9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стантивованим дієприкметни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ране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ежить в снопах… (П.Воронь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53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стантивованим вигу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учне «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р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» пронеслось тоді над лугами … (Л.Первомай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7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стантивованим прислівни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“добре”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озвучало тепер м’яко, як просьб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338;width:53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ексичним словосполученням: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“Диво калинове”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митра Білоуса – це наша духовна істор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778;width:53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разеологічним словосполученням: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 богові свічка ні чортові кочерг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людина невизначеного характ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218;width:5398;height:8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таксичним словосполученням: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лівник + іменник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ч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 на березі рі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тоять струнк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б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Л.Первомайський) Пильно дивлять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сячі вікон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Б.Олійник)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 із значенням сукупності + іменник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урт хлопців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ідійшов до берега.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 (займенник)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.в.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 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митрик з Гаврил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чепились ззаду за сани… (М.Коцюбинський)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іменни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льшість, меншість, части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+ іменник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льшість діте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відує дитсадок.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іменник (займенник)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+ іменник (займенник)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жен з нас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подівається на успіх.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 із значенням міри + іменник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.в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ограм пшениц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оштує дві гривні.</w:t>
                        </w:r>
                      </w:p>
                      <w:p>
                        <w:pPr>
                          <w:overflowPunct w:val="false"/>
                          <w:bidi w:val="0"/>
                          <w:ind w:right="6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нфінітив + іменник 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.в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ти приклад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 роботі, в навчанні, в побуті повинно стати невід’ємною частиною батьківського авторитету  (В.Сухомлинськи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439" to="216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799" to="34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79" to="341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79" to="216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439" to="792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799" to="791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979" to="791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979" to="792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inline distT="0" distB="0" distL="0" distR="0">
                <wp:extent cx="6400165" cy="65144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514560"/>
                          <a:chOff x="0" y="0"/>
                          <a:chExt cx="6400080" cy="65145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400080" cy="6514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4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сновні озн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080" y="159876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еман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5960"/>
                            <a:ext cx="2832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рактеризує пі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160"/>
                            <a:ext cx="283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ходить до структурної схеми речення як його головний чл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8960"/>
                            <a:ext cx="283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частіше виражається дієслівними форм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885480"/>
                            <a:ext cx="2832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ймає типову позицію після підме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1280"/>
                            <a:ext cx="28321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буває у двобічному (предикативному) зв’язку з підме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485680"/>
                            <a:ext cx="277560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єднується з підметом способом предикативного зв’язку – координаціє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2055960"/>
                            <a:ext cx="30981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ді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І мрії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полину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д ясні зірки, в країну далекую чар (М.Рильс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2776680"/>
                            <a:ext cx="309816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т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Трохименк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був блідий, схвильова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3463200"/>
                            <a:ext cx="30996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які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А його оч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бу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щ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синіші за неб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… (О.Гонча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4120560"/>
                            <a:ext cx="30996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кількі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Сто років  - це ж дуж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багат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О.Іван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4730040"/>
                            <a:ext cx="309960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риналежні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Неначе сонце засіяло, неначе все на світ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ло мо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(Т.Шев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5600160"/>
                            <a:ext cx="30996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одова характеристи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витязь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ша народ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 (Р.Брату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162000"/>
                            <a:ext cx="507672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СУДО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– це  головний, граматично не залежний, член двоскладного речення, що означає дію, стан, якість, властивість предмета, позначуваного підмето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є на питання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 робить підмет? що з ним робиться? яким він є (був, буде)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512.95pt" coordorigin="0,0" coordsize="10079,10259">
                <v:rect id="shape_0" fillcolor="#99ccff" stroked="t" o:allowincell="f" style="position:absolute;left:0;top:0;width:10078;height:10258;mso-wrap-style:none;v-text-anchor:middle;mso-position-horizontal-relative:char">
                  <v:fill o:detectmouseclick="t" type="solid" color2="#663300" opacity="0.45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2518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сновні озн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49;top:2518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еман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9;top:3238;width:44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рактеризує пі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958;width:44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ходить до структурної схеми речення як його головний чл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038;width:44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частіше виражається дієслівними форм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119;width:4459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ймає типову позицію після підм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199;width:4459;height:1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буває у двобічному (предикативному) зв’язку з підме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8639;width:4370;height:1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єднується з підметом способом предикативного зв’язку – координа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3238;width:4878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ді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І мрії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полину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над ясні зірки, в країну далекую чар (М.Риль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4373;width:4878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т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Трохименк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був блідий, схвильова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5454;width:4880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які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А його оч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бу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щ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синіші за неб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… (О.Гонча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6489;width:488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кількі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Сто років  - це ж дуж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багат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О.Іван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7449;width:4880;height:1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риналежні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Неначе сонце засіяло, неначе все на світ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стало мо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(Т.Шев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8819;width:4880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одова характеристи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витязь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ша народ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 (Р.Брату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057;top:255;width:7994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СУДО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– це  головний, граматично не залежний, член двоскладного речення, що означає дію, стан, якість, властивість предмета, позначуваного підметом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є на питання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 робить підмет? що з ним робиться? яким він є (був, буде)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2628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ЗА СТРУКТУРО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3.45pt;width:20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ЗА СТРУКТУРО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143.9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40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90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45pt" to="40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0" cy="457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pt" to="25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1485900" cy="685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ПРОС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дієслів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.2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ПРОСТ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дієслів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2540</wp:posOffset>
                </wp:positionV>
                <wp:extent cx="14859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КЛАД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(подвійн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0.2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КЛАД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(подвійн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1485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КЛА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2.1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КЛА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pt" to="188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23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50800</wp:posOffset>
                </wp:positionV>
                <wp:extent cx="457200" cy="571500"/>
                <wp:effectExtent l="0" t="317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pt" to="170.9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457200" cy="571500"/>
                <wp:effectExtent l="3810" t="317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pt" to="359.95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1355</wp:posOffset>
                </wp:positionH>
                <wp:positionV relativeFrom="paragraph">
                  <wp:posOffset>4445</wp:posOffset>
                </wp:positionV>
                <wp:extent cx="2409190" cy="35242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Складений дієслів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5pt;mso-wrap-distance-left:9.05pt;mso-wrap-distance-right:9.05pt;mso-wrap-distance-top:0pt;mso-wrap-distance-bottom:0pt;margin-top: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Складений дієслів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4555</wp:posOffset>
                </wp:positionH>
                <wp:positionV relativeFrom="paragraph">
                  <wp:posOffset>4445</wp:posOffset>
                </wp:positionV>
                <wp:extent cx="2409190" cy="35242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Складений імен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5pt;mso-wrap-distance-left:9.05pt;mso-wrap-distance-right:9.05pt;mso-wrap-distance-top:0pt;mso-wrap-distance-bottom:0pt;margin-top: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Складений імен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2112" w:firstLine="720"/>
        <w:jc w:val="left"/>
        <w:rPr>
          <w:b/>
          <w:b/>
        </w:rPr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4206875" cy="471805"/>
                <wp:effectExtent l="0" t="0" r="109855" b="109855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Простий дієслівний присудок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ражається одним дієсло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45.8pt;mso-wrap-distance-left:9.05pt;mso-wrap-distance-right:9.05pt;mso-wrap-distance-top:0pt;mso-wrap-distance-bottom:0pt;margin-top:-0.75pt;mso-position-vertical-relative:text;margin-left:80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Простий дієслівний присудок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ражається одним дієсло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2971800" cy="8077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словом дійсного способу теперішнього, минулого та майбутнього ча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9pt;width:233.95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словом дійсного способу теперішнього, минулого та майбутнього ча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2980690" cy="80899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ілі гус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тя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д лугами, в синім неб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ілію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нігами (О.Олес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ілі гус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етять</w:t>
                      </w:r>
                      <w:r>
                        <w:rPr>
                          <w:sz w:val="28"/>
                          <w:szCs w:val="28"/>
                        </w:rPr>
                        <w:t xml:space="preserve"> над лугами, в синім неб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іліють</w:t>
                      </w:r>
                      <w:r>
                        <w:rPr>
                          <w:sz w:val="28"/>
                          <w:szCs w:val="28"/>
                        </w:rPr>
                        <w:t xml:space="preserve"> снігами (О.Олес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34353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6.05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2971800" cy="5791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слівною аналітичною формою майбутнього ча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.5pt;width:233.9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слівною аналітичною формою майбутнього ча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95955</wp:posOffset>
                </wp:positionH>
                <wp:positionV relativeFrom="paragraph">
                  <wp:posOffset>103505</wp:posOffset>
                </wp:positionV>
                <wp:extent cx="2973070" cy="58039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к же без мене т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еш р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хто тебе стане у люди вести? (О.Олес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45.7pt;mso-wrap-distance-left:9.05pt;mso-wrap-distance-right:9.05pt;mso-wrap-distance-top:0pt;mso-wrap-distance-bottom:0pt;margin-top:8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Як же без мене т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удеш рости</w:t>
                      </w:r>
                      <w:r>
                        <w:rPr>
                          <w:sz w:val="28"/>
                          <w:szCs w:val="28"/>
                        </w:rPr>
                        <w:t>, хто тебе стане у люди вести? (О.Оле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34353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5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29718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словом наказового способ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3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словом наказового способ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95955</wp:posOffset>
                </wp:positionH>
                <wp:positionV relativeFrom="paragraph">
                  <wp:posOffset>88265</wp:posOffset>
                </wp:positionV>
                <wp:extent cx="2973070" cy="5803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іжи, біж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досадо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верта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о хати… (В.Симоненк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45.7pt;mso-wrap-distance-left:9.05pt;mso-wrap-distance-right:9.05pt;mso-wrap-distance-top:0pt;mso-wrap-distance-bottom:0pt;margin-top:6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й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іжи, біжи</w:t>
                      </w:r>
                      <w:r>
                        <w:rPr>
                          <w:sz w:val="28"/>
                          <w:szCs w:val="28"/>
                        </w:rPr>
                        <w:t xml:space="preserve">, досадо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е вертай</w:t>
                      </w:r>
                      <w:r>
                        <w:rPr>
                          <w:sz w:val="28"/>
                          <w:szCs w:val="28"/>
                        </w:rPr>
                        <w:t xml:space="preserve"> до хати… (В.Симоненк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34353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85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971800" cy="571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слівними формами умовного способ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1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слівними формами умовного способ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5955</wp:posOffset>
                </wp:positionH>
                <wp:positionV relativeFrom="paragraph">
                  <wp:posOffset>73025</wp:posOffset>
                </wp:positionV>
                <wp:extent cx="2973070" cy="58039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азав б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ловечко, так вовк недалечко (Н. тв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45.7pt;mso-wrap-distance-left:9.05pt;mso-wrap-distance-right:9.05pt;mso-wrap-distance-top:0pt;mso-wrap-distance-bottom:0pt;margin-top:5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казав би</w:t>
                      </w:r>
                      <w:r>
                        <w:rPr>
                          <w:sz w:val="28"/>
                          <w:szCs w:val="28"/>
                        </w:rPr>
                        <w:t xml:space="preserve"> словечко, так вовк недалечко (Н. тв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34353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6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29718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фініти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.9pt;width:23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фініти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95955</wp:posOffset>
                </wp:positionH>
                <wp:positionV relativeFrom="paragraph">
                  <wp:posOffset>57785</wp:posOffset>
                </wp:positionV>
                <wp:extent cx="2973070" cy="52705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о було, тепер не має значення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 верну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ру молоду (М.Лукі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41.5pt;mso-wrap-distance-left:9.05pt;mso-wrap-distance-right:9.05pt;mso-wrap-distance-top:0pt;mso-wrap-distance-bottom:0pt;margin-top:4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Що було, тепер не має значення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е вернути </w:t>
                      </w:r>
                      <w:r>
                        <w:rPr>
                          <w:sz w:val="28"/>
                          <w:szCs w:val="28"/>
                        </w:rPr>
                        <w:t>пору молоду (М.Лукі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34353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5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2971800" cy="457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слівно-вигуковою формо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0.45pt;width:23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слівно-вигуковою формо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95955</wp:posOffset>
                </wp:positionH>
                <wp:positionV relativeFrom="paragraph">
                  <wp:posOffset>-10160</wp:posOffset>
                </wp:positionV>
                <wp:extent cx="2973070" cy="41275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зима тут снігу –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дь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О.Олес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32.5pt;mso-wrap-distance-left:9.05pt;mso-wrap-distance-right:9.05pt;mso-wrap-distance-top:0pt;mso-wrap-distance-bottom:0pt;margin-top:-0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 зима тут снігу –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идь!</w:t>
                      </w:r>
                      <w:r>
                        <w:rPr>
                          <w:sz w:val="28"/>
                          <w:szCs w:val="28"/>
                        </w:rPr>
                        <w:t xml:space="preserve"> (О.Оле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</wp:posOffset>
                </wp:positionV>
                <wp:extent cx="3435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85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95955</wp:posOffset>
                </wp:positionH>
                <wp:positionV relativeFrom="paragraph">
                  <wp:posOffset>96520</wp:posOffset>
                </wp:positionV>
                <wp:extent cx="2973070" cy="58039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иве човен води повен та вс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люп-хлюп-хлю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45.7pt;mso-wrap-distance-left:9.05pt;mso-wrap-distance-right:9.05pt;mso-wrap-distance-top:0pt;mso-wrap-distance-bottom:0pt;margin-top:7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ливе човен води повен та вс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хлюп-хлюп-хлюп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29718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вуконаслідувальними слов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.15pt;width:23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вуконаслідувальними слов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34353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4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29718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ієсловом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у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7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ієсловом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у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5955</wp:posOffset>
                </wp:positionH>
                <wp:positionV relativeFrom="paragraph">
                  <wp:posOffset>81280</wp:posOffset>
                </wp:positionV>
                <wp:extent cx="2973070" cy="35179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авда на землі  (Т.Шевченк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27.7pt;mso-wrap-distance-left:9.05pt;mso-wrap-distance-right:9.05pt;mso-wrap-distance-top:0pt;mso-wrap-distance-bottom:0pt;margin-top:6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sz w:val="28"/>
                          <w:szCs w:val="28"/>
                        </w:rPr>
                        <w:t xml:space="preserve"> правда на землі  (Т.Шевченк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34353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6.55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29718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разеологічним сполученн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3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разеологічним сполученн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95955</wp:posOffset>
                </wp:positionH>
                <wp:positionV relativeFrom="paragraph">
                  <wp:posOffset>12700</wp:posOffset>
                </wp:positionV>
                <wp:extent cx="2973070" cy="35179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, слава Богу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к прож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27.7pt;mso-wrap-distance-left:9.05pt;mso-wrap-distance-right:9.05pt;mso-wrap-distance-top:0pt;mso-wrap-distance-bottom:0pt;margin-top: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Я, слава Богу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ік прож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57500</wp:posOffset>
                </wp:positionH>
                <wp:positionV relativeFrom="paragraph">
                  <wp:posOffset>-4445</wp:posOffset>
                </wp:positionV>
                <wp:extent cx="34353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3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172200" cy="30861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 xml:space="preserve">Простий дієслівний присуд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може ускладнювати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1) двома однаковими повторюваними формами одного й того ж слова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да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да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ерший сні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2) двома однаковими повторювальними формами з часткою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каза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а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сказа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3) повторенням однокореневих дієслів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 житті ти мен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нать не знаєш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І.Франко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4) сполученням двох дієслів, з яких одне є основним, а друге – семантично неповноцінним й передає додаткові значення й модальні відтінки (раптовість, несподіваність, тривалість, спонукання, неможливість виконання дії)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с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зьму доши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сорочину, у портфель букварика вкладу... (В.Ткаченк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65pt;width:485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 xml:space="preserve">Простий дієслівний присудок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може ускладнюватися</w:t>
                      </w:r>
                    </w:p>
                    <w:p>
                      <w:pPr>
                        <w:overflowPunct w:val="false"/>
                        <w:bidi w:val="0"/>
                        <w:ind w:left="126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1) двома однаковими повторюваними формами одного й того ж слова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дав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дав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ерший сніг.</w:t>
                      </w:r>
                    </w:p>
                    <w:p>
                      <w:pPr>
                        <w:overflowPunct w:val="false"/>
                        <w:bidi w:val="0"/>
                        <w:ind w:left="126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2) двома однаковими повторювальними формами з часткою 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К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казав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ак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сказа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3) повторенням однокореневих дієслів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 житті ти мене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нать не знаєш…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І.Франко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4) сполученням двох дієслів, з яких одне є основним, а друге – семантично неповноцінним й передає додаткові значення й модальні відтінки (раптовість, несподіваність, тривалість, спонукання, неможливість виконання дії)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Ось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зьму дошию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сорочину, у портфель букварика вкладу... (В.Ткаченко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1028700" cy="10839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3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5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FF0000"/>
                                <w:lang w:val="uk-UA" w:bidi="ar-SA"/>
                              </w:rPr>
                              <w:t>Увага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9.75pt;width:80.95pt;height:8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45" w:hanging="1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FF0000"/>
                          <w:lang w:val="uk-UA" w:bidi="ar-SA"/>
                        </w:rPr>
                        <w:t>Увага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60" w:hanging="54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mc:AlternateContent>
          <mc:Choice Requires="wpg">
            <w:drawing>
              <wp:inline distT="0" distB="0" distL="0" distR="0">
                <wp:extent cx="6629400" cy="914336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43280"/>
                          <a:chOff x="0" y="0"/>
                          <a:chExt cx="6629400" cy="9143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629400" cy="9143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4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685080"/>
                            <a:ext cx="343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480"/>
                            <a:ext cx="399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ЕНИЙ ДІЄСЛІВНИЙ ( С Д П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142960"/>
                            <a:ext cx="399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ЕНИЙ ІМЕННИЙ ( С І П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1714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поміжне дієсл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граматичне значен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70960"/>
                            <a:ext cx="171468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іні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лексичне значен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600160"/>
                            <a:ext cx="1714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а част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60016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о-зв’яз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42280"/>
                            <a:ext cx="2856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а, які вказують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; кінець; продовження д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0960"/>
                            <a:ext cx="799560" cy="45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142280"/>
                            <a:ext cx="2856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 синьому небі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л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же зорі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блискуват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.-І. Антонич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828080"/>
                            <a:ext cx="2856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а, які виражаю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жливість / неможливі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жання, зобов’яза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ощ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828080"/>
                            <a:ext cx="2856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очу бачит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віт розплющеними очима (І. Драч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628360"/>
                            <a:ext cx="2855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кметниками тип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датен, схильний, радий, готов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щ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62836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лодість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атна творит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сподіване й неймовірне (Я.Качур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199680"/>
                            <a:ext cx="2855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разеологі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199680"/>
                            <a:ext cx="2856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яв собі за правил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ренувати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що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772080"/>
                            <a:ext cx="5944320" cy="12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ВАГА!                         Не є складеним дієслівним присудко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)  сполучення інфінітива з особовим дієсловом на позначення рух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 пішов купатись (обставина мети: щоб купатись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) сполучення інфінітива з дієсловами на позначення  мовлення, спонука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 попросив його прийти (попросив про що?) Ти примусиш його працювати (примусиш до чого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600160"/>
                            <a:ext cx="6876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170400"/>
                            <a:ext cx="285876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БУ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в усіх часових і способових формах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о т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є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чність. Т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є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да, Добро і Краса народу нашого (С.Плачинд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вляти собою, станови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сто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вляло собою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ахливі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уї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виявлятися, зватися, вважатися, найменувати, утворювати, ставати, робитися, опинятися, залишатися тощ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рошник той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омою звавс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Л.Глібо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іти, повернутися, стояти, сидіти, лежати, працювати, служити, робити тощ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дому Степан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ернувс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овсі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вор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170400"/>
                            <a:ext cx="285804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емля – м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аз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.Симоненко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ме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інь бу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щова, холодна, вітря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А.Хижняк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йменник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ут кожен  камінь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і кожен подих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слівни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 земле вічна, ти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світі! (Є.Маланю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прикмет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пле повітря навкруги бул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оє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устими пахощами степових квітів (О.Гонча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лів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Жити на землі – н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ст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ійким словосполучення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ув ві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іляною  птице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91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57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719.95pt" coordorigin="0,0" coordsize="10440,14399">
                <v:rect id="shape_0" fillcolor="#99ccff" stroked="t" o:allowincell="f" style="position:absolute;left:0;top:0;width:10439;height:14398;mso-wrap-style:none;v-text-anchor:middle;mso-position-horizontal-relative:char">
                  <v:fill o:detectmouseclick="t" type="solid" color2="#663300" opacity="0.44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1079;width:539;height:6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80;width:62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ЕНИЙ ДІЄСЛІВНИЙ ( С Д П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8099;width:62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ЕНИЙ ІМЕННИЙ ( С І П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339;top:899;width:26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поміжне дієсл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граматичне значен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39;top:899;width:2699;height:7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ініти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лексичне значен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39;top:8819;width:26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а част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39;top:8819;width:287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слово-зв’я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899;top:1799;width:44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слова, які вказують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; кінець; продовження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60;top:899;width:1258;height:7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758;top:1799;width:44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 синьому небі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л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же зорі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блискуват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Б.-І. Антонич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879;width:44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а, які виражаю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жливість / неможливі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жання, зобов’яза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ощ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879;width:44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очу бачит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віт розплющеними очима (І. Драч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139;width:449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кметниками тип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датен, схильний, радий, готов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щ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413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лодість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атна творит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сподіване й неймовірне (Я.Качур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5039;width:44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разеологі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039;width:44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яв собі за правил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ренувати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що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900;top:5940;width:9360;height:20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ВАГА!                         Не є складеним дієслівним присудко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)  сполучення інфінітива з особовим дієсловом на позначення руху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 пішов купатись (обставина мети: щоб купатись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) сполучення інфінітива з дієсловами на позначення  мовлення, спонука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 попросив його прийти (попросив про що?) Ти примусиш його працювати (примусиш до чого?)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040;top:8819;width:1082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00;top:9717;width:4501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БУ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в усіх часових і способових формах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о т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є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чність. Т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є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да, Добро і Краса народу нашого (С.Плачинд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вляти собою, станови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сто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вляло собою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ахливі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уї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виявлятися, зватися, вважатися, найменувати, утворювати, ставати, робитися, опинятися, залишатися тощ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рошник той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омою звавс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Л.Глібов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іти, повернутися, стояти, сидіти, лежати, працювати, служити, робити тощ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дому Степан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ернувс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овсім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вор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9717;width:4500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емля – м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аз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.Симоненко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ме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інь бу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щова, холодна, вітря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А.Хижняк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йменник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ут кожен  камінь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й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і кожен подих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й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слівни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 земле вічна, ти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світі! (Є.Маланюк)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прикмет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пле повітря навкруги бул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оє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устими пахощами степових квітів (О.Гончар)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лівн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Жити на землі – н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сто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ійким словосполучення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ув ві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іляною  птицею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7740" to="360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279" to="2338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359" to="360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0" to="23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572000" cy="8001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КЛАДНИЙ ПРИСУ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тановить комбінацію різних типів складених присудкі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9pt;width:35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КЛАДНИЙ ПРИСУДОК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тановить комбінацію різних типів складених присудкі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265</wp:posOffset>
                </wp:positionH>
                <wp:positionV relativeFrom="paragraph">
                  <wp:posOffset>-7620</wp:posOffset>
                </wp:positionV>
                <wp:extent cx="852805" cy="733425"/>
                <wp:effectExtent l="12700" t="5715" r="508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52840" cy="733320"/>
                        </a:xfrm>
                        <a:custGeom>
                          <a:avLst/>
                          <a:gdLst>
                            <a:gd name="textAreaLeft" fmla="*/ 161280 w 483480"/>
                            <a:gd name="textAreaRight" fmla="*/ 414360 w 483480"/>
                            <a:gd name="textAreaTop" fmla="*/ 239400 h 415800"/>
                            <a:gd name="textAreaBottom" fmla="*/ 3564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cddc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92cddc" stroked="t" o:allowincell="f" style="position:absolute;margin-left:26.95pt;margin-top:-0.65pt;width:67.1pt;height:57.7pt;mso-wrap-style:none;v-text-anchor:middle;rotation:180" type="_x0000_t90">
                <v:fill o:detectmouseclick="t" type="solid" color2="#6d3223" opacity="0.4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828800" cy="8305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3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 Д П + С І 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4.8pt;width:143.95pt;height:6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 Д П + С І 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3055</wp:posOffset>
                </wp:positionH>
                <wp:positionV relativeFrom="paragraph">
                  <wp:posOffset>117475</wp:posOffset>
                </wp:positionV>
                <wp:extent cx="3323590" cy="778510"/>
                <wp:effectExtent l="0" t="0" r="0" b="0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уша у теб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є бути крице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є бути + бути крице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1.3pt;mso-wrap-distance-left:9.05pt;mso-wrap-distance-right:9.05pt;mso-wrap-distance-top:0pt;mso-wrap-distance-bottom:0pt;margin-top:9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Душа у тебе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є бути крице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є бути + бути криц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976630" cy="485775"/>
                <wp:effectExtent l="5080" t="12700" r="6985" b="114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92cddc">
                            <a:alpha val="4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44pt;margin-top:2.25pt;width:76.85pt;height:38.2pt;mso-wrap-style:none;v-text-anchor:middle" type="_x0000_t13">
                <v:fill o:detectmouseclick="t" type="solid" color2="#6d3223" opacity="0.4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828800" cy="8001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 Д П + С Д 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0.2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 Д П + С Д 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3055</wp:posOffset>
                </wp:positionH>
                <wp:positionV relativeFrom="paragraph">
                  <wp:posOffset>125095</wp:posOffset>
                </wp:positionV>
                <wp:extent cx="3323590" cy="778510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Я вже давно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ів кинути пали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хотів кинути + кинути пал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1.3pt;mso-wrap-distance-left:9.05pt;mso-wrap-distance-right:9.05pt;mso-wrap-distance-top:0pt;mso-wrap-distance-bottom:0pt;margin-top:9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Я вже давно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ів кинути палит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хотів кинути + кинути пал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976630" cy="485775"/>
                <wp:effectExtent l="5080" t="12700" r="6985" b="114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92cddc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44pt;margin-top:5.4pt;width:76.85pt;height:38.2pt;mso-wrap-style:none;v-text-anchor:middle" type="_x0000_t13">
                <v:fill o:detectmouseclick="t" type="solid" color2="#6d3223" opacity="0.4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СКЛАДНІ ВИПАДК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ИНТАКСИЧНОГО ЗВ’ЯЗКУ МІЖ ПІДМЕТОМ І ПРИСУДКОМ</w:t>
      </w:r>
    </w:p>
    <w:p>
      <w:pPr>
        <w:pStyle w:val="TextBodyIndent"/>
        <w:tabs>
          <w:tab w:val="clear" w:pos="708"/>
          <w:tab w:val="center" w:pos="5320" w:leader="none"/>
          <w:tab w:val="left" w:pos="7035" w:leader="none"/>
        </w:tabs>
        <w:rPr/>
      </w:pPr>
      <w:r>
        <w:rPr>
          <w:rFonts w:cs="Bookman Old Style" w:ascii="Bookman Old Style" w:hAnsi="Bookman Old Style"/>
          <w:b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4229100" cy="40386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Складності у виборі форм ро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7pt;margin-top:5.85pt;width:332.95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Складності у виборі форм род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szCs w:val="28"/>
        </w:rPr>
        <w:tab/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286500" cy="56007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60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Якщо підмет виражено іменником чоловічого роду, що означає професію і в  реченні стосується особи жіночої статі, то присудок може стояти як у чоловічому роді, так і в жіночому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ректор наказав. Директор наказала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и підметі, вираженому іменником спільного роду, форма присудка орієнтується на стать особи, названої підметом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роба спав. Нероба гуля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3) якщо іменник є власною назвою, то рід присудка визначається родом родової назви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гасакі (місто) нам сподобалос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д нами з’явився Таїті (острі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4) якщо підмет й іменна частина складеного іменного присудка виражаються іменниками в Н.в., то рід дієслова-зв’язки може орієнтуватися як на підмет, так і на присудок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утбол був його єдина розвага. Футбол була його єдина розваг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!!!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Але якщо іменна частина стоїть в орудному відмінку, зв’язка узгоджується з підметом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утбол був його єдиною розваго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!!!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Коли підмет виражений займенником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зв’язка завжди орієнтується на рід іменника присудка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е був грім; Це була хмара; Це було сонц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5) якщо підмет виражено абревіатурою, присудок орієнтується на граматичний рід ключового слова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УН (організація) вирішила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оте деякі абревіатури, що закінчуються на приголосний і  відмінюються як іменник відповідного роду, вимагають від присудка тієї ж родової форми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п (політика) розпочався ...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25pt;width:494.95pt;height:440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  <w:tab w:val="left" w:pos="108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Якщо підмет виражено іменником чоловічого роду, що означає професію і в  реченні стосується особи жіночої статі, то присудок може стояти як у чоловічому роді, так і в жіночому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ректор наказав. Директор наказала.</w:t>
                      </w:r>
                    </w:p>
                    <w:p>
                      <w:pPr>
                        <w:tabs>
                          <w:tab w:val="left" w:pos="540" w:leader="none"/>
                          <w:tab w:val="left" w:pos="144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и підметі, вираженому іменником спільного роду, форма присудка орієнтується на стать особи, названої підметом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роба спав. Нероба гуляла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3) якщо іменник є власною назвою, то рід присудка визначається родом родової назви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гасакі (місто) нам сподобалос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д нами з’явився Таїті (острів)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4) якщо підмет й іменна частина складеного іменного присудка виражаються іменниками в Н.в., то рід дієслова-зв’язки може орієнтуватися як на підмет, так і на присудок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утбол був його єдина розвага. Футбол була його єдина розваг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!!!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Але якщо іменна частина стоїть в орудному відмінку, зв’язка узгоджується з підметом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утбол був його єдиною розвагою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!!!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Коли підмет виражений займенником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зв’язка завжди орієнтується на рід іменника присудка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е був грім; Це була хмара; Це було сонце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5) якщо підмет виражено абревіатурою, присудок орієнтується на граматичний рід ключового слова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УН (організація) вирішила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оте деякі абревіатури, що закінчуються на приголосний і  відмінюються як іменник відповідного роду, вимагають від присудка тієї ж родової форми: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п (політика) розпочався ...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180" w:firstLine="54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Indent"/>
        <w:ind w:left="18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inline distT="0" distB="0" distL="0" distR="0">
                <wp:extent cx="6171565" cy="845756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457480"/>
                          <a:chOff x="0" y="0"/>
                          <a:chExt cx="6171480" cy="84574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6068160" cy="8114760"/>
                          </a:xfrm>
                          <a:custGeom>
                            <a:avLst/>
                            <a:gdLst>
                              <a:gd name="textAreaLeft" fmla="*/ 167760 w 3440160"/>
                              <a:gd name="textAreaRight" fmla="*/ 3272400 w 3440160"/>
                              <a:gd name="textAreaTop" fmla="*/ 167760 h 4600440"/>
                              <a:gd name="textAreaBottom" fmla="*/ 4432680 h 460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84"/>
                                </a:lnTo>
                                <a:arcTo wR="3600" hR="3600" stAng="10800000" swAng="-5400000"/>
                                <a:lnTo>
                                  <a:pt x="18000" y="288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 Якщо складений підмет, виражений сполученням кількісного числівника, неозначено-кількісного числівника, кількісного іменника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льшість, решта, части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 з іменником у формі родового відмінка множини, то присудок вживається як в однині, так і в множин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’ятеро гостей прийшло. П’ятеро гостей прийш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) Якщо робиться акцент на кількості виконавців, то присудок ставиться в однині, і вся сукупність сприймається як одне ціле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 шістдесят делегатів узяло уча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) Якщо акцент робиться на назві виконавців, то присудок ставиться в множині, і кожен виконавець зберігає автономність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меро артистів підготували програм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4) Якщо присудок означає активну дію живих істот, то він вживається у множин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ька юнаків носили цеглу;</w:t>
                              </w:r>
                            </w:p>
                            <w:p>
                              <w:pPr>
                                <w:tabs>
                                  <w:tab w:val="left" w:pos="1840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5) Якщо присудок означає дію неживих предметів, то вживається в однин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ька дерев стояло поблиз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6) Якщо до складеного підмета входить кілька однорідних членів речення – іменників, то присудок має форму множин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гато хлопців і дівчат пішли на концерт.</w:t>
                              </w:r>
                            </w:p>
                            <w:p>
                              <w:pPr>
                                <w:tabs>
                                  <w:tab w:val="left" w:pos="1840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7) Якщо іменна частина підмета має означення, що стоїть у множині, то й присудок, коли він постпозитивний, також вживається у множин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’ять високих сосен росли на галявині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епозитивний присудок може мати форму однин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галявині росло п’ять високих сосе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840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8) Якщо підмет означає часовий проміжок, то присудок вживається в однин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нуло сім рок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9) Якщо до складеного підмета входить неозначено-кількісний числівник (багато, мало, чимало), то присудок вживається в однині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гато людей так і не змогло потрапити на стадіо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13760"/>
                            <a:ext cx="38854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кладності в категорії чис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65.95pt" coordorigin="0,0" coordsize="9719,13319">
                <v:rect id="shape_0" stroked="f" o:allowincell="f" style="position:absolute;left:0;top:0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539;width:9555;height:12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 Якщо складений підмет, виражений сполученням кількісного числівника, неозначено-кількісного числівника, кількісного іменника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льшість, решта, части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 з іменником у формі родового відмінка множини, то присудок вживається як в однині, так і в множин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’ятеро гостей прийшло. П’ятеро гостей прийшл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) Якщо робиться акцент на кількості виконавців, то присудок ставиться в однині, і вся сукупність сприймається як одне ціле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 шістдесят делегатів узяло участь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) Якщо акцент робиться на назві виконавців, то присудок ставиться в множині, і кожен виконавець зберігає автономність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меро артистів підготували програму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4) Якщо присудок означає активну дію живих істот, то він вживається у множин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ька юнаків носили цеглу;</w:t>
                        </w:r>
                      </w:p>
                      <w:p>
                        <w:pPr>
                          <w:tabs>
                            <w:tab w:val="left" w:pos="1840" w:leader="none"/>
                          </w:tabs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5) Якщо присудок означає дію неживих предметів, то вживається в однин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ька дерев стояло поблиз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6) Якщо до складеного підмета входить кілька однорідних членів речення – іменників, то присудок має форму множин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гато хлопців і дівчат пішли на концерт.</w:t>
                        </w:r>
                      </w:p>
                      <w:p>
                        <w:pPr>
                          <w:tabs>
                            <w:tab w:val="left" w:pos="1840" w:leader="none"/>
                          </w:tabs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7) Якщо іменна частина підмета має означення, що стоїть у множині, то й присудок, коли він постпозитивний, також вживається у множин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’ять високих сосен росли на галявині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епозитивний присудок може мати форму однин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галявині росло п’ять високих сосе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840" w:leader="none"/>
                          </w:tabs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8) Якщо підмет означає часовий проміжок, то присудок вживається в однин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нуло сім рокі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9) Якщо до складеного підмета входить неозначено-кількісний числівник (багато, мало, чимало), то присудок вживається в однині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гато людей так і не змогло потрапити на стадіон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539;top:179;width:61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кладності в категорії числ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80" w:hanging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TextBodyIndent"/>
        <w:ind w:left="180"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ТИРЕ МІЖ ПІДМЕТОМ І ПРИСУДКОМ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Cs w:val="28"/>
          <w:lang w:eastAsia="ru-RU"/>
        </w:rPr>
      </w:pPr>
      <w:r>
        <w:rPr>
          <w:rFonts w:cs="Arial" w:ascii="Bookman Old Style" w:hAnsi="Bookman Old Style"/>
          <w:b/>
          <w:szCs w:val="28"/>
          <w:lang w:eastAsia="ru-RU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80"/>
      </w:tblGrid>
      <w:tr>
        <w:trPr/>
        <w:tc>
          <w:tcPr>
            <w:tcW w:w="9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ind w:firstLine="421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  <w:t>ТИРЕ СТАВИТЬСЯ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Якщо підмет та іменна частина складеного присудка виражені іменником або кількісним числівником у називному відмінку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Океан</w:t>
            </w:r>
            <w:r>
              <w:rPr>
                <w:i/>
                <w:sz w:val="28"/>
                <w:szCs w:val="28"/>
                <w:lang w:eastAsia="ru-RU"/>
              </w:rPr>
              <w:t xml:space="preserve">, зачерпнутий в склянку, - просто солона </w:t>
            </w:r>
            <w:r>
              <w:rPr>
                <w:b/>
                <w:i/>
                <w:sz w:val="28"/>
                <w:szCs w:val="28"/>
                <w:lang w:eastAsia="ru-RU"/>
              </w:rPr>
              <w:t>вода</w:t>
            </w:r>
            <w:r>
              <w:rPr>
                <w:i/>
                <w:sz w:val="28"/>
                <w:szCs w:val="28"/>
                <w:lang w:eastAsia="ru-RU"/>
              </w:rPr>
              <w:t xml:space="preserve"> (Г.Гордасевич). </w:t>
            </w:r>
            <w:r>
              <w:rPr>
                <w:b/>
                <w:i/>
                <w:sz w:val="28"/>
                <w:szCs w:val="28"/>
                <w:lang w:eastAsia="ru-RU"/>
              </w:rPr>
              <w:t>П’ять</w:t>
            </w:r>
            <w:r>
              <w:rPr>
                <w:i/>
                <w:sz w:val="28"/>
                <w:szCs w:val="28"/>
                <w:lang w:eastAsia="ru-RU"/>
              </w:rPr>
              <w:t xml:space="preserve"> та </w:t>
            </w:r>
            <w:r>
              <w:rPr>
                <w:b/>
                <w:i/>
                <w:sz w:val="28"/>
                <w:szCs w:val="28"/>
                <w:lang w:eastAsia="ru-RU"/>
              </w:rPr>
              <w:t>три</w:t>
            </w:r>
            <w:r>
              <w:rPr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eastAsia="ru-RU"/>
              </w:rPr>
              <w:t>вісім</w:t>
            </w:r>
            <w:r>
              <w:rPr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Якщо перед присудком, вираженим іменником, стоять слова </w:t>
            </w:r>
            <w:r>
              <w:rPr>
                <w:b/>
                <w:i/>
                <w:sz w:val="28"/>
                <w:szCs w:val="28"/>
                <w:lang w:eastAsia="ru-RU"/>
              </w:rPr>
              <w:t>це, то, це є, це значить, ось</w:t>
            </w:r>
            <w:r>
              <w:rPr>
                <w:i/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Письменник – це людина</w:t>
            </w:r>
            <w:r>
              <w:rPr>
                <w:i/>
                <w:sz w:val="28"/>
                <w:szCs w:val="28"/>
                <w:lang w:eastAsia="ru-RU"/>
              </w:rPr>
              <w:t>, яка з кожним уміє розмовляти його мовою (В.Брюгген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обидва головні члени виражено неозначеною формою дієслова або один із них – іменником у називному відмінку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Життя </w:t>
            </w:r>
            <w:r>
              <w:rPr>
                <w:b/>
                <w:i/>
                <w:sz w:val="28"/>
                <w:szCs w:val="28"/>
                <w:lang w:eastAsia="ru-RU"/>
              </w:rPr>
              <w:t>прожити</w:t>
            </w:r>
            <w:r>
              <w:rPr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eastAsia="ru-RU"/>
              </w:rPr>
              <w:t>потоптати</w:t>
            </w:r>
            <w:r>
              <w:rPr>
                <w:i/>
                <w:sz w:val="28"/>
                <w:szCs w:val="28"/>
                <w:lang w:eastAsia="ru-RU"/>
              </w:rPr>
              <w:t xml:space="preserve"> сум, Єством своїм </w:t>
            </w:r>
            <w:r>
              <w:rPr>
                <w:b/>
                <w:i/>
                <w:sz w:val="28"/>
                <w:szCs w:val="28"/>
                <w:lang w:eastAsia="ru-RU"/>
              </w:rPr>
              <w:t>прославити</w:t>
            </w:r>
            <w:r>
              <w:rPr>
                <w:i/>
                <w:sz w:val="28"/>
                <w:szCs w:val="28"/>
                <w:lang w:eastAsia="ru-RU"/>
              </w:rPr>
              <w:t xml:space="preserve"> людину (А.М’ястківський)</w:t>
            </w:r>
          </w:p>
        </w:tc>
      </w:tr>
      <w:tr>
        <w:trPr/>
        <w:tc>
          <w:tcPr>
            <w:tcW w:w="9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  <w:t>ТИРЕ НЕ СТАВИТЬСЯ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підмет або присудок виражено особовим або питальним займенником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!!! </w:t>
            </w:r>
            <w:r>
              <w:rPr>
                <w:i/>
                <w:sz w:val="28"/>
                <w:szCs w:val="28"/>
                <w:lang w:eastAsia="ru-RU"/>
              </w:rPr>
              <w:t>Але між підметом, вираженим займенником, та іменним складеним присудком може ставитися тире для його смислового та інтонаційного виділення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Це я колись назвав тебе святою, бо тільки </w:t>
            </w:r>
            <w:r>
              <w:rPr>
                <w:b/>
                <w:i/>
                <w:sz w:val="28"/>
                <w:szCs w:val="28"/>
                <w:lang w:eastAsia="ru-RU"/>
              </w:rPr>
              <w:t>ти</w:t>
            </w:r>
            <w:r>
              <w:rPr>
                <w:i/>
                <w:sz w:val="28"/>
                <w:szCs w:val="28"/>
                <w:lang w:eastAsia="ru-RU"/>
              </w:rPr>
              <w:t xml:space="preserve"> воістину </w:t>
            </w:r>
            <w:r>
              <w:rPr>
                <w:b/>
                <w:i/>
                <w:sz w:val="28"/>
                <w:szCs w:val="28"/>
                <w:lang w:eastAsia="ru-RU"/>
              </w:rPr>
              <w:t>свята</w:t>
            </w:r>
            <w:r>
              <w:rPr>
                <w:i/>
                <w:sz w:val="28"/>
                <w:szCs w:val="28"/>
                <w:lang w:eastAsia="ru-RU"/>
              </w:rPr>
              <w:t xml:space="preserve"> (М. Рачук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Я</w:t>
            </w:r>
            <w:r>
              <w:rPr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eastAsia="ru-RU"/>
              </w:rPr>
              <w:t>пташка</w:t>
            </w:r>
            <w:r>
              <w:rPr>
                <w:i/>
                <w:sz w:val="28"/>
                <w:szCs w:val="28"/>
                <w:lang w:eastAsia="ru-RU"/>
              </w:rPr>
              <w:t xml:space="preserve"> осіння, заклечана в іній (А. Листопад). О щастя, </w:t>
            </w:r>
            <w:r>
              <w:rPr>
                <w:b/>
                <w:i/>
                <w:sz w:val="28"/>
                <w:szCs w:val="28"/>
                <w:lang w:eastAsia="ru-RU"/>
              </w:rPr>
              <w:t>ти</w:t>
            </w:r>
            <w:r>
              <w:rPr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не </w:t>
            </w:r>
            <w:r>
              <w:rPr>
                <w:i/>
                <w:sz w:val="28"/>
                <w:szCs w:val="28"/>
                <w:lang w:eastAsia="ru-RU"/>
              </w:rPr>
              <w:t>піднебесна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 зірка</w:t>
            </w:r>
            <w:r>
              <w:rPr>
                <w:i/>
                <w:sz w:val="28"/>
                <w:szCs w:val="28"/>
                <w:lang w:eastAsia="ru-RU"/>
              </w:rPr>
              <w:t xml:space="preserve">. </w:t>
            </w:r>
            <w:r>
              <w:rPr>
                <w:b/>
                <w:i/>
                <w:sz w:val="28"/>
                <w:szCs w:val="28"/>
                <w:lang w:eastAsia="ru-RU"/>
              </w:rPr>
              <w:t>Ти</w:t>
            </w:r>
            <w:r>
              <w:rPr>
                <w:i/>
                <w:sz w:val="28"/>
                <w:szCs w:val="28"/>
                <w:lang w:eastAsia="ru-RU"/>
              </w:rPr>
              <w:t xml:space="preserve"> – кожна </w:t>
            </w:r>
            <w:r>
              <w:rPr>
                <w:b/>
                <w:i/>
                <w:sz w:val="28"/>
                <w:szCs w:val="28"/>
                <w:lang w:eastAsia="ru-RU"/>
              </w:rPr>
              <w:t>мить</w:t>
            </w:r>
            <w:r>
              <w:rPr>
                <w:i/>
                <w:sz w:val="28"/>
                <w:szCs w:val="28"/>
                <w:lang w:eastAsia="ru-RU"/>
              </w:rPr>
              <w:t xml:space="preserve"> прожитого життя (Н. Гнатюк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Якщо до складу присудка входять слова </w:t>
            </w:r>
            <w:r>
              <w:rPr>
                <w:b/>
                <w:i/>
                <w:sz w:val="28"/>
                <w:szCs w:val="28"/>
                <w:lang w:eastAsia="ru-RU"/>
              </w:rPr>
              <w:t>як, ніби, хоч, неначе</w:t>
            </w:r>
            <w:r>
              <w:rPr>
                <w:sz w:val="28"/>
                <w:szCs w:val="28"/>
                <w:lang w:eastAsia="ru-RU"/>
              </w:rPr>
              <w:t xml:space="preserve"> та ін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е ставиться тире перед присудком у реченнях типу: Хата як хата; День як день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!!! </w:t>
            </w:r>
            <w:r>
              <w:rPr>
                <w:i/>
                <w:sz w:val="28"/>
                <w:szCs w:val="28"/>
                <w:lang w:eastAsia="ru-RU"/>
              </w:rPr>
              <w:t>Якщо є необхідність стилістично виділити присудок, то тире перед ним ставиться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Степ</w:t>
            </w:r>
            <w:r>
              <w:rPr>
                <w:i/>
                <w:sz w:val="28"/>
                <w:szCs w:val="28"/>
                <w:lang w:eastAsia="ru-RU"/>
              </w:rPr>
              <w:t xml:space="preserve"> весною </w:t>
            </w:r>
            <w:r>
              <w:rPr>
                <w:b/>
                <w:i/>
                <w:sz w:val="28"/>
                <w:szCs w:val="28"/>
                <w:lang w:eastAsia="ru-RU"/>
              </w:rPr>
              <w:t>наче килим</w:t>
            </w:r>
            <w:r>
              <w:rPr>
                <w:i/>
                <w:sz w:val="28"/>
                <w:szCs w:val="28"/>
                <w:lang w:eastAsia="ru-RU"/>
              </w:rPr>
              <w:t xml:space="preserve">… </w:t>
            </w:r>
            <w:r>
              <w:rPr>
                <w:b/>
                <w:i/>
                <w:sz w:val="28"/>
                <w:szCs w:val="28"/>
                <w:lang w:eastAsia="ru-RU"/>
              </w:rPr>
              <w:t>Степ</w:t>
            </w:r>
            <w:r>
              <w:rPr>
                <w:i/>
                <w:sz w:val="28"/>
                <w:szCs w:val="28"/>
                <w:lang w:eastAsia="ru-RU"/>
              </w:rPr>
              <w:t xml:space="preserve"> зимою </w:t>
            </w:r>
            <w:r>
              <w:rPr>
                <w:b/>
                <w:i/>
                <w:sz w:val="28"/>
                <w:szCs w:val="28"/>
                <w:lang w:eastAsia="ru-RU"/>
              </w:rPr>
              <w:t>мов перлина</w:t>
            </w:r>
            <w:r>
              <w:rPr>
                <w:i/>
                <w:sz w:val="28"/>
                <w:szCs w:val="28"/>
                <w:lang w:eastAsia="ru-RU"/>
              </w:rPr>
              <w:t>. Біла, рівна і м’яка (О. Олесь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І світ божий як Великдень, і 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люди як люди </w:t>
            </w:r>
            <w:r>
              <w:rPr>
                <w:i/>
                <w:sz w:val="28"/>
                <w:szCs w:val="28"/>
                <w:lang w:eastAsia="ru-RU"/>
              </w:rPr>
              <w:t>(Т. Шевченко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Олив’яні хмари на дахах будинків, </w:t>
            </w:r>
            <w:r>
              <w:rPr>
                <w:b/>
                <w:i/>
                <w:sz w:val="28"/>
                <w:szCs w:val="28"/>
                <w:lang w:eastAsia="ru-RU"/>
              </w:rPr>
              <w:t>Ліхтарі</w:t>
            </w:r>
            <w:r>
              <w:rPr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eastAsia="ru-RU"/>
              </w:rPr>
              <w:t>мов краплі ртуті</w:t>
            </w:r>
            <w:r>
              <w:rPr>
                <w:i/>
                <w:sz w:val="28"/>
                <w:szCs w:val="28"/>
                <w:lang w:eastAsia="ru-RU"/>
              </w:rPr>
              <w:t xml:space="preserve"> в чорному гіллі (Г. Гордасевич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Якщо перед присудком стоїть частка </w:t>
            </w:r>
            <w:r>
              <w:rPr>
                <w:b/>
                <w:i/>
                <w:sz w:val="28"/>
                <w:szCs w:val="28"/>
                <w:lang w:eastAsia="ru-RU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!!! </w:t>
            </w:r>
            <w:r>
              <w:rPr>
                <w:i/>
                <w:sz w:val="28"/>
                <w:szCs w:val="28"/>
                <w:lang w:eastAsia="ru-RU"/>
              </w:rPr>
              <w:t>Для того, щоб присудок виділити спеціально, перед ним можна поставити тире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Рік не вік.</w:t>
            </w:r>
            <w:r>
              <w:rPr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i/>
                <w:sz w:val="28"/>
                <w:szCs w:val="28"/>
                <w:lang w:eastAsia="ru-RU"/>
              </w:rPr>
              <w:t>Сова</w:t>
            </w:r>
            <w:r>
              <w:rPr>
                <w:i/>
                <w:sz w:val="28"/>
                <w:szCs w:val="28"/>
                <w:lang w:eastAsia="ru-RU"/>
              </w:rPr>
              <w:t xml:space="preserve"> соколу 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не пара </w:t>
            </w:r>
            <w:r>
              <w:rPr>
                <w:i/>
                <w:sz w:val="28"/>
                <w:szCs w:val="28"/>
                <w:lang w:eastAsia="ru-RU"/>
              </w:rPr>
              <w:t>(Н. тв.)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Один </w:t>
            </w:r>
            <w:r>
              <w:rPr>
                <w:b/>
                <w:i/>
                <w:sz w:val="28"/>
                <w:szCs w:val="28"/>
                <w:lang w:eastAsia="ru-RU"/>
              </w:rPr>
              <w:t>син</w:t>
            </w:r>
            <w:r>
              <w:rPr>
                <w:i/>
                <w:sz w:val="28"/>
                <w:szCs w:val="28"/>
                <w:lang w:eastAsia="ru-RU"/>
              </w:rPr>
              <w:t xml:space="preserve"> –  </w:t>
            </w:r>
            <w:r>
              <w:rPr>
                <w:b/>
                <w:i/>
                <w:sz w:val="28"/>
                <w:szCs w:val="28"/>
                <w:lang w:eastAsia="ru-RU"/>
              </w:rPr>
              <w:t>не син</w:t>
            </w:r>
            <w:r>
              <w:rPr>
                <w:i/>
                <w:sz w:val="28"/>
                <w:szCs w:val="28"/>
                <w:lang w:eastAsia="ru-RU"/>
              </w:rPr>
              <w:t>, два сини – півсина, три сини – ото тільки син (Н. тв.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присудок виражений прикметником, дієприкметником, прикметниковим займенником, прийменниковими формами іменників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!!! </w:t>
            </w:r>
            <w:r>
              <w:rPr>
                <w:i/>
                <w:sz w:val="28"/>
                <w:szCs w:val="28"/>
                <w:lang w:eastAsia="ru-RU"/>
              </w:rPr>
              <w:t>Тире можна ставити для інтонаційного виділення присудка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Невідоме страшне</w:t>
            </w:r>
            <w:r>
              <w:rPr>
                <w:i/>
                <w:sz w:val="28"/>
                <w:szCs w:val="28"/>
                <w:lang w:eastAsia="ru-RU"/>
              </w:rPr>
              <w:t xml:space="preserve"> саме через те, що воно невідоме (Ю.Шовкопляс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Тут кожен </w:t>
            </w:r>
            <w:r>
              <w:rPr>
                <w:b/>
                <w:i/>
                <w:sz w:val="28"/>
                <w:szCs w:val="28"/>
                <w:lang w:eastAsia="ru-RU"/>
              </w:rPr>
              <w:t>камінь – мій</w:t>
            </w:r>
            <w:r>
              <w:rPr>
                <w:i/>
                <w:sz w:val="28"/>
                <w:szCs w:val="28"/>
                <w:lang w:eastAsia="ru-RU"/>
              </w:rPr>
              <w:t xml:space="preserve"> і кожен </w:t>
            </w:r>
            <w:r>
              <w:rPr>
                <w:b/>
                <w:i/>
                <w:sz w:val="28"/>
                <w:szCs w:val="28"/>
                <w:lang w:eastAsia="ru-RU"/>
              </w:rPr>
              <w:t>подих</w:t>
            </w:r>
            <w:r>
              <w:rPr>
                <w:i/>
                <w:sz w:val="28"/>
                <w:szCs w:val="28"/>
                <w:lang w:eastAsia="ru-RU"/>
              </w:rPr>
              <w:t xml:space="preserve"> - </w:t>
            </w:r>
            <w:r>
              <w:rPr>
                <w:b/>
                <w:i/>
                <w:sz w:val="28"/>
                <w:szCs w:val="28"/>
                <w:lang w:eastAsia="ru-RU"/>
              </w:rPr>
              <w:t>мій</w:t>
            </w:r>
            <w:r>
              <w:rPr>
                <w:i/>
                <w:sz w:val="28"/>
                <w:szCs w:val="28"/>
                <w:lang w:eastAsia="ru-RU"/>
              </w:rPr>
              <w:t xml:space="preserve"> (Л.Первомайський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між головними членами стоїть вставне слово, прислівник або частка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Знання, безумовно, </w:t>
            </w:r>
            <w:r>
              <w:rPr>
                <w:i/>
                <w:sz w:val="28"/>
                <w:szCs w:val="28"/>
                <w:lang w:eastAsia="ru-RU"/>
              </w:rPr>
              <w:t xml:space="preserve">найцінніший </w:t>
            </w:r>
            <w:r>
              <w:rPr>
                <w:b/>
                <w:i/>
                <w:sz w:val="28"/>
                <w:szCs w:val="28"/>
                <w:lang w:eastAsia="ru-RU"/>
              </w:rPr>
              <w:t>скарб</w:t>
            </w:r>
            <w:r>
              <w:rPr>
                <w:i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353" w:leader="none"/>
          <w:tab w:val="left" w:pos="55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11"/>
        <w:ind w:left="72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ДРУГОРЯДНІ ЧЛЕНИ РЕЧЕННЯ</w:t>
      </w:r>
    </w:p>
    <w:p>
      <w:pPr>
        <w:pStyle w:val="11"/>
        <w:ind w:left="7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11"/>
        <w:ind w:left="-180" w:right="-1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6400165" cy="8686165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686080"/>
                          <a:chOff x="0" y="0"/>
                          <a:chExt cx="6400080" cy="86860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400080" cy="86860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13760"/>
                            <a:ext cx="5601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ругорядний член рече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що вказує н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к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якісну, кількісну, відносну) предмета й відповідає на запита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ий? чий? котрий?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а також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іль</w:t>
                                <w:softHyphen/>
                                <w:t>кох? скільком? скількома? на скількох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вітив мені вогник в житт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лодом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з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ідног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му, із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чог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му (І.Савич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 же можна жити, коли мов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тер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буть? (Д.Голов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1827360"/>
                            <a:ext cx="3771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характером синтаксичного зв’язк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означуваним слов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513880"/>
                            <a:ext cx="20574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УЗГОДЖЕ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513880"/>
                            <a:ext cx="2056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НЕУЗГОДЖЕ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45720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9710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годжується з означуваним сло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ді, числі й відмінк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971080"/>
                            <a:ext cx="262836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єднується до означуваного слова зв’язком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еру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б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ля</w:t>
                                <w:softHyphen/>
                                <w:t xml:space="preserve">га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770640"/>
                            <a:ext cx="2629440" cy="46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spacing w:val="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ом у не</w:t>
                                <w:softHyphen/>
                                <w:t>прямому відмінку з прийменником чи без ньог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вранці голос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рлиці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юблю  (Л.Костенк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ислівником (дієприслівником):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итання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ежачи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шкодить здоров’ю. Читання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голос –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ажлива навич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нфінітивом: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губне прагнення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вити останні крапки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.Брюгген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йменниками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ого, її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дикі іскри починають грати В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її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ах … (І.Франк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7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)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фразеологізмом: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айстер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всі р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7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интаксичним або лексичним сполученням: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екція </w:t>
                              </w:r>
                              <w:r>
                                <w:rPr>
                                  <w:kern w:val="2"/>
                                  <w:sz w:val="26"/>
                                  <w:spacing w:val="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української м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3621240"/>
                            <a:ext cx="2802960" cy="483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метником: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звенять, бринят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півучі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уни І будять в людях співчуття; Живе в них ду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вічн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ни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Окрас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льног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иття (Г.Чупринка)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вага!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є означеннями прикметники, що входять до лексикалізованих словосполучень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ська свинка, біле вино, Чорне мор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акі  словосполучення виступають як  один член рече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прикметником: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Шелестів колючий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леденіли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ур’ян (В.Малик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йменник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співвідносним із прикметником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воє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олосся, моя люба, заплівся місяць кучеряв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.-І. Антонич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 порядковим числівник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о й буде ледь н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сьм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удо світу (А.Мойсієнко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ькісним числівник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прямих відмінка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Україні мальва представлена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адцятьма восьм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идами (газ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83.95pt" coordorigin="0,0" coordsize="10079,13679">
                <v:rect id="shape_0" fillcolor="#99ccff" stroked="t" o:allowincell="f" style="position:absolute;left:0;top:0;width:10078;height:13678;mso-wrap-style:none;v-text-anchor:middle;mso-position-horizontal-relative:char">
                  <v:fill o:detectmouseclick="t" type="solid" color2="#663300" opacity="0.38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9;top:179;width:8821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ругорядний член рече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що вказує н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к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якісну, кількісну, відносну) предмета й відповідає на запита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ий? чий? котрий?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а також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іль</w:t>
                          <w:softHyphen/>
                          <w:t>кох? скільком? скількома? на скількох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вітив мені вогник в житт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лодом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з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ідног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му, із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чог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му (І.Савич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 же можна жити, коли мову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тер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буть? (Д.Голов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69;top:2878;width:59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характером синтаксичного зв’язк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означуваним слов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39;top:3959;width:32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УЗГОДЖЕ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99;top:3959;width:32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НЕУЗГОДЖЕ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0;top:179;width:719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79;top:4679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годжується з означуваним словом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ді, числі й відмінку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4679;width:4138;height:1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єднується до означуваного слова зв’язком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еру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б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ля</w:t>
                          <w:softHyphen/>
                          <w:t xml:space="preserve">ганн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938;width:4140;height:7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)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spacing w:val="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ом у не</w:t>
                          <w:softHyphen/>
                          <w:t>прямому відмінку з прийменником чи без нього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вранці голос 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рлиці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юблю  (Л.Костенко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)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ислівником (дієприслівником):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итання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ежачи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шкодить здоров’ю. Читання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голос –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ажлива навичк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)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нфінітивом: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губне прагнення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вити останні крапки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.Брюгген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)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йменниками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ого, її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дикі іскри починають грати В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її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ах … (І.Франко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74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)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фразеологізмом: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айстер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всі ру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74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)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интаксичним або лексичним сполученням: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екція </w:t>
                        </w:r>
                        <w:r>
                          <w:rPr>
                            <w:kern w:val="2"/>
                            <w:sz w:val="26"/>
                            <w:spacing w:val="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української мов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84;top:5703;width:4413;height:7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метником: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звенять, бринять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півучі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уни І будять в людях співчуття; Живе в них дух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вічн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ний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Окрас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льног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иття (Г.Чупринка)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вага!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є означеннями прикметники, що входять до лексикалізованих словосполучень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ська свинка, біле вино, Чорне мор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акі  словосполучення виступають як  один член реченн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прикметником: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Шелестів колючий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леденілий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ур’ян (В.Малик)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йменник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співвідносним із прикметником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воє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олосся, моя люба, заплівся місяць кучеряв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Б.-І. Антонич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 порядковим числівник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о й буде ледь н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сьм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удо світу (А.Мойсієнко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ькісним числівник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 </w:t>
                        </w:r>
                        <w:r>
                          <w:rPr>
                            <w:kern w:val="2"/>
                            <w:sz w:val="26"/>
                            <w:szCs w:val="2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прямих відмінка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 Україні мальва представлена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адцятьма восьм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идами (газ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1"/>
        <w:ind w:left="-180" w:right="-1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left="-180" w:right="-15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4013835" cy="2535555"/>
                <wp:effectExtent l="0" t="0" r="109855" b="109855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64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11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икладк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ізновид означення, що виражається іменником, узгодженим з означуваним іменником у відмін</w:t>
                              <w:softHyphen/>
                              <w:t>ку й числі.</w:t>
                            </w:r>
                          </w:p>
                          <w:p>
                            <w:pPr>
                              <w:pStyle w:val="11"/>
                              <w:ind w:firstLine="72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кладка одночасно означає, характеризує й дає ін</w:t>
                              <w:softHyphen/>
                              <w:t xml:space="preserve">шу, паралельну назву означуваному слову: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І хто поезію-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царицю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посміє кинуть у в’язницю? (М.Вороний)</w:t>
                            </w:r>
                          </w:p>
                          <w:p>
                            <w:pPr>
                              <w:pStyle w:val="11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кладка може відноситися до іменника, займенника, а також до інших субстантивованих частин мови.</w:t>
                            </w:r>
                          </w:p>
                          <w:p>
                            <w:pPr>
                              <w:pStyle w:val="11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сить часто прикладки, зокрема поширені, можуть ві</w:t>
                              <w:softHyphen/>
                              <w:t xml:space="preserve">докремлюватись: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Наш учитель фізики, 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Василь Степанович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, чудово грав на гітар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08.3pt;mso-wrap-distance-left:9.05pt;mso-wrap-distance-right:9.05pt;mso-wrap-distance-top:0pt;mso-wrap-distance-bottom:0pt;margin-top:12.85pt;mso-position-vertical-relative:text;margin-left:152.65pt;mso-position-horizontal-relative:text">
                <v:shadow on="t" color="#808080" offset="8.65pt,8.65pt"/>
                <v:textbox>
                  <w:txbxContent>
                    <w:p>
                      <w:pPr>
                        <w:pStyle w:val="11"/>
                        <w:ind w:firstLine="720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Прикладка </w:t>
                      </w:r>
                      <w:r>
                        <w:rPr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sz w:val="26"/>
                          <w:szCs w:val="26"/>
                        </w:rPr>
                        <w:t>різновид означення, що виражається іменником, узгодженим з означуваним іменником у відмін</w:t>
                        <w:softHyphen/>
                        <w:t>ку й числі.</w:t>
                      </w:r>
                    </w:p>
                    <w:p>
                      <w:pPr>
                        <w:pStyle w:val="11"/>
                        <w:ind w:firstLine="72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рикладка одночасно означає, характеризує й дає ін</w:t>
                        <w:softHyphen/>
                        <w:t xml:space="preserve">шу, паралельну назву означуваному слову: 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І хто поезію-</w:t>
                      </w: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царицю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 посміє кинуть у в’язницю? (М.Вороний)</w:t>
                      </w:r>
                    </w:p>
                    <w:p>
                      <w:pPr>
                        <w:pStyle w:val="11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Прикладка може відноситися до іменника, займенника, а також до інших субстантивованих частин мови.</w:t>
                      </w:r>
                    </w:p>
                    <w:p>
                      <w:pPr>
                        <w:pStyle w:val="11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сить часто прикладки, зокрема поширені, можуть ві</w:t>
                        <w:softHyphen/>
                        <w:t xml:space="preserve">докремлюватись: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Наш учитель фізики, </w:t>
                      </w: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Василь Степанович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, чудово грав на гітар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-180" w:right="-1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"/>
        <w:ind w:firstLine="72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1828800" cy="708660"/>
                <wp:effectExtent l="5080" t="5080" r="115570" b="1155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епозитив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оїть перед означуваним сло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7pt;width:143.95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епозитив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оїть перед означуваним сло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805940" cy="731520"/>
                <wp:effectExtent l="5080" t="5080" r="115570" b="1155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стпозити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оїть після означуваного с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6pt;width:142.1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стпозити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оїть після означуваного сл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857500" cy="120586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пошир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виражена одним слово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 боюсь я царів-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ержилюдів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оч у них є солдати й гармати… (І.Франко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9pt;width:224.95pt;height:9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пошире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виражена одним словом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 боюсь я царів-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ержилюдів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оч у них є солдати й гармати… (І.Франко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2857500" cy="120586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шир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виражена кількома словами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и прочитали повість М.Коюбинського 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“Тіні забутих предків”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.9pt;width:224.95pt;height:9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шире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виражена кількома словами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и прочитали повість М.Коюбинського 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“Тіні забутих предків”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9"/>
        <w:gridCol w:w="4270"/>
      </w:tblGrid>
      <w:tr>
        <w:trPr/>
        <w:tc>
          <w:tcPr>
            <w:tcW w:w="10137" w:type="dxa"/>
            <w:gridSpan w:val="3"/>
            <w:tcBorders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І ПРАВИЛА </w:t>
            </w:r>
          </w:p>
          <w:p>
            <w:pPr>
              <w:pStyle w:val="11"/>
              <w:jc w:val="center"/>
              <w:rPr/>
            </w:pPr>
            <w:r>
              <w:rPr>
                <w:b/>
                <w:sz w:val="24"/>
                <w:szCs w:val="24"/>
              </w:rPr>
              <w:t>РОЗРІЗНЕ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КЛАДКИ Й ОЗНАЧУВАНОГО СЛОВА</w:t>
            </w:r>
          </w:p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19" w:type="dxa"/>
            <w:tcBorders/>
          </w:tcPr>
          <w:p>
            <w:pPr>
              <w:pStyle w:val="11"/>
              <w:jc w:val="center"/>
              <w:rPr/>
            </w:pPr>
            <w:r>
              <w:rPr>
                <w:sz w:val="28"/>
                <w:szCs w:val="28"/>
              </w:rPr>
              <w:t xml:space="preserve">Частіше у ролі  прикладки виступає </w:t>
            </w:r>
            <w:r>
              <w:rPr>
                <w:b/>
                <w:sz w:val="28"/>
                <w:szCs w:val="28"/>
              </w:rPr>
              <w:t>видова назва</w:t>
            </w:r>
          </w:p>
        </w:tc>
        <w:tc>
          <w:tcPr>
            <w:tcW w:w="4270" w:type="dxa"/>
            <w:tcBorders/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шня-</w:t>
            </w:r>
            <w:r>
              <w:rPr>
                <w:b/>
                <w:i/>
                <w:sz w:val="28"/>
                <w:szCs w:val="28"/>
              </w:rPr>
              <w:t>черешня</w:t>
            </w:r>
            <w:r>
              <w:rPr>
                <w:i/>
                <w:sz w:val="28"/>
                <w:szCs w:val="28"/>
              </w:rPr>
              <w:t>, дівчата-</w:t>
            </w:r>
            <w:r>
              <w:rPr>
                <w:b/>
                <w:i/>
                <w:sz w:val="28"/>
                <w:szCs w:val="28"/>
              </w:rPr>
              <w:t>смагляв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19" w:type="dxa"/>
            <w:tcBorders/>
          </w:tcPr>
          <w:p>
            <w:pPr>
              <w:pStyle w:val="11"/>
              <w:jc w:val="center"/>
              <w:rPr/>
            </w:pPr>
            <w:r>
              <w:rPr>
                <w:b/>
                <w:sz w:val="28"/>
                <w:szCs w:val="28"/>
              </w:rPr>
              <w:t>Присудок</w:t>
            </w:r>
            <w:r>
              <w:rPr>
                <w:sz w:val="28"/>
                <w:szCs w:val="28"/>
              </w:rPr>
              <w:t xml:space="preserve"> координується </w:t>
            </w:r>
            <w:r>
              <w:rPr>
                <w:b/>
                <w:sz w:val="28"/>
                <w:szCs w:val="28"/>
              </w:rPr>
              <w:t>з означуваним словом</w:t>
            </w:r>
            <w:r>
              <w:rPr>
                <w:sz w:val="28"/>
                <w:szCs w:val="28"/>
              </w:rPr>
              <w:t xml:space="preserve">, а </w:t>
            </w:r>
            <w:r>
              <w:rPr>
                <w:b/>
                <w:sz w:val="28"/>
                <w:szCs w:val="28"/>
              </w:rPr>
              <w:t>не з прикладкою</w:t>
            </w:r>
          </w:p>
        </w:tc>
        <w:tc>
          <w:tcPr>
            <w:tcW w:w="4270" w:type="dxa"/>
            <w:tcBorders/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Філь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“Наталка Полтавка” у Нью-Йор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йшов</w:t>
            </w:r>
            <w:r>
              <w:rPr>
                <w:i/>
                <w:sz w:val="28"/>
                <w:szCs w:val="28"/>
              </w:rPr>
              <w:t xml:space="preserve"> протягом трьох тижнів</w:t>
            </w:r>
          </w:p>
        </w:tc>
      </w:tr>
    </w:tbl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g">
            <w:drawing>
              <wp:inline distT="0" distB="0" distL="0" distR="0">
                <wp:extent cx="5714365" cy="2581275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81200"/>
                          <a:chOff x="0" y="0"/>
                          <a:chExt cx="5714280" cy="25812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714280" cy="25812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3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14480"/>
                            <a:ext cx="468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слід вважати сполученням іменника з приклад</w:t>
                                <w:softHyphen/>
                                <w:t>ко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70960" cy="1713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1680"/>
                            <a:ext cx="194256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ні 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1190520"/>
                            <a:ext cx="193104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лучення синонімі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тонім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886760"/>
                            <a:ext cx="1851120" cy="58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соціативні 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570960"/>
                            <a:ext cx="274896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ск-жокей, стоп-кран, вагон-ресторан, музей-кварт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190160"/>
                            <a:ext cx="2748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е-океан, путь-дорога, рід-плем'я імпорт-експорт, ку</w:t>
                                <w:softHyphen/>
                                <w:t>півля-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886760"/>
                            <a:ext cx="27489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уки-ноги, батько-ма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ліб-сі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03.25pt" coordorigin="0,0" coordsize="8999,4065">
                <v:rect id="shape_0" fillcolor="#ccffff" stroked="t" o:allowincell="f" style="position:absolute;left:0;top:0;width:8998;height:4064;mso-wrap-style:none;v-text-anchor:middle;mso-position-horizontal-relative:char">
                  <v:fill o:detectmouseclick="t" type="solid" color2="#330000" opacity="0.36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8;top:180;width:73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слід вважати сполученням іменника з приклад</w:t>
                          <w:softHyphen/>
                          <w:t>ко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80;top:720;width:898;height:26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oval>
                <v:roundrect id="shape_0" fillcolor="white" stroked="t" o:allowincell="f" style="position:absolute;left:1259;top:900;width:3058;height:8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ні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2;top:1875;width:3040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лучення синонімів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тонім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59;top:2971;width:2914;height:9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соціативні 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488;top:899;width:4328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ск-жокей, стоп-кран, вагон-ресторан, музей-кварт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1874;width:4328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е-океан, путь-дорога, рід-плем'я імпорт-експорт, ку</w:t>
                          <w:softHyphen/>
                          <w:t>півля-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8;top:2971;width:4328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уки-ноги, батько-мат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ліб-сі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1"/>
        <w:ind w:left="-360" w:right="-157" w:hanging="18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g">
            <w:drawing>
              <wp:inline distT="0" distB="0" distL="0" distR="0">
                <wp:extent cx="6743065" cy="880046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800560"/>
                          <a:chOff x="0" y="0"/>
                          <a:chExt cx="6743160" cy="88005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743160" cy="8800560"/>
                          </a:xfrm>
                          <a:prstGeom prst="rect">
                            <a:avLst/>
                          </a:prstGeom>
                          <a:solidFill>
                            <a:srgbClr val="92cddc">
                              <a:alpha val="4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4341960"/>
                            <a:ext cx="5485680" cy="30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а назва може бути прикладкою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) якщо вона стоїть  в постпозиції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ніпро-ріка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) якщо вона відокремлен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ніп</w:t>
                                <w:softHyphen/>
                                <w:t>ро, голов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іч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країни, впадає в Чорне море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) якщо вона дає образну характеристику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асен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ніпр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кладки — назви міст узгоджуються в усіх відмінках із родовою назвою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иї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іс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иєв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іст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иєву..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те у географічній і військовій літературі назва міста зберігає форму називного відмін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иї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іст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иїв..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 дає змогу уникнути можливої плутанини при визначенні форми називного відмінка. Так, наприклад, із словосполучен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ст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тман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можливо однозначно встановити називний від</w:t>
                                <w:softHyphen/>
                                <w:t xml:space="preserve">мінок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о Катман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тман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ігають форму називного відмінка і прикладки — власні наз</w:t>
                                <w:softHyphen/>
                                <w:t xml:space="preserve">ви гір, озер, станцій, планет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гор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овер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на озер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ай</w:t>
                                <w:softHyphen/>
                                <w:t>к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до станці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мери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з плане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ар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згоджені конструкції тип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горі Говерлі, на озері Байкал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характерні для пісенно-поетичного жанр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799560"/>
                            <a:ext cx="51429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ри дівчини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удентк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гроном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 йшли узимку по доріжці польовій (М.Рильський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в реченні особа названа власним ім'ям і загаль</w:t>
                                <w:softHyphen/>
                                <w:t>ною назвою, то прикладкою вважається загальна наз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first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юса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асиль Петрович, як виявилось, прекрасно грає на акордео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.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не ім'я стає прикладкою, якщо воно відокремлю</w:t>
                                <w:softHyphen/>
                                <w:t xml:space="preserve">єтьс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юса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аси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етрович, обов'язково все відре</w:t>
                                <w:softHyphen/>
                                <w:t>монтує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ж особу названо двома загальними назвами, то прикладкою буває друга з них як така, що пояснює першу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вчина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аборан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иє посу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480"/>
                            <a:ext cx="3885480" cy="457200"/>
                          </a:xfrm>
                          <a:prstGeom prst="hexagon">
                            <a:avLst>
                              <a:gd name="adj" fmla="val 21246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ладки означ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99560"/>
                            <a:ext cx="1942560" cy="114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арактеристи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оби щодо її статі, віку, професії, соціального стану, національності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1080"/>
                            <a:ext cx="20566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разну характеристику предм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656880"/>
                            <a:ext cx="33141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ові назв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 конкретизують родові назв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342680"/>
                            <a:ext cx="18288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ні назви географічних об'єкт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543080"/>
                            <a:ext cx="182952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ласні назви неживих предметів — кораблів, заводів, газет, журналів, устан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т. ін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97036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джоли-робітни</w:t>
                                <w:softHyphen/>
                                <w:t>ці, очі-зорі, вовчик-брат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6568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мінь-сапфір, заєць-русак, жук-корої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656840"/>
                            <a:ext cx="4572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ейсе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«Іван Мазепа»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и</w:t>
                                <w:softHyphen/>
                                <w:t>давництв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«Український письменник»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азе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«Слово»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</w:t>
                                <w:softHyphen/>
                                <w:t>кі прикладки зберігають форму називного відмінка при від</w:t>
                                <w:softHyphen/>
                                <w:t xml:space="preserve">мінюванні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урн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«Дзві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журнал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«Дзвін»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692.95pt" coordorigin="0,0" coordsize="10619,13859">
                <v:rect id="shape_0" fillcolor="#92cddc" stroked="t" o:allowincell="f" style="position:absolute;left:0;top:0;width:10618;height:13858;mso-wrap-style:none;v-text-anchor:middle;mso-position-horizontal-relative:char">
                  <v:fill o:detectmouseclick="t" type="solid" color2="#6d3223" opacity="0.44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8;top:6838;width:8638;height:4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а назва може бути прикладкою:</w:t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) якщо вона стоїть  в постпозиції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ніпро-ріка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) якщо вона відокремлен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ніп</w:t>
                          <w:softHyphen/>
                          <w:t>ро, голов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іч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країни, впадає в Чорне море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) якщо вона дає образну характеристику: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асень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ніпро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кладки — назви міст узгоджуються в усіх відмінках із родовою назвою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о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иї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іс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иєв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істу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иєву..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те у географічній і військовій літературі назва міста зберігає форму називного відмін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иї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істу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иїв..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 дає змогу уникнути можливої плутанини при визначенні форми називного відмінка. Так, наприклад, із словосполучен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ст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тманд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можливо однозначно встановити називний від</w:t>
                          <w:softHyphen/>
                          <w:t xml:space="preserve">мінок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о Катман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тманду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ігають форму називного відмінка і прикладки — власні наз</w:t>
                          <w:softHyphen/>
                          <w:t xml:space="preserve">ви гір, озер, станцій, планет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горі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овер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на озері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ай</w:t>
                          <w:softHyphen/>
                          <w:t>кал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до станції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мери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з плане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арс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згоджені конструкції тип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горі Говерлі, на озері Байкал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характерні для пісенно-поетичного жанр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259;width:809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ри дівчини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удентк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гроном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 йшли узимку по доріжці польовій (М.Рильський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в реченні особа названа власним ім'ям і загаль</w:t>
                          <w:softHyphen/>
                          <w:t>ною назвою, то прикладкою вважається загальна назва: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first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юсар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асиль Петрович, як виявилось, прекрасно грає на акордео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.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не ім'я стає прикладкою, якщо воно відокремлю</w:t>
                          <w:softHyphen/>
                          <w:t xml:space="preserve">єтьс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юса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аси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етрович, обов'язково все відре</w:t>
                          <w:softHyphen/>
                          <w:t>монтує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ж особу названо двома загальними назвами, то прикладкою буває друга з них як така, що пояснює першу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вчина-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аборант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иє посу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;width:6118;height:719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ладки означаю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180;top:1259;width:3058;height:18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арактеристи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оби щодо її статі, віку, професії, соціального стану, національності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80;top:4679;width:32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разну характеристику предм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80;top:5759;width:521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ові назв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 конкретизують родові наз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80;top:6839;width:28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ні назви географічних об'єк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80;top:11879;width:2880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ласні назви неживих предметів — кораблів, заводів, газет, журналів, устан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т. і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 id="shape_0" fillcolor="white" stroked="t" o:allowincell="f" style="position:absolute;left:3598;top:467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джоли-робітни</w:t>
                          <w:softHyphen/>
                          <w:t>ці, очі-зорі, вовчик-брат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759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мінь-сапфір, заєць-русак, жук-корої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2058;width:71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ейсер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«Іван Мазепа»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и</w:t>
                          <w:softHyphen/>
                          <w:t>давництво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«Український письменник»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азе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«Слово»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</w:t>
                          <w:softHyphen/>
                          <w:t>кі прикладки зберігають форму називного відмінка при від</w:t>
                          <w:softHyphen/>
                          <w:t xml:space="preserve">мінюванні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урнал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«Дзві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журналу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«Дзвін»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ЕПОШИРЕНІ ПРИКЛАДКИ  ПИШУТЬСЯ З ОКРЕМИМИ СЛОВАМИ ОКРЕМО, ЧЕРЕЗ ДЕФІС АБО В ЛАПКАХ</w:t>
      </w:r>
    </w:p>
    <w:p>
      <w:pPr>
        <w:pStyle w:val="11"/>
        <w:ind w:firstLine="7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икл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і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ла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а наз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ставить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місто </w:t>
            </w:r>
            <w:r>
              <w:rPr>
                <w:i/>
                <w:sz w:val="28"/>
                <w:szCs w:val="28"/>
                <w:u w:val="single"/>
              </w:rPr>
              <w:t>Глухів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трава </w:t>
            </w:r>
            <w:r>
              <w:rPr>
                <w:i/>
                <w:sz w:val="28"/>
                <w:szCs w:val="28"/>
                <w:u w:val="single"/>
              </w:rPr>
              <w:t>звіробій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а наз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иться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  <w:sz w:val="28"/>
                <w:szCs w:val="28"/>
              </w:rPr>
              <w:t>звіробій-</w:t>
            </w:r>
            <w:r>
              <w:rPr>
                <w:i/>
                <w:sz w:val="28"/>
                <w:szCs w:val="28"/>
                <w:u w:val="single"/>
              </w:rPr>
              <w:t>трава</w:t>
            </w:r>
            <w:r>
              <w:rPr>
                <w:i/>
                <w:sz w:val="28"/>
                <w:szCs w:val="28"/>
              </w:rPr>
              <w:t xml:space="preserve">, 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</w:t>
            </w:r>
            <w:r>
              <w:rPr>
                <w:i/>
                <w:sz w:val="28"/>
                <w:szCs w:val="28"/>
                <w:u w:val="single"/>
              </w:rPr>
              <w:t>-рі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уваний іменник, що має атрибутивне значення, виступає в ролі прикладки в постпозиції</w:t>
            </w:r>
          </w:p>
          <w:p>
            <w:pPr>
              <w:pStyle w:val="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и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  <w:sz w:val="28"/>
                <w:szCs w:val="28"/>
              </w:rPr>
              <w:t>дівчина-</w:t>
            </w:r>
            <w:r>
              <w:rPr>
                <w:i/>
                <w:sz w:val="28"/>
                <w:szCs w:val="28"/>
                <w:u w:val="single"/>
              </w:rPr>
              <w:t>красуня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лопець-</w:t>
            </w:r>
            <w:r>
              <w:rPr>
                <w:i/>
                <w:sz w:val="28"/>
                <w:szCs w:val="28"/>
                <w:u w:val="single"/>
              </w:rPr>
              <w:t>богатир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такий іменник виступає в препозиції до означуваного слова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ставиться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  <w:sz w:val="28"/>
                <w:szCs w:val="28"/>
                <w:u w:val="single"/>
              </w:rPr>
              <w:t>богатир</w:t>
            </w:r>
            <w:r>
              <w:rPr>
                <w:i/>
                <w:sz w:val="28"/>
                <w:szCs w:val="28"/>
              </w:rPr>
              <w:t xml:space="preserve"> хлопець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красуня</w:t>
            </w:r>
            <w:r>
              <w:rPr>
                <w:i/>
                <w:sz w:val="28"/>
                <w:szCs w:val="28"/>
              </w:rPr>
              <w:t xml:space="preserve"> дівчи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ювальний іменник і прикладка можуть мінятися місцями</w:t>
            </w:r>
          </w:p>
          <w:p>
            <w:pPr>
              <w:pStyle w:val="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и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-фізик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удожник-пейзаж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ки  входять до складу термінів</w:t>
            </w:r>
          </w:p>
          <w:p>
            <w:pPr>
              <w:pStyle w:val="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и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  <w:sz w:val="28"/>
                <w:szCs w:val="28"/>
              </w:rPr>
              <w:t>гриб-</w:t>
            </w:r>
            <w:r>
              <w:rPr>
                <w:i/>
                <w:sz w:val="28"/>
                <w:szCs w:val="28"/>
                <w:u w:val="single"/>
              </w:rPr>
              <w:t>паразит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1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ьон-</w:t>
            </w:r>
            <w:r>
              <w:rPr>
                <w:i/>
                <w:sz w:val="28"/>
                <w:szCs w:val="28"/>
                <w:u w:val="single"/>
              </w:rPr>
              <w:t>довгунець</w:t>
            </w:r>
          </w:p>
        </w:tc>
      </w:tr>
    </w:tbl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7"/>
      </w:tblGrid>
      <w:tr>
        <w:trPr>
          <w:trHeight w:val="1523" w:hRule="atLeast"/>
        </w:trPr>
        <w:tc>
          <w:tcPr>
            <w:tcW w:w="10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У лапках пишуться </w:t>
            </w:r>
            <w:r>
              <w:rPr>
                <w:b/>
                <w:sz w:val="28"/>
                <w:szCs w:val="28"/>
              </w:rPr>
              <w:t>поширені і непоширені прикладки</w:t>
            </w:r>
            <w:r>
              <w:rPr>
                <w:sz w:val="28"/>
                <w:szCs w:val="28"/>
              </w:rPr>
              <w:t>, назви газет, журналів, фільмів тощо: журнал «</w:t>
            </w:r>
            <w:r>
              <w:rPr>
                <w:i/>
                <w:sz w:val="28"/>
                <w:szCs w:val="28"/>
              </w:rPr>
              <w:t>Українська мова та література в школі</w:t>
            </w:r>
            <w:r>
              <w:rPr>
                <w:sz w:val="28"/>
                <w:szCs w:val="28"/>
              </w:rPr>
              <w:t>», газета</w:t>
            </w:r>
            <w:r>
              <w:rPr>
                <w:i/>
                <w:sz w:val="28"/>
                <w:szCs w:val="28"/>
              </w:rPr>
              <w:t xml:space="preserve"> «Слово».</w:t>
            </w:r>
          </w:p>
          <w:p>
            <w:pPr>
              <w:pStyle w:val="11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1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86042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 о д а т о к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ругорядний член речення, що означає об’єкт, на який спрямована чи поширюється дія або ознака, знаряддя дії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є на запитання непрямих відмінків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85.95pt;height: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 о д а т о к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ругорядний член речення, що означає об’єкт, на який спрямована чи поширюється дія або ознака, знаряддя дії.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є на запитання непрямих відмінків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inline distT="0" distB="0" distL="0" distR="0">
                <wp:extent cx="6171565" cy="217106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171160"/>
                          <a:chOff x="0" y="0"/>
                          <a:chExt cx="6171480" cy="21711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6171480" cy="2171160"/>
                          </a:xfrm>
                          <a:prstGeom prst="rect">
                            <a:avLst/>
                          </a:prstGeom>
                          <a:solidFill>
                            <a:srgbClr val="b6dde8">
                              <a:alpha val="4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8288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Диференційні озна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884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ругорядний член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13040"/>
                            <a:ext cx="3886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є об’єктні семантико-синтаксичні віднош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8840"/>
                            <a:ext cx="3886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ється найчастіше іменниками в непрямих відмінках або їх еквівал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464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їть після опорного 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4640"/>
                            <a:ext cx="3886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єднується з опорним словом підрядним зв’язком керування, рідше - приля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70.95pt" coordorigin="0,0" coordsize="9719,3419">
                <v:rect id="shape_0" fillcolor="#b6dde8" stroked="t" o:allowincell="f" style="position:absolute;left:0;top:0;width:9718;height:3418;mso-wrap-style:none;v-text-anchor:middle;mso-position-horizontal-relative:char">
                  <v:fill o:detectmouseclick="t" type="solid" color2="#492217" opacity="0.44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179;width:28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Диференційні озн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1258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ругорядний член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78;width:61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є об’єктні семантико-синтаксичні віднош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58;width:61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ється найчастіше іменниками в непрямих відмінках або їх еквівал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338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їть після опорного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8;width:61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єднується з опорним словом підрядним зв’язком керування, рідше - приляг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11"/>
        <w:jc w:val="center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inline distT="0" distB="0" distL="0" distR="0">
                <wp:extent cx="6162675" cy="3771265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3771360"/>
                          <a:chOff x="0" y="0"/>
                          <a:chExt cx="6162840" cy="37713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162840" cy="3771360"/>
                          </a:xfrm>
                          <a:prstGeom prst="rect">
                            <a:avLst/>
                          </a:prstGeom>
                          <a:solidFill>
                            <a:srgbClr val="b6dde8">
                              <a:alpha val="4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7640" y="113040"/>
                            <a:ext cx="3999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’єкт ді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будова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ітник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мит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щ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13760"/>
                            <a:ext cx="1598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емантичні відтін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79884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’єкт, що є результатом  ді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будува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написа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37016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’єкт, на який спрямована ді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адим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е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мріємо пр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йбутн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94184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ряддя чи засіб ді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робити свої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укам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кріпи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ит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2513160"/>
                            <a:ext cx="582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едмет порівняння з чимось або ознакою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щий з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а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гірший з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ш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кращий ві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319896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’єкт виміру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р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д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чаш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25pt;height:296.95pt" coordorigin="0,0" coordsize="9705,5939">
                <v:rect id="shape_0" fillcolor="#b6dde8" stroked="t" o:allowincell="f" style="position:absolute;left:0;top:0;width:9704;height:5938;mso-wrap-style:none;v-text-anchor:middle;mso-position-horizontal-relative:char">
                  <v:fill o:detectmouseclick="t" type="solid" color2="#492217" opacity="0.44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46;top:178;width:62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’єкт ді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будова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ітник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мит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щ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68;top:179;width:251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емантичні відті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67;top:125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’єкт, що є результатом  ді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будува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м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написа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;top:215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’єкт, на який спрямована ді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адим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е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мріємо пр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йбутн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;top:305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ряддя чи засіб ді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робити свої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укам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кріпи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ит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;top:3958;width:91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едмет порівняння з чимось або ознакою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щий з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ас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гірший з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ш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кращий від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;top:503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’єкт виміру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р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д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чашк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1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inline distT="0" distB="0" distL="0" distR="0">
                <wp:extent cx="6250940" cy="182816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1828080"/>
                          <a:chOff x="0" y="0"/>
                          <a:chExt cx="6251040" cy="18280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6251040" cy="1828080"/>
                          </a:xfrm>
                          <a:prstGeom prst="rect">
                            <a:avLst/>
                          </a:prstGeom>
                          <a:solidFill>
                            <a:srgbClr val="b6dde8">
                              <a:alpha val="4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1560" y="113040"/>
                            <a:ext cx="3884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тебе прийд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ерез гори і доли (М.Петр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227880"/>
                            <a:ext cx="17139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лежить в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799560"/>
                            <a:ext cx="262764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єслівного іменни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ховува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юбов до приро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.2pt;height:143.95pt" coordorigin="0,0" coordsize="9844,2879">
                <v:rect id="shape_0" fillcolor="#b6dde8" stroked="t" o:allowincell="f" style="position:absolute;left:0;top:0;width:9843;height:2878;mso-wrap-style:none;v-text-anchor:middle;mso-position-horizontal-relative:char">
                  <v:fill o:detectmouseclick="t" type="solid" color2="#492217" opacity="0.44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57;top:178;width:61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сло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тебе прийд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ерез гори і доли (М.Петр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96;top:359;width:26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лежить в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37;top:1259;width:4137;height:1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єслівного іменни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ховува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юбов до приро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9855</wp:posOffset>
                </wp:positionH>
                <wp:positionV relativeFrom="paragraph">
                  <wp:posOffset>806450</wp:posOffset>
                </wp:positionV>
                <wp:extent cx="2980690" cy="790575"/>
                <wp:effectExtent l="0" t="0" r="0" b="0"/>
                <wp:wrapNone/>
                <wp:docPr id="1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дієприкметників та слів категорії стану</w:t>
                            </w:r>
                            <w:r>
                              <w:rPr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занурений у роботу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приємно батькам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25pt;mso-wrap-distance-left:9.05pt;mso-wrap-distance-right:9.05pt;mso-wrap-distance-top:0pt;mso-wrap-distance-bottom:0pt;margin-top:63.5pt;mso-position-vertical-relative:text;margin-left:8.65pt;mso-position-horizontal-relative:text">
                <v:textbox>
                  <w:txbxContent>
                    <w:p>
                      <w:pPr>
                        <w:pStyle w:val="11"/>
                        <w:rPr/>
                      </w:pPr>
                      <w:r>
                        <w:rPr>
                          <w:b/>
                          <w:sz w:val="28"/>
                        </w:rPr>
                        <w:t>дієприкметників та слів категорії стану</w:t>
                      </w:r>
                      <w:r>
                        <w:rPr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i/>
                          <w:sz w:val="28"/>
                        </w:rPr>
                        <w:t>занурений у роботу</w:t>
                      </w:r>
                      <w:r>
                        <w:rPr>
                          <w:i/>
                          <w:sz w:val="28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sz w:val="28"/>
                        </w:rPr>
                        <w:t xml:space="preserve">приємно батькам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75082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Додаток виражає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9pt;width:216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Додаток виражаєть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42836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8280"/>
                          <a:chOff x="0" y="0"/>
                          <a:chExt cx="6286680" cy="34282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286680" cy="3428280"/>
                          </a:xfrm>
                          <a:prstGeom prst="rect">
                            <a:avLst/>
                          </a:prstGeom>
                          <a:solidFill>
                            <a:srgbClr val="92cddc">
                              <a:alpha val="3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62764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тряки намотують на крил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абине лі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1760"/>
                            <a:ext cx="2513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бачи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тік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59876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упи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альн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роси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реть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7988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ка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мен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шов разо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 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59876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а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упинитися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ропонувал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поч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702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нигу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орожува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 дру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56480"/>
                            <a:ext cx="19425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ом у непрямому відмін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70960"/>
                            <a:ext cx="13708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йменнико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5360"/>
                            <a:ext cx="14853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нфінітиво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370880"/>
                            <a:ext cx="18280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стантивованою частиною мов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399760"/>
                            <a:ext cx="26276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таксично нерозкладним словосполученн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399760"/>
                            <a:ext cx="1600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разеологізмо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69.95pt" coordorigin="0,0" coordsize="9900,5399">
                <v:rect id="shape_0" fillcolor="#92cddc" stroked="t" o:allowincell="f" style="position:absolute;left:0;top:0;width:9899;height:5398;mso-wrap-style:none;v-text-anchor:middle;mso-position-horizontal-relative:char">
                  <v:fill o:detectmouseclick="t" type="solid" color2="#6d3223" opacity="0.38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8;top:4138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тряки намотують на крил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абине лі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318;width:39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бачи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тік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5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упи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альне,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роси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реть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25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ка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мене,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шов разом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 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2518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а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упинитися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ропонувал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поч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898;width:39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нигу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орожува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 друг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499;top:719;width:30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ом у непрямому відмін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899;width:215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йменник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2339;width:23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нфінітив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99;top:2159;width:28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стантивованою частиною м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80;top:3779;width:413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таксично нерозкладним словосполученн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7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разеологізм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142240</wp:posOffset>
                </wp:positionV>
                <wp:extent cx="2057400" cy="3429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5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Додаток був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71pt;margin-top:11.2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Додаток буває</w:t>
                      </w:r>
                    </w:p>
                  </w:txbxContent>
                </v:textbox>
                <v:fill o:detectmouseclick="t" type="solid" color2="#330000" opacity="0.5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18288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5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П Р Я М И 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0pt;margin-top:12.2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П Р Я М И Й</w:t>
                      </w:r>
                    </w:p>
                  </w:txbxContent>
                </v:textbox>
                <v:fill o:detectmouseclick="t" type="solid" color2="#330000" opacity="0.5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154940</wp:posOffset>
                </wp:positionV>
                <wp:extent cx="1829435" cy="34290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4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Н Е П Р Я М И 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60pt;margin-top:12.2pt;width:144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Н Е П Р Я М И Й</w:t>
                      </w:r>
                    </w:p>
                  </w:txbxContent>
                </v:textbox>
                <v:fill o:detectmouseclick="t" type="solid" color2="#330000" opacity="0.4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142240</wp:posOffset>
                </wp:positionV>
                <wp:extent cx="342900" cy="371475"/>
                <wp:effectExtent l="5080" t="17780" r="6350" b="171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20787"/>
                            <a:gd name="adj2" fmla="val 32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2pt;width:26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342900" cy="371475"/>
                <wp:effectExtent l="6350" t="17780" r="5080" b="171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71520"/>
                        </a:xfrm>
                        <a:prstGeom prst="rightArrow">
                          <a:avLst>
                            <a:gd name="adj1" fmla="val 20787"/>
                            <a:gd name="adj2" fmla="val 32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15pt;width:26.95pt;height:29.2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ind w:firstLine="720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jc w:val="left"/>
        <w:rPr>
          <w:sz w:val="28"/>
        </w:rPr>
      </w:pPr>
      <w:r>
        <w:rPr>
          <w:sz w:val="28"/>
        </w:rPr>
        <mc:AlternateContent>
          <mc:Choice Requires="wpg">
            <w:drawing>
              <wp:inline distT="0" distB="0" distL="0" distR="0">
                <wp:extent cx="6285865" cy="468630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686480"/>
                          <a:chOff x="0" y="0"/>
                          <a:chExt cx="6285960" cy="46864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62859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значає предмет, на який  безпосередньо спрямована дія  і охоплює його повніст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2971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значає побічний об’єкт д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стану чи ознаки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914400"/>
                            <a:ext cx="2171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иражає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97180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ою зна</w:t>
                                <w:softHyphen/>
                                <w:t xml:space="preserve">хідного відмінка без прийменник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я згадав своє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л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Т.Шевченко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ою родового відмін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 коли познача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ину від ціл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тяг з торбин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лі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у заперечних конструкціях із частко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прочита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ниг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78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у сполученні зі слов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жаль, шкода: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шкода </w:t>
                              </w:r>
                              <w:r>
                                <w:rPr>
                                  <w:kern w:val="2"/>
                                  <w:i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часу, </w:t>
                              </w:r>
                              <w:r>
                                <w:rPr>
                                  <w:kern w:val="2"/>
                                  <w:i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жаль</w:t>
                              </w:r>
                              <w:r>
                                <w:rPr>
                                  <w:kern w:val="2"/>
                                  <w:i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втрачених днів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78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коли літературними є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паралельні форм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родового та знахідного відмінка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співа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пісні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-  співа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піс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486080"/>
                            <a:ext cx="297180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ами чи інш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бстантивованими словами у форм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хідного відмінка з прийменни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бо у формах інши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прямих відмінків як з прийменниками, так і без ни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говор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 кольор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 тони і півтон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.Морда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800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028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257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7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257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69pt" coordorigin="0,0" coordsize="9899,7380">
                <v:rect id="shape_0" stroked="f" o:allowincell="f" style="position:absolute;left:0;top:1;width:989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46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значає предмет, на який  безпосередньо спрямована дія  і охоплює його повніст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19;top:0;width:46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значає побічний об’єкт дії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стану чи ознаки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#ccffff" stroked="t" o:allowincell="f" style="position:absolute;left:3239;top:1440;width:34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иражається</w:t>
                        </w:r>
                      </w:p>
                    </w:txbxContent>
                  </v:textbox>
                  <v:fill o:detectmouseclick="t" type="solid" color2="#330000" opacity="0.48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0;top:2340;width:4679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ою зна</w:t>
                          <w:softHyphen/>
                          <w:t xml:space="preserve">хідного відмінка без прийменника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я згадав своє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л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Т.Шевченко);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ою родового відмінка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 коли познача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ину від ціл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тяг з торбин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ліб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у заперечних конструкціях із часткою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прочита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ниги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78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у сполученні зі слов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жаль, шкода: </w:t>
                        </w:r>
                        <w:r>
                          <w:rPr>
                            <w:kern w:val="2"/>
                            <w:b/>
                            <w:i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шкода </w:t>
                        </w:r>
                        <w:r>
                          <w:rPr>
                            <w:kern w:val="2"/>
                            <w:i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часу, </w:t>
                        </w:r>
                        <w:r>
                          <w:rPr>
                            <w:kern w:val="2"/>
                            <w:i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жаль</w:t>
                        </w:r>
                        <w:r>
                          <w:rPr>
                            <w:kern w:val="2"/>
                            <w:i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втрачених днів;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78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коли літературними є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паралельні форм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родового та знахідного відмінка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співа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пісні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-  співа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піс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19;top:2340;width:4679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ами чи іншим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убстантивованими словами у форм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хідного відмінка з прийменни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бо у формах інших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прямих відмінків як з прийменниками, так і без них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говор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 кольор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 тони і півтон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.Морда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520,1260" to="25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620" to="323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260" to="737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620" to="7377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81" to="3237,19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981" to="7378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981" to="252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981" to="73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11"/>
        <w:ind w:firstLine="720"/>
        <w:jc w:val="left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286500" cy="803529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35200"/>
                        </a:xfrm>
                        <a:prstGeom prst="rect">
                          <a:avLst/>
                        </a:prstGeom>
                        <a:solidFill>
                          <a:srgbClr val="92cddc">
                            <a:alpha val="4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0pt;margin-top:10.75pt;width:494.95pt;height:632.65pt;mso-wrap-style:none;v-text-anchor:middle">
                <v:fill o:detectmouseclick="t" type="solid" color2="#6d3223" opacity="0.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1"/>
        <w:ind w:firstLine="720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372100" cy="13843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8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 б с т а в и н а -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це другорядний член речення, що ха</w:t>
                              <w:softHyphen/>
                              <w:t>рактеризує дію або ознаку з точки зору їх якості, кількості, інтенсивності, місця, часу, мети й причи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алекий острів заліг хмарою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неб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М.Коцюбинськи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.8pt;width:422.95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 б с т а в и н а -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це другорядний член речення, що ха</w:t>
                        <w:softHyphen/>
                        <w:t>рактеризує дію або ознаку з точки зору їх якості, кількості, інтенсивності, місця, часу, мети й причини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алекий острів заліг хмарою 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небі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М.Коцюбинський)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1"/>
        <w:spacing w:lineRule="auto" w:line="288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115570</wp:posOffset>
                </wp:positionV>
                <wp:extent cx="26289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ff">
                            <a:alpha val="2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СТАВИНА МАЄ ТАКІ ДИФЕРЕНЦІЙНІ ОЗНА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.85pt;margin-top:9.1pt;width:20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СТАВИНА МАЄ ТАКІ ДИФЕРЕНЦІЙНІ ОЗНАКИ</w:t>
                      </w:r>
                    </w:p>
                  </w:txbxContent>
                </v:textbox>
                <v:fill o:detectmouseclick="t" type="solid" color2="#330000" opacity="0.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628900" cy="6858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ff">
                            <a:alpha val="2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СТАВИ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МОЖУТЬ ВИРАЖАТИ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70pt;margin-top:9.1pt;width:20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СТАВИН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МОЖУТЬ ВИРАЖАТИСЯ</w:t>
                      </w:r>
                    </w:p>
                  </w:txbxContent>
                </v:textbox>
                <v:fill o:detectmouseclick="t" type="solid" color2="#330000" opacity="0.2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2857500" cy="511429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1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362" w:hanging="18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 другорядним членом речення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362" w:hanging="18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иражає обставинні семантико-синтаксичні відношення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362" w:hanging="18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ажається прислівниками, дієприслівниками, прийменниково-іменниковими формами та інфінітивом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362" w:hanging="18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 реченні може займати різну позицію, найчастіше – постпозицію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362" w:hanging="18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в’язується з головним словом підрядним зв’язком прилягання або керування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362" w:hanging="18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лежить найчастіше від дієслова, а також  прикметника і предикативного прислівника (слова категорії стану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7.7pt;width:224.95pt;height:402.6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362" w:hanging="181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 другорядним членом речення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362" w:hanging="181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иражає обставинні семантико-синтаксичні відношення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362" w:hanging="181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ажається прислівниками, дієприслівниками, прийменниково-іменниковими формами та інфінітивом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362" w:hanging="181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 реченні може займати різну позицію, найчастіше – постпозицію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362" w:hanging="181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в’язується з головним словом підрядним зв’язком прилягання або керування;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362" w:hanging="181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лежить найчастіше від дієслова, а також  прикметника і предикативного прислівника (слова категорії стану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2857500" cy="511429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1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0"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ислівниками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тепами гомін ходить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ноч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М.Рильський)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0"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при</w:t>
                              <w:softHyphen/>
                              <w:t xml:space="preserve">слівникам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ипав сніг,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криваючи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білою сіткою далечінь (М.Коцюбинський)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0"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менник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 озером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ливла м’яка й тендітна тиша (М.Хвильовий)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0"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нфінітивам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у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учитися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сів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їсти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ліг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оспат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312"/>
                              <w:ind w:left="0"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разеологізм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й синтаксично нерозкладними словосполучення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цювати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засукавши рукава,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обити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як кіт наплака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7pt;width:224.95pt;height:402.6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0" w:firstLine="1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ислівниками: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тепами гомін ходить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ноч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М.Рильський)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0" w:firstLine="1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при</w:t>
                        <w:softHyphen/>
                        <w:t xml:space="preserve">слівниками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ипав сніг,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криваючи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білою сіткою далечінь (М.Коцюбинський)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0" w:firstLine="1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менниками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 озером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ливла м’яка й тендітна тиша (М.Хвильовий)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0" w:firstLine="1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нфінітивами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у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учитися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сів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їсти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ліг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оспат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312"/>
                        <w:ind w:left="0" w:firstLine="1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разеологізм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й синтаксично нерозкладними словосполученнями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цювати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засукавши рукава,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обити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як кіт наплака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36520</wp:posOffset>
                </wp:positionH>
                <wp:positionV relativeFrom="paragraph">
                  <wp:posOffset>5080</wp:posOffset>
                </wp:positionV>
                <wp:extent cx="3429000" cy="33782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Обставини за значенн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6pt;margin-top:0.4pt;width:269.95pt;height: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Обставини за значенн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925766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257760"/>
                          <a:chOff x="0" y="0"/>
                          <a:chExt cx="6171480" cy="92577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6171480" cy="9257760"/>
                          </a:xfrm>
                          <a:prstGeom prst="rect">
                            <a:avLst/>
                          </a:prstGeom>
                          <a:solidFill>
                            <a:srgbClr val="92cddc">
                              <a:alpha val="4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8228160"/>
                            <a:ext cx="4799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за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су</w:t>
                                <w:softHyphen/>
                                <w:t>переч чом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? Означають обставину, усупереч якій відбу</w:t>
                                <w:softHyphen/>
                                <w:t xml:space="preserve">вається дія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зважаючи н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сі розказані Іваном страх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Соломії трохи розвиднілось (М.Коцюбинський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313760"/>
                            <a:ext cx="4799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за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якої умови?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знайшовши брод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не лізь у воду (Н. тв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513840"/>
                            <a:ext cx="4799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за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му? з якої причини?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Означають причину настання дії чи озна</w:t>
                                <w:softHyphen/>
                                <w:t xml:space="preserve">ки: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ох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лакав я,  ридав (П. Тичин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57056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ки? допоки?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самог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анк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орів у нас вогонь на курені над Десною (О. Довж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884760"/>
                            <a:ext cx="3543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ли?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тра вранці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 кордоном буду (В.Ткач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4840"/>
                            <a:ext cx="3543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ди?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ідки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ні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дорогу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ирушать пора (В.Тка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84560"/>
                            <a:ext cx="354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?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Життя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уг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як поле, розляглося  (В.Сосю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484960"/>
                            <a:ext cx="4799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за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чо</w:t>
                                <w:softHyphen/>
                                <w:t>го?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якою метою?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казують на мету виконання дії: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радості,  для щаст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ось для чого приходить людина в життя, ось для чого тільки й варто народжувати її на світ (О.Гончар)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41560"/>
                            <a:ext cx="5485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повідають на запитан</w:t>
                                <w:softHyphen/>
                                <w:t xml:space="preserve">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кільки?, як?, якою мірою?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Характеризують дію чи ознаку за ступенем і мірою їх вияву. У ролі обставин цієї групи виступають слова на зразок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ж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рохи, ледве, надзвичайно,  вщерть, вволю, дотла, догола, до нит</w:t>
                                <w:softHyphen/>
                                <w:t>ки, разів шість, тричі, цілий тижден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ощ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повнилось серц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щер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Леся Україн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55760"/>
                            <a:ext cx="5485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повідають на запит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?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значають якість дії, стану, ознаки та спосіб їх вияву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іду, і в’ються спогад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зрим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.Сосю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7880"/>
                            <a:ext cx="148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собу д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913680"/>
                            <a:ext cx="148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ри і ступе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513880"/>
                            <a:ext cx="1600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це д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971080"/>
                            <a:ext cx="1600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рям рух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114080"/>
                            <a:ext cx="21711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, у який відбувається д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799880"/>
                            <a:ext cx="21711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хідний або кінце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мент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д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485680"/>
                            <a:ext cx="148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885480"/>
                            <a:ext cx="913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ас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10281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ц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514560"/>
                            <a:ext cx="148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чин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7314480"/>
                            <a:ext cx="148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мов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8000280"/>
                            <a:ext cx="148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пуст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28.95pt" coordorigin="0,0" coordsize="9719,14579">
                <v:rect id="shape_0" fillcolor="#92cddc" stroked="t" o:allowincell="f" style="position:absolute;left:0;top:0;width:9718;height:14578;mso-wrap-style:none;v-text-anchor:middle;mso-position-horizontal-relative:char">
                  <v:fill o:detectmouseclick="t" type="solid" color2="#6d3223" opacity="0.48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12958;width:75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за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су</w:t>
                          <w:softHyphen/>
                          <w:t>переч чому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? Означають обставину, усупереч якій відбу</w:t>
                          <w:softHyphen/>
                          <w:t xml:space="preserve">вається дія.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зважаючи н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сі розказані Іваном страх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Соломії трохи розвиднілось (М.Коцюбинський)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1518;width:75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за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якої умови?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знайшовши броду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не лізь у воду (Н. тв.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0258;width:75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за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му? з якої причини?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Означають причину настання дії чи озна</w:t>
                          <w:softHyphen/>
                          <w:t xml:space="preserve">ки: 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ох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лакав я,  ридав (П. Тичина)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198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ки? допоки? 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самог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анку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орів у нас вогонь на курені над Десною (О. Довж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118;width:55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ли?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тра вранці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 кордоном буду (В.Ткач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858;width:55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ди?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ідки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ні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дорогу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ирушать пора (В.Тка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598;width:55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?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Життя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уг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як поле, розляглося  (В.Сосю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8638;width:75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за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чо</w:t>
                          <w:softHyphen/>
                          <w:t>го?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якою метою? 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казують на мету виконання дії: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радості,  для щаст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ось для чого приходить людина в життя, ось для чого тільки й варто народжувати її на світ (О.Гончар)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8;width:86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повідають на запитан</w:t>
                          <w:softHyphen/>
                          <w:t xml:space="preserve">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кільки?, як?, якою мірою?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Характеризують дію чи ознаку за ступенем і мірою їх вияву. У ролі обставин цієї групи виступають слова на зразок: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ж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рохи, ледве, надзвичайно,  вщерть, вволю, дотла, догола, до нит</w:t>
                          <w:softHyphen/>
                          <w:t>ки, разів шість, тричі, цілий тиждень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ощо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повнилось серц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щерть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Леся Українка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18;width:86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повідають на запит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?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значають якість дії, стану, ознаки та спосіб їх вияву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іду, і в’ються спогад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зрим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.Сосюр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359;width:233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собу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439;width:233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ри і ступе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19;top:395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це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19;top:4679;width:25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рям рух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6479;width:34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, у який відбувається д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0;top:7559;width:34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хідний або кінцев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мент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8639;width:233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6119;width:14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ас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599;width:16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0259;width:233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чин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1519;width:233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м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2599;width:233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пус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5714365" cy="171386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713960"/>
                          <a:chOff x="0" y="0"/>
                          <a:chExt cx="5714280" cy="1713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5714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256040"/>
                            <a:ext cx="4685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В и р а ж е н і   і м е н н и к о м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5760"/>
                            <a:ext cx="4685040" cy="7995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3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21711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         Розрізня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5360" cy="570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Увага 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99560"/>
                            <a:ext cx="2056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uk-UA" w:bidi="ar-SA"/>
                                </w:rPr>
                                <w:t>Д о д а т о 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3760"/>
                            <a:ext cx="27424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uk-UA" w:bidi="ar-SA"/>
                                </w:rPr>
                                <w:t xml:space="preserve">О з н а ч е н н я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799560"/>
                            <a:ext cx="27424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uk-UA" w:bidi="ar-SA"/>
                                </w:rPr>
                                <w:t xml:space="preserve">О б с т а в и  н у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34.95pt" coordorigin="0,0" coordsize="8999,2699">
                <v:rect id="shape_0" stroked="f" o:allowincell="f" style="position:absolute;left:0;top:0;width:89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40;top:1978;width:73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В и р а ж е н і   і м е н н и к о м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718;width:7377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 opacity="0.33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900;top:359;width:34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         Розрізня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yellow" stroked="t" o:allowincell="f" style="position:absolute;left:0;top:0;width:23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Увага 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259;width:32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uk-UA" w:bidi="ar-SA"/>
                          </w:rPr>
                          <w:t>Д о д а т о 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179;width:43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uk-UA" w:bidi="ar-SA"/>
                          </w:rPr>
                          <w:t xml:space="preserve">О з н а ч е н н я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1259;width:43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uk-UA" w:bidi="ar-SA"/>
                          </w:rPr>
                          <w:t xml:space="preserve">О б с т а в и  н у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2628265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628360"/>
                          <a:chOff x="0" y="0"/>
                          <a:chExt cx="6171480" cy="26283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6171480" cy="2628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920" y="113760"/>
                            <a:ext cx="20505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Обстав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3760"/>
                            <a:ext cx="20509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 xml:space="preserve">Додат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0"/>
                            <a:ext cx="685080" cy="5709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6480"/>
                            <a:ext cx="485280" cy="227880"/>
                          </a:xfrm>
                          <a:prstGeom prst="downArrow">
                            <a:avLst>
                              <a:gd name="adj1" fmla="val 60000"/>
                              <a:gd name="adj2" fmla="val 72361"/>
                            </a:avLst>
                          </a:prstGeom>
                          <a:solidFill>
                            <a:srgbClr val="3366ff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6480"/>
                            <a:ext cx="485640" cy="227880"/>
                          </a:xfrm>
                          <a:prstGeom prst="downArrow">
                            <a:avLst>
                              <a:gd name="adj1" fmla="val 60000"/>
                              <a:gd name="adj2" fmla="val 72361"/>
                            </a:avLst>
                          </a:prstGeom>
                          <a:solidFill>
                            <a:srgbClr val="3366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080"/>
                            <a:ext cx="27424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да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сторов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ов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и інш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ставинн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наче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85080"/>
                            <a:ext cx="27424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менник передає значе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’є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на який спрямована д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9876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Він. сидів на берез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(де?) - обстав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3 ко</w:t>
                                <w:softHyphen/>
                                <w:t>хання плакав я, рида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(з якої причини?) - обста</w:t>
                                <w:softHyphen/>
                                <w:t xml:space="preserve">в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Він повернувся до Киє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(куди?) -  обстави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59876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Він сидів на стільц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(на чо</w:t>
                                <w:softHyphen/>
                                <w:t xml:space="preserve">му?) - дода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Усі сміялися з його коха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(з чого?) - дода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Він звик до Киє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(до чого?) -  додат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06.95pt" coordorigin="0,0" coordsize="9719,4139">
                <v:rect id="shape_0" fillcolor="#ccffff" stroked="t" o:allowincell="f" style="position:absolute;left:0;top:0;width:9718;height:4138;mso-wrap-style:none;v-text-anchor:middle;mso-position-horizontal-relative:char">
                  <v:fill o:detectmouseclick="t" type="solid" color2="#330000" opacity="0.1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7;top:179;width:322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Обстав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;width:3229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 xml:space="preserve">Додат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3366ff" stroked="t" o:allowincell="f" style="position:absolute;left:4319;top:0;width:10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shape id="shape_0" fillcolor="#3366ff" stroked="t" o:allowincell="f" style="position:absolute;left:1980;top:719;width:763;height:358;mso-wrap-style:none;v-text-anchor:middle;mso-position-horizontal-relative:char" type="_x0000_t67">
                  <v:fill o:detectmouseclick="t" type="solid" color2="#cc9900" opacity="0.32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7019;top:719;width:764;height:358;mso-wrap-style:none;v-text-anchor:middle;mso-position-horizontal-relative:char" type="_x0000_t67">
                  <v:fill o:detectmouseclick="t" type="solid" color2="#cc9900" opacity="0.28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079;width:431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да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сторов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ов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и інш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ставинн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на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1079;width:431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менник передає значе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’є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на який спрямована д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8;top:251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Він. сидів на берез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(де?) - обстав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3 ко</w:t>
                          <w:softHyphen/>
                          <w:t>хання плакав я, рида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(з якої причини?) - обста</w:t>
                          <w:softHyphen/>
                          <w:t xml:space="preserve">в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Він повернувся до Киє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(куди?) -  обставин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251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Він сидів на стільц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(на чо</w:t>
                          <w:softHyphen/>
                          <w:t xml:space="preserve">му?) - дода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Усі сміялися з його коха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(з чого?) - дода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Він звик до Києв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(до чого?) -  додато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471424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714200"/>
                          <a:chOff x="0" y="0"/>
                          <a:chExt cx="6171480" cy="4714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6171480" cy="471420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920" y="113760"/>
                            <a:ext cx="20505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Озна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3760"/>
                            <a:ext cx="20509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 xml:space="preserve">Додат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0"/>
                            <a:ext cx="685080" cy="5709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FFFFFF"/>
                                  <w:lang w:val="uk-UA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6480"/>
                            <a:ext cx="485280" cy="227880"/>
                          </a:xfrm>
                          <a:prstGeom prst="downArrow">
                            <a:avLst>
                              <a:gd name="adj1" fmla="val 60000"/>
                              <a:gd name="adj2" fmla="val 72361"/>
                            </a:avLst>
                          </a:prstGeom>
                          <a:solidFill>
                            <a:srgbClr val="3366ff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6480"/>
                            <a:ext cx="485640" cy="227880"/>
                          </a:xfrm>
                          <a:prstGeom prst="downArrow">
                            <a:avLst>
                              <a:gd name="adj1" fmla="val 60000"/>
                              <a:gd name="adj2" fmla="val 72361"/>
                            </a:avLst>
                          </a:prstGeom>
                          <a:solidFill>
                            <a:srgbClr val="3366ff">
                              <a:alpha val="2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080"/>
                            <a:ext cx="2935440" cy="2971080"/>
                          </a:xfrm>
                          <a:custGeom>
                            <a:avLst/>
                            <a:gdLst>
                              <a:gd name="textAreaLeft" fmla="*/ 81000 w 1664280"/>
                              <a:gd name="textAreaRight" fmla="*/ 1583280 w 1664280"/>
                              <a:gd name="textAreaTop" fmla="*/ 81000 h 1684440"/>
                              <a:gd name="textAreaBottom" fmla="*/ 1603440 h 168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62"/>
                                </a:lnTo>
                                <a:arcTo wR="3600" hR="3600" stAng="10800000" swAng="-5400000"/>
                                <a:lnTo>
                                  <a:pt x="18000" y="218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и втрачають значення предметності і можуть виража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) належність: подарунок сестри, тобто сестри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 ознаку за матеріалом: квіти з паперу, тобто паперові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) ознаку за призначенням: приладдя для письма, тобто письмові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) ознаку за місцем розташування: табір на морі, тобто морськ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ґ) ознаку за напрямом: двері до кімнати, тобто кімнатні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) зовнішню чи внутрішню ознаку: дівчина з карими очима, тобто кароок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4640" y="685080"/>
                            <a:ext cx="2862720" cy="2971080"/>
                          </a:xfrm>
                          <a:custGeom>
                            <a:avLst/>
                            <a:gdLst>
                              <a:gd name="textAreaLeft" fmla="*/ 79200 w 1622880"/>
                              <a:gd name="textAreaRight" fmla="*/ 1543680 w 1622880"/>
                              <a:gd name="textAreaTop" fmla="*/ 79200 h 1684440"/>
                              <a:gd name="textAreaBottom" fmla="*/ 1605240 h 168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19"/>
                                </a:lnTo>
                                <a:arcTo wR="3600" hR="3600" stAng="10800000" swAng="-5400000"/>
                                <a:lnTo>
                                  <a:pt x="18000" y="224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Відноситься до іменника, що має віддієслівне походженн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будувати буди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будівництво будинку, бажати перемоги - бажання пе</w:t>
                                <w:softHyphen/>
                                <w:t>ремоги, обороняти Київ - оборона Киє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Відносяться до іменника, який означає керівника, власника, виконавця, автор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директор заводу, автор книги, власник маши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(у словосполученнях ж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робітник заводу, книга автора, машина власни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залежні слова розцінюються як означення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771360"/>
                            <a:ext cx="5828760" cy="75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У реченні можуть виступати як означенням, так і додатком прийменникові словосполучення на зразок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піс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про море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спогад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про дитинство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упевнені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в успіхові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дружб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з Петро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, відр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з водо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71.2pt" coordorigin="0,0" coordsize="9719,7424">
                <v:rect id="shape_0" fillcolor="#ccffff" stroked="t" o:allowincell="f" style="position:absolute;left:0;top:0;width:9718;height:7423;mso-wrap-style:none;v-text-anchor:middle;mso-position-horizontal-relative:char">
                  <v:fill o:detectmouseclick="t" type="solid" color2="#330000" opacity="0.1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7;top:179;width:322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;width:3229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 xml:space="preserve">Додат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3366ff" stroked="t" o:allowincell="f" style="position:absolute;left:4319;top:0;width:10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FFFFFF"/>
                            <w:lang w:val="uk-UA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shape id="shape_0" fillcolor="#3366ff" stroked="t" o:allowincell="f" style="position:absolute;left:1980;top:719;width:763;height:358;mso-wrap-style:none;v-text-anchor:middle;mso-position-horizontal-relative:char" type="_x0000_t67">
                  <v:fill o:detectmouseclick="t" type="solid" color2="#cc9900" opacity="0.32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7019;top:719;width:764;height:358;mso-wrap-style:none;v-text-anchor:middle;mso-position-horizontal-relative:char" type="_x0000_t67">
                  <v:fill o:detectmouseclick="t" type="solid" color2="#cc9900" opacity="0.28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079;width:4622;height:46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и втрачають значення предметності і можуть виражати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) належність: подарунок сестри, тобто сестрин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 ознаку за матеріалом: квіти з паперу, тобто паперові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) ознаку за призначенням: приладдя для письма, тобто письмові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) ознаку за місцем розташування: табір на морі, тобто морський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ґ) ознаку за напрямом: двері до кімнати, тобто кімнатні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) зовнішню чи внутрішню ознаку: дівчина з карими очима, тобто кароо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31;top:1079;width:4507;height:46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Відноситься до іменника, що має віддієслівне походженн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будувати будин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будівництво будинку, бажати перемоги - бажання пе</w:t>
                          <w:softHyphen/>
                          <w:t>ремоги, обороняти Київ - оборона Києв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Відносяться до іменника, який означає керівника, власника, виконавця, автор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директор заводу, автор книги, власник маши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(у словосполученнях ж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робітник заводу, книга автора, машина власни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залежні слова розцінюються як означення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5939;width:9178;height:11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У реченні можуть виступати як означенням, так і додатком прийменникові словосполучення на зразок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піс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про море,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спогад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про дитинство,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упевненість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в успіхові,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дружб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з Петро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, відр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з водою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ія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Односкладні речення. Неповні реченн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членовані конструкції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8"/>
        <w:numPr>
          <w:ilvl w:val="0"/>
          <w:numId w:val="5"/>
        </w:numPr>
        <w:ind w:left="142" w:firstLine="567"/>
        <w:rPr>
          <w:szCs w:val="28"/>
        </w:rPr>
      </w:pPr>
      <w:r>
        <w:rPr>
          <w:szCs w:val="28"/>
        </w:rPr>
        <w:t>Поняття про неповне речення як синтаксичну одиницю. Типи односкладних речень.</w:t>
      </w:r>
    </w:p>
    <w:p>
      <w:pPr>
        <w:pStyle w:val="Style18"/>
        <w:numPr>
          <w:ilvl w:val="0"/>
          <w:numId w:val="5"/>
        </w:numPr>
        <w:ind w:left="142" w:firstLine="567"/>
        <w:rPr>
          <w:szCs w:val="28"/>
        </w:rPr>
      </w:pPr>
      <w:r>
        <w:rPr>
          <w:szCs w:val="28"/>
        </w:rPr>
        <w:t>Різновиди дієслівних односкладних речень: особові, безособові, інфінітивні.  Способи вираження головного члена речення.</w:t>
      </w:r>
    </w:p>
    <w:p>
      <w:pPr>
        <w:pStyle w:val="Style18"/>
        <w:numPr>
          <w:ilvl w:val="0"/>
          <w:numId w:val="5"/>
        </w:numPr>
        <w:ind w:left="142" w:firstLine="567"/>
        <w:rPr>
          <w:szCs w:val="28"/>
        </w:rPr>
      </w:pPr>
      <w:r>
        <w:rPr>
          <w:szCs w:val="28"/>
        </w:rPr>
        <w:t>Іменні (номінативні) односкладні речення. Види номінативних речень (буттєві, вказівні, оцінні). Способи вираження головного члена в номінативних реченнях.</w:t>
      </w:r>
    </w:p>
    <w:p>
      <w:pPr>
        <w:pStyle w:val="Style18"/>
        <w:numPr>
          <w:ilvl w:val="0"/>
          <w:numId w:val="5"/>
        </w:numPr>
        <w:ind w:left="142" w:firstLine="567"/>
        <w:rPr>
          <w:szCs w:val="28"/>
        </w:rPr>
      </w:pPr>
      <w:r>
        <w:rPr>
          <w:szCs w:val="28"/>
        </w:rPr>
        <w:t>Неповні речення. Структурні різновиди неповних речень.</w:t>
      </w:r>
    </w:p>
    <w:p>
      <w:pPr>
        <w:pStyle w:val="Style18"/>
        <w:numPr>
          <w:ilvl w:val="0"/>
          <w:numId w:val="5"/>
        </w:numPr>
        <w:ind w:left="142" w:firstLine="567"/>
        <w:rPr>
          <w:szCs w:val="28"/>
        </w:rPr>
      </w:pPr>
      <w:r>
        <w:rPr>
          <w:szCs w:val="28"/>
        </w:rPr>
        <w:t>Поняття про слова-речення (нечленовані конструкції). Різновиди нечленованих конструкці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літератур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20" w:first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часна українська літературна мова : підручник для студентів філологічних спеціальностей вищих навчальних закладів / ред.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. Плющ. - 6-те вид., стереотип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 xml:space="preserve">К. : Вища школа, 2006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>43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20" w:firstLine="240"/>
        <w:jc w:val="both"/>
        <w:rPr/>
      </w:pPr>
      <w:r>
        <w:rPr>
          <w:bCs/>
          <w:sz w:val="28"/>
          <w:szCs w:val="28"/>
        </w:rPr>
        <w:t>Сучасна українська мова : Підручник / О. Д. Пономарів, В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. Різун, Л. 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Шевченко та ін.; за ред. О.Д.Пономарева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К. : Либідь, 2001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400 с. </w:t>
      </w:r>
    </w:p>
    <w:p>
      <w:pPr>
        <w:pStyle w:val="Heading6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20" w:firstLine="240"/>
        <w:jc w:val="both"/>
        <w:rPr/>
      </w:pPr>
      <w:r>
        <w:rPr>
          <w:b w:val="false"/>
          <w:bCs/>
          <w:szCs w:val="28"/>
        </w:rPr>
        <w:t>Український правопис / НАН України, Ін-т мовознавства ім. О. О. Потебні; Інститут української мови. – К. : Наук. думка, 2004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20" w:first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уратяна Н. Г.  Сучасна українська літературна мова. Модульний курс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: навч. посібник / Н. Г. Шкуратяна, С. В. Шевчук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ітера, 2006. – 82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20" w:firstLine="240"/>
        <w:jc w:val="both"/>
        <w:rPr/>
      </w:pPr>
      <w:r>
        <w:rPr>
          <w:bCs/>
          <w:sz w:val="28"/>
          <w:szCs w:val="28"/>
        </w:rPr>
        <w:t>Ющук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Українська мо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посібник  /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Ющук. –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ибідь, 2004. – 640 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11"/>
        <w:ind w:left="72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ОДНОСКЛАДНІ РЕЧЕННЯ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inline distT="0" distB="0" distL="0" distR="0">
                <wp:extent cx="6171565" cy="1028065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028160"/>
                          <a:chOff x="0" y="0"/>
                          <a:chExt cx="6171480" cy="10281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6171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14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ОДНОСКЛАДНИ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зиваються такі речення, у яких суб’єкт і предикат  думки виражаються одним головним членом речення, співвідносним із підметом чи присудком двоскладного реченн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80.95pt" coordorigin="0,0" coordsize="9719,1619">
                <v:rect id="shape_0" stroked="f" o:allowincell="f" style="position:absolute;left:0;top:0;width:97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97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ОДНОСКЛАДНИМИ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називаються такі речення, у яких суб’єкт і предикат  думки виражаються одним головним членом речення, співвідносним із підметом чи присудком двоскладного реч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308546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085560"/>
                          <a:chOff x="0" y="0"/>
                          <a:chExt cx="6171480" cy="308556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6171480" cy="308556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370880"/>
                            <a:ext cx="2171880" cy="17139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3886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ТИПИ ОДНОСКЛАДНИХ РЕЧЕ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570960"/>
                            <a:ext cx="22860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Д І Є С Л І В Н 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70960"/>
                            <a:ext cx="2056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І М Е Н Н 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ОМІНАТИВ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04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СОБОВ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256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БЕЗОСОБОВ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941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ІНФІНІТИВ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713960"/>
                            <a:ext cx="19418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о-особ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171160"/>
                            <a:ext cx="19418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означено-особ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628360"/>
                            <a:ext cx="19418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агальнено-особ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227880" cy="45648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45360 h 258840"/>
                              <a:gd name="textAreaBottom" fmla="*/ 18792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27880"/>
                            <a:ext cx="211320" cy="456480"/>
                          </a:xfrm>
                          <a:custGeom>
                            <a:avLst/>
                            <a:gdLst>
                              <a:gd name="textAreaLeft" fmla="*/ 15840 w 119880"/>
                              <a:gd name="textAreaRight" fmla="*/ 104040 w 119880"/>
                              <a:gd name="textAreaTop" fmla="*/ 45360 h 258840"/>
                              <a:gd name="textAreaBottom" fmla="*/ 18792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028160"/>
                            <a:ext cx="485640" cy="227880"/>
                          </a:xfrm>
                          <a:prstGeom prst="downArrow">
                            <a:avLst>
                              <a:gd name="adj1" fmla="val 50065"/>
                              <a:gd name="adj2" fmla="val 68856"/>
                            </a:avLst>
                          </a:prstGeom>
                          <a:solidFill>
                            <a:srgbClr val="ccffff">
                              <a:alpha val="1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485640" cy="227880"/>
                          </a:xfrm>
                          <a:prstGeom prst="downArrow">
                            <a:avLst>
                              <a:gd name="adj1" fmla="val 35426"/>
                              <a:gd name="adj2" fmla="val 55926"/>
                            </a:avLst>
                          </a:prstGeom>
                          <a:solidFill>
                            <a:srgbClr val="ccffff">
                              <a:alpha val="2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41240" y="672120"/>
                            <a:ext cx="430560" cy="685080"/>
                          </a:xfrm>
                          <a:custGeom>
                            <a:avLst/>
                            <a:gdLst>
                              <a:gd name="textAreaLeft" fmla="*/ 0 w 244080"/>
                              <a:gd name="textAreaRight" fmla="*/ 244440 w 244080"/>
                              <a:gd name="textAreaTop" fmla="*/ 0 h 388440"/>
                              <a:gd name="textAreaBottom" fmla="*/ 38880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078" stAng="10800000" swAng="5400000"/>
                                <a:lnTo>
                                  <a:pt x="12427" y="4082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076"/>
                                </a:lnTo>
                                <a:lnTo>
                                  <a:pt x="12427" y="8076"/>
                                </a:lnTo>
                                <a:arcTo wR="8433" hR="4084" stAng="16200000" swAng="-5400000"/>
                                <a:lnTo>
                                  <a:pt x="399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160"/>
                            <a:ext cx="342360" cy="913680"/>
                          </a:xfrm>
                          <a:prstGeom prst="downArrow">
                            <a:avLst>
                              <a:gd name="adj1" fmla="val 35426"/>
                              <a:gd name="adj2" fmla="val 57823"/>
                            </a:avLst>
                          </a:prstGeom>
                          <a:solidFill>
                            <a:srgbClr val="ccffff">
                              <a:alpha val="2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42.95pt" coordorigin="0,0" coordsize="9719,4859">
                <v:rect id="shape_0" fillcolor="#ffff99" stroked="t" o:allowincell="f" style="position:absolute;left:0;top:0;width:9718;height:4858;mso-wrap-style:none;v-text-anchor:middle;mso-position-horizontal-relative:char">
                  <v:fill o:detectmouseclick="t" type="solid" color2="#000066" opacity="0.19"/>
                  <v:stroke color="black" weight="9360" joinstyle="miter" endcap="flat"/>
                  <w10:wrap type="none"/>
                </v:rect>
                <v:rect id="shape_0" fillcolor="#ccffff" stroked="t" o:allowincell="f" style="position:absolute;left:179;top:2159;width:3419;height:2698;mso-wrap-style:none;v-text-anchor:middle;mso-position-horizontal-relative:char">
                  <v:fill o:detectmouseclick="t" type="solid" color2="#330000" opacity="0.22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879;top:179;width:61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ТИПИ ОДНОСКЛАДНИХ РЕЧ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19;top:899;width:35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Д І Є С Л І В Н 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899;width:32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І М Е Н Н 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839;top:197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ОМІНАТИВ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97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СОБ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9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БЕЗОСОБ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30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ІНФІНІТИВ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2699;width:305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о-особ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419;width:305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означено-особ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4139;width:305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агальнено-особ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2520;top:359;width:3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0;top:359;width:332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7739;top:1619;width:764;height:358;mso-wrap-style:none;v-text-anchor:middle;mso-position-horizontal-relative:char" type="_x0000_t67">
                  <v:fill o:detectmouseclick="t" type="solid" color2="#330000" opacity="0.18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799;top:1619;width:764;height:358;mso-wrap-style:none;v-text-anchor:middle;mso-position-horizontal-relative:char" type="_x0000_t67">
                  <v:fill o:detectmouseclick="t" type="solid" color2="#330000" opacity="0.21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#ccffff" stroked="t" o:allowincell="f" style="position:absolute;left:5419;top:1059;width:677;height:1078;mso-wrap-style:none;v-text-anchor:middle;rotation:90;mso-position-horizontal-relative:char" type="_x0000_t91">
                  <v:fill o:detectmouseclick="t" type="solid" color2="#330000" opacity="0.2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600;top:1619;width:538;height:1438;mso-wrap-style:none;v-text-anchor:middle;mso-position-horizontal-relative:char" type="_x0000_t67">
                  <v:fill o:detectmouseclick="t" type="solid" color2="#330000" opacity="0.21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4685665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685760"/>
                          <a:chOff x="0" y="0"/>
                          <a:chExt cx="6171480" cy="46857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6171480" cy="46857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542040"/>
                            <a:ext cx="2286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воскладні речення із займенниковими підметами менш експресивні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 пригорнус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 тебе піснею і яворами (Д.Павлич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971080"/>
                            <a:ext cx="3543480" cy="13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односкладних реченнях вся увага зосереджується н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дії, на виділенні дієслова, що надає висловленню виразності, динамічності. Такі речення, як правило, експресивні, емоційно забарвлені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Любі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життя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шануйт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ожен день (П.Вороньк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0160" y="2856240"/>
                            <a:ext cx="1142280" cy="685080"/>
                          </a:xfrm>
                          <a:custGeom>
                            <a:avLst/>
                            <a:gdLst>
                              <a:gd name="textAreaLeft" fmla="*/ 0 w 647640"/>
                              <a:gd name="textAreaRight" fmla="*/ 648000 w 647640"/>
                              <a:gd name="textAreaTop" fmla="*/ 0 h 388440"/>
                              <a:gd name="textAreaBottom" fmla="*/ 38880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>
                              <a:alpha val="2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4229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начають дію, яка виконується конкретною особою – мовцем або його співбесідни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0"/>
                            <a:ext cx="23997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значено-особові односклад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12960"/>
                            <a:ext cx="3657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оби однини чи множин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йсного способ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Жив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ез слів (В.Крищенко); О, друзі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криєм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ниги – життя невгасимого твір (П.Ус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6760"/>
                            <a:ext cx="26290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член виражається лише особовими формами діє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941840"/>
                            <a:ext cx="4114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оби однини ч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оби множин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ового способ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бій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світньої мли (Л.Українка)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забувайт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забутнє, воно вже інеєм взялось (Л.Кост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628360"/>
                            <a:ext cx="18288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о-особові речення синонімічні із двоскладни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68.95pt" coordorigin="0,0" coordsize="9719,7379">
                <v:rect id="shape_0" fillcolor="#ccffff" stroked="t" o:allowincell="f" style="position:absolute;left:0;top:0;width:9718;height:7378;mso-wrap-style:none;v-text-anchor:middle;mso-position-horizontal-relative:char">
                  <v:fill o:detectmouseclick="t" type="solid" color2="#330000" opacity="0.19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5578;width:35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воскладні речення із займенниковими підметами менш експресивні: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 пригорнусь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 тебе піснею і яворами (Д.Павлич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679;width:5579;height:20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односкладних реченнях вся увага зосереджується н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дії, на виділенні дієслова, що надає висловленню виразності, динамічності. Такі речення, як правило, експресивні, емоційно забарвлені: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Любіть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життя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шануйт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ожен день (П.Воронько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#3366ff" stroked="t" o:allowincell="f" style="position:absolute;left:2158;top:4498;width:1798;height:1078;mso-wrap-style:none;v-text-anchor:middle;rotation:180;mso-position-horizontal-relative:char" type="_x0000_t182">
                  <v:fill o:detectmouseclick="t" type="solid" color2="#cc9900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78;width:66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начають дію, яка виконується конкретною особою – мовцем або його співбесідни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0;width:37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значено-особові односклад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779;top:1438;width:57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оби однини чи множин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йсного способ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Жив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ез слів (В.Крищенко); О, друзі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криєм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ниги – життя невгасимого твір (П.Ус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1979;width:413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член виражається лише особовими формами діє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059;top:3058;width:64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оби однини ч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оби множин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ового способ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бій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світньої мли (Л.Українка);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забувайт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забутнє, воно вже інеєм взялось (Л.Кост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4139;width:28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о-особові речення синонімічні із двоскладн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451739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517280"/>
                          <a:chOff x="0" y="0"/>
                          <a:chExt cx="6171480" cy="45172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6171480" cy="45172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485360" y="2743200"/>
                            <a:ext cx="1143000" cy="685800"/>
                          </a:xfrm>
                          <a:custGeom>
                            <a:avLst/>
                            <a:gdLst>
                              <a:gd name="textAreaLeft" fmla="*/ 0 w 648000"/>
                              <a:gd name="textAreaRight" fmla="*/ 648000 w 64800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>
                              <a:alpha val="2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448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начають дію, яка виконується неозначеною особо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600"/>
                            <a:ext cx="23997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означено-особові односклад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00280"/>
                            <a:ext cx="3657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оби множини теперішнього часу дійсного способ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Їх  (кві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 дарую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рузям в урочисті д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з газ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2629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член виражається такими формами діє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28800"/>
                            <a:ext cx="4114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у форм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ножини минулого час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ійсного способ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о мене хоч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и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добр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и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а багато дечом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чи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Т.Шевч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400480"/>
                            <a:ext cx="1828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означено-особові речення синонімічні із двоскладни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4880"/>
                            <a:ext cx="2286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воскладні речення означають дію і конкретного її виконавця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низу по яру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котилис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іленькі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тинки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.Винни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57680"/>
                            <a:ext cx="3543480" cy="15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неозначено-особових реченнях головну увагу зосереджено на самій дії, а не на дійовій особі. Їх використовують тоді, коли дія стосується багатьох осіб, перелік яких зайвий або неможливий, або коли особа невідома: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н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юбил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я любив – і це найбільше в світі щастя (Я.Стельма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55.7pt" coordorigin="0,0" coordsize="9719,7114">
                <v:rect id="shape_0" fillcolor="#ccffff" stroked="t" o:allowincell="f" style="position:absolute;left:0;top:0;width:9718;height:7113;mso-wrap-style:none;v-text-anchor:middle;mso-position-horizontal-relative:char">
                  <v:fill o:detectmouseclick="t" type="solid" color2="#330000" opacity="0.19"/>
                  <v:stroke color="black" weight="9360" joinstyle="miter" endcap="flat"/>
                  <w10:wrap type="none"/>
                </v:rect>
                <v:shape id="shape_0" fillcolor="#3366ff" stroked="t" o:allowincell="f" style="position:absolute;left:2339;top:4320;width:1799;height:1079;mso-wrap-style:none;v-text-anchor:middle;rotation:180;mso-position-horizontal-relative:char" type="_x0000_t182">
                  <v:fill o:detectmouseclick="t" type="solid" color2="#cc9900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80;width:66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начають дію, яка виконується неозначеною особо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360;width:377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означено-особові односклад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779;top:1260;width:57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оби множини теперішнього часу дійсного способ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Їх  (кві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 дарую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рузям в урочисті дні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з газ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1800;width:413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член виражається такими формами діє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059;top:2880;width:64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у форм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ножини минулого час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ійсного способ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о мене хоч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и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добр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и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а багато дечом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чи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Т.Шевч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3780;width:287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означено-особові речення синонімічні із двоскладн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5220;width:3599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воскладні речення означають дію і конкретного її виконавця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низу по яру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зкотились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іленькі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тинки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.Винни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500;width:5579;height:2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неозначено-особових реченнях головну увагу зосереджено на самій дії, а не на дійовій особі. Їх використовують тоді, коли дія стосується багатьох осіб, перелік яких зайвий або неможливий, або коли особа невідома: 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н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юбил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я любив – і це найбільше в світі щастя (Я.Стельма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464693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646880"/>
                          <a:chOff x="0" y="0"/>
                          <a:chExt cx="6171480" cy="46468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6171480" cy="46468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6840" y="3752280"/>
                            <a:ext cx="914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161160"/>
                            <a:ext cx="2857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І 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слів’я, крилаті вислови повчального характеру та викривального зміст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досвіта встанеш – більше діла зробиш (Н. тв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161160"/>
                            <a:ext cx="2857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І 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дають дію або стан самого мовц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ці дні бажаєш світ щасливий черпнути відрами до дна і сміло сіяти на ниві багатство ярого зерна (Я.Стельма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488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начають дію, яка стосується узагальненої особи, будь-к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89360"/>
                            <a:ext cx="23997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Узагальнено-особові односклад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60680"/>
                            <a:ext cx="3771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-ї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соби однини, рідше – множини дійсного та наказового способ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і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хлібові не в полі, а в стодолі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ит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а хліб цвіте. (Н.тв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7880"/>
                            <a:ext cx="2629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член виражається такими формами діє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78956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оби множин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баєм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так 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єм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 (Н.тв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0880"/>
                            <a:ext cx="148536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ступенем узагальнення поділяються на 2 тип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8956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у формі  чоловічого роду минулого часу: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2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лотив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2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ілий день, а віяти нічого (Н.тв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75360"/>
                            <a:ext cx="3313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-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оби однини і множин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ешетом вод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нося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Н.тв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65.9pt" coordorigin="0,0" coordsize="9719,7318">
                <v:rect id="shape_0" fillcolor="#ccffff" stroked="t" o:allowincell="f" style="position:absolute;left:0;top:0;width:9718;height:7317;mso-wrap-style:none;v-text-anchor:middle;mso-position-horizontal-relative:char">
                  <v:fill o:detectmouseclick="t" type="solid" color2="#330000" opacity="0.2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1;top:5909;width:1439;height:39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4978;width:449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І ти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слів’я, крилаті вислови повчального характеру та викривального зміст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досвіта встанеш – більше діла зробиш (Н. тв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4978;width:449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І ти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дають дію або стан самого мовц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ці дні бажаєш світ щасливий черпнути відрами до дна і сміло сіяти на ниві багатство ярого зерна (Я.Стельма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18;width:66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начають дію, яка стосується узагальненої особи, будь-к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298;width:377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Узагальнено-особові односклад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599;top:1198;width:59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-ї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соби однини, рідше – множини дійсного та наказового способ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і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хлібові не в полі, а в стодолі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ит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а хліб цвіте. (Н.тв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1918;width:413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член виражається такими формами діє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159;top:2818;width:30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оби множин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баєм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так 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єм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 (Н.тв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3718;width:233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ступенем узагальнення поділяються на 2 тип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99;top:2818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у формі  чоловічого роду минулого часу: </w:t>
                        </w:r>
                        <w:r>
                          <w:rPr>
                            <w:kern w:val="2"/>
                            <w:sz w:val="28"/>
                            <w:spacing w:val="-12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лотив </w:t>
                        </w:r>
                        <w:r>
                          <w:rPr>
                            <w:kern w:val="2"/>
                            <w:sz w:val="28"/>
                            <w:spacing w:val="-12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ілий день, а віяти нічого (Н.тв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898;width:52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-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оби однини і множин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ешетом вод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нося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Н.тв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9257665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257760"/>
                          <a:chOff x="0" y="0"/>
                          <a:chExt cx="6171480" cy="925776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6171480" cy="92577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4000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начають дію або стан, що мислиться незалежно від активного діяча чи носія ст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360"/>
                            <a:ext cx="23997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Безособові односклад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44571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зособовими дієслов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що означають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72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родні явища 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жичил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жичил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Є.Гуцало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72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ізичні і психічні стани людин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на гоїлася, і Петр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ихоманил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М.Іщенко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0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72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явність чи відсутність чогось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раку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евненості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00" w:leader="none"/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72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ї невизначених сил чи обставин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ом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асти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Ме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аланило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18288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член виражаєтьс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198960"/>
                            <a:ext cx="3085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собовим дієсловом, ужитим у безособовому значен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 означення станів природи, людини, процесів сприймання, мислення, мовлення: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хло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алою землею (А.Головко);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емніло, завітрило,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крутила курява (С.Васильч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198960"/>
                            <a:ext cx="26276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езособовими форм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но, -т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ж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йден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тільки, а пісні немає (Л.Талала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з можливого в чудесн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кинут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сти (М.Рильсь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913640"/>
                            <a:ext cx="27424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ом категорії стан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едикативним прислівнико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ашн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існ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йом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едикативні прислівники часто сполучаються з дієсловом-зв’язкою чи інфінітивом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тям спочатк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ул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ж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удн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М.Коцюбинс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ом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ло приємн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чувати, що тут покладено силу його турбот… (І.Микитен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913640"/>
                            <a:ext cx="3085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икативними слов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менникового походження (кількість таких слів незначн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ах, жаль, сором, шкода, гріх, охота, час, пор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ощо)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Шко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гаяного часу. Мені теб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аль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399360"/>
                            <a:ext cx="30855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едикативним словом тип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еба, потрібно, можна, необхідно, доцільн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мене багат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треб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щоб ласку і добрість пізнати..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. Луценк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54236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іє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було, буде)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на оновленій землі враг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буд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постата (Т.Шевченк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7999560"/>
                            <a:ext cx="3771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еречни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едикативним 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м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уря, пітьма, стеж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м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Л.Забаш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вторювальним сполучник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-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його можна замінити слов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м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ліба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оди в цьому дом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28.95pt" coordorigin="0,0" coordsize="9719,14579">
                <v:rect id="shape_0" fillcolor="#ccffff" stroked="t" o:allowincell="f" style="position:absolute;left:0;top:0;width:9718;height:14578;mso-wrap-style:none;v-text-anchor:middle;mso-position-horizontal-relative:char">
                  <v:fill o:detectmouseclick="t" type="solid" color2="#330000" opacity="0.19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39;top:178;width:62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начають дію або стан, що мислиться незалежно від активного діяча чи носія ст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539;width:37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Безособові односклад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519;top:1798;width:701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зособовими дієслов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що означають: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72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родні явища 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жичил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жичил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Є.Гуцало);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72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ізичні і психічні стани людин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на гоїлася, і Петр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ихоманил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М.Іщенко);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0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72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явність чи відсутність чогось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раку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евненості;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00" w:leader="none"/>
                            <w:tab w:val="left" w:pos="1080" w:leader="none"/>
                          </w:tabs>
                          <w:overflowPunct w:val="false"/>
                          <w:bidi w:val="0"/>
                          <w:ind w:left="72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ї невизначених сил чи обставин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ом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асти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Ме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аланило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2519;width:287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член виражаєтьс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8;top:5038;width:485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собовим дієсловом, ужитим у безособовому значенні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 означення станів природи, людини, процесів сприймання, мислення, мовлення: </w:t>
                        </w:r>
                        <w:r>
                          <w:rPr>
                            <w:kern w:val="2"/>
                            <w:sz w:val="27"/>
                            <w:szCs w:val="27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хло</w:t>
                        </w:r>
                        <w:r>
                          <w:rPr>
                            <w:kern w:val="2"/>
                            <w:sz w:val="27"/>
                            <w:szCs w:val="27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алою землею (А.Головко); </w:t>
                        </w:r>
                        <w:r>
                          <w:rPr>
                            <w:kern w:val="2"/>
                            <w:sz w:val="27"/>
                            <w:szCs w:val="27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емніло, завітрило,</w:t>
                        </w:r>
                        <w:r>
                          <w:rPr>
                            <w:kern w:val="2"/>
                            <w:sz w:val="27"/>
                            <w:szCs w:val="27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крутила курява (С.Васильч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038;width:413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езособовими форма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но, -т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ж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йден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тільки, а пісні немає (Л.Талала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з можливого в чудесн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кинут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сти (М.Рильськи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738;width:43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ом категорії стан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едикативним прислівнико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ашн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існ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йому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едикативні прислівники часто сполучаються з дієсловом-зв’язкою чи інфінітивом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тям спочатк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ул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ж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удн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М.Коцюбинський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ому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ло приємн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чувати, що тут покладено силу його турбот… (І.Микитенко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738;width:48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икативними слов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менникового походження (кількість таких слів незначн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ах, жаль, сором, шкода, гріх, охота, час, пор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ощо)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Шкод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гаяного часу. Мені теб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аль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0078;width:485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едикативним словом тип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еба, потрібно, можна, необхідно, доцільн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мене багат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треб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щоб ласку і добрість пізнати..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. Луценк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187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іє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Є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було, буде)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на оновленій землі враг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буд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постата (Т.Шевченк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2598;width:59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еречни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едикативним 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м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уря, пітьма, стеж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м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Л.Забашта)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вторювальним сполучник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-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його можна замінити слов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м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ліба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оди в цьому дом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9143365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43280"/>
                          <a:chOff x="0" y="0"/>
                          <a:chExt cx="6171480" cy="91432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6171480" cy="91432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6628680"/>
                            <a:ext cx="3428280" cy="239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нак специфіка інфінітивних речень полягає в тому, що можливість синоніміки мовцями використовується рідко: інфінітивні речення здебільшого функціонують з афористичним змістом, набирають значення закличності, спонукальності й цим поповнюють арсенал фразеологізмів як образних й експресивних засобів стилістичного синтаксис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8960"/>
                            <a:ext cx="3543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left" w:pos="90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можливість дії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оловний член завжди виступає з часткою не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закув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кайдани ідею (Л.Забашта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90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минучість дії або стан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це стверджувальні або заперечні речення)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ійця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забу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і довгі ро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90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тегоричний нака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чем до нь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руба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уть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90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бажа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чити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дихати шум віків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198960"/>
                            <a:ext cx="21718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ажан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того, хто говорить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почити 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 дорог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обід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мачно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ад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б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ажа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бувати в якомусь стані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цільні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евної дії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вої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Якиме, устами та ме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и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4229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ють на можливу або неможливу, необхідну або неминучу ді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7880"/>
                            <a:ext cx="23997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Інфінітивні односклад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027440"/>
                            <a:ext cx="45720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залежним інфінітивом  без частки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и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бо з часткою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и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слова дружнього за гроші н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пит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М.Рильський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росити б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рузів до хліба-солі – і живих, і мертвих у далекім полі (А.Малиш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2280"/>
                            <a:ext cx="1600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член виражаєтьс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399760"/>
                            <a:ext cx="25146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нфінітивні речення  без частк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и (б)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399760"/>
                            <a:ext cx="2513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нфінітивні речення  з часткою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и (б)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484960"/>
                            <a:ext cx="537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72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слід плутати  з інфінітивними реченнями безособові з безособово-предикативним словом і залежним від нього інфінітивом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н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еба їха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вокзал (безособове) – Їхати на вокзал (інфінітивне)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72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371560"/>
                            <a:ext cx="1028160" cy="1028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Увага 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179000">
                            <a:off x="2273760" y="6616800"/>
                            <a:ext cx="757080" cy="342360"/>
                          </a:xfrm>
                          <a:custGeom>
                            <a:avLst/>
                            <a:gdLst>
                              <a:gd name="textAreaLeft" fmla="*/ 69480 w 429120"/>
                              <a:gd name="textAreaRight" fmla="*/ 304200 w 429120"/>
                              <a:gd name="textAreaTop" fmla="*/ 25920 h 194040"/>
                              <a:gd name="textAreaBottom" fmla="*/ 16812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014" hR="21600" stAng="10800000" swAng="5400000"/>
                                <a:lnTo>
                                  <a:pt x="11797" y="0"/>
                                </a:lnTo>
                                <a:arcTo wR="7014" hR="21600" stAng="-5400000" swAng="2403144"/>
                                <a:lnTo>
                                  <a:pt x="21129" y="13817"/>
                                </a:lnTo>
                                <a:lnTo>
                                  <a:pt x="16420" y="21600"/>
                                </a:lnTo>
                                <a:lnTo>
                                  <a:pt x="10768" y="13817"/>
                                </a:lnTo>
                                <a:lnTo>
                                  <a:pt x="13557" y="13817"/>
                                </a:lnTo>
                                <a:arcTo wR="7014" hR="21600" stAng="-2996856" swAng="-2000120"/>
                                <a:lnTo>
                                  <a:pt x="9406" y="1294"/>
                                </a:lnTo>
                                <a:arcTo wR="7014" hR="21600" stAng="-5803024" swAng="-4996976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014" hR="21600" stAng="10800000" swAng="5400000"/>
                                <a:lnTo>
                                  <a:pt x="7014" y="0"/>
                                </a:lnTo>
                                <a:arcTo wR="7014" hR="21600" stAng="-5400000" swAng="403024"/>
                                <a:lnTo>
                                  <a:pt x="9406" y="1294"/>
                                </a:lnTo>
                                <a:arcTo wR="7014" hR="21600" stAng="-5803024" swAng="-499697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627960"/>
                            <a:ext cx="22860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нфінітивні речення можуть виступати синонімами як з односкладним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гасити вогні – Погасіть вог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так і з двоскладними реченням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ого «Кобзар» нікому не спалить (М.Рильський) - Його «Кобзар» ніхто не спали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9.95pt" coordorigin="0,0" coordsize="9719,14399">
                <v:rect id="shape_0" fillcolor="#ccffff" stroked="t" o:allowincell="f" style="position:absolute;left:0;top:0;width:9718;height:14398;mso-wrap-style:none;v-text-anchor:middle;mso-position-horizontal-relative:char">
                  <v:fill o:detectmouseclick="t" type="solid" color2="#330000" opacity="0.19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140;top:10439;width:5398;height:3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нак специфіка інфінітивних речень полягає в тому, що можливість синоніміки мовцями використовується рідко: інфінітивні речення здебільшого функціонують з афористичним змістом, набирають значення закличності, спонукальності й цим поповнюють арсенал фразеологізмів як образних й експресивних засобів стилістичного синтаксис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5038;width:5579;height:32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  <w:tab w:val="left" w:pos="90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можливість дії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оловний член завжди виступає з часткою не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закув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кайдани ідею (Л.Забашта)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90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минучість дії або стан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це стверджувальні або заперечні речення)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ійця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забу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і довгі ро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90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тегоричний нака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чем до ньог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руба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уть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90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бажа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чити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дихати шум віків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038;width:3419;height:32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36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ажан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того, хто говорить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почити б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 дорог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обід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мачно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6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ад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б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ажа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бувати в якомусь стані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цільні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евної дії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вої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Якиме, устами та мед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и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78;width:66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ють на можливу або неможливу, необхідну або неминучу д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359;width:37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Інфінітивні односклад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339;top:1618;width:71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залежним інфінітивом  без частки </w:t>
                        </w:r>
                        <w:r>
                          <w:rPr>
                            <w:kern w:val="2"/>
                            <w:b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и (б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бо з часткою </w:t>
                        </w:r>
                        <w:r>
                          <w:rPr>
                            <w:kern w:val="2"/>
                            <w:b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и(б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 слова дружнього за гроші н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пит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М.Рильський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росити б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рузів до хліба-солі – і живих, і мертвих у далекім полі (А.Малиш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1799;width:25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член виражаєтьс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779;width:395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нфінітивні речення  без частк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и (б)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ю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3779;width:39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нфінітивні речення  з часткою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и (б)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ю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079;top:8638;width:8459;height:16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72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слід плутати  з інфінітивними реченнями безособові з безособово-предикативним словом і залежним від нього інфінітивом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н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еба їха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вокзал (безособове) – Їхати на вокзал (інфінітивне)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1620" w:leader="none"/>
                          </w:tabs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72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79;top:8459;width:16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Увага 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white" stroked="t" o:allowincell="f" style="position:absolute;left:3580;top:10420;width:1191;height:538;mso-wrap-style:none;v-text-anchor:middle;rotation:2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0438;width:359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нфінітивні речення можуть виступати синонімами як з односкладним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гасити вогні – Погасіть вог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так і з двоскладними реченням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ого «Кобзар» нікому не спалить (М.Рильський) - Його «Кобзар» ніхто не спали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6171565" cy="914336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43280"/>
                          <a:chOff x="0" y="0"/>
                          <a:chExt cx="6171480" cy="91432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6171480" cy="91432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2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3199680"/>
                            <a:ext cx="2514600" cy="274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35427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999240"/>
                            <a:ext cx="26290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иваючи предмет, вони стверджують факт його існува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щелина. Потік. Тропа. Граніт. Безодня. Високості. І тьм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твій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ь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і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ьм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ліпа (Л.Первомайс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656160"/>
                            <a:ext cx="3085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начення буття доповнюється вказівкою на предмети і явища, що передається частка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ь, он, 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сь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аш тихий порт (П.Тичин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4229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верджують наявність існування явищ, подій або предме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7880"/>
                            <a:ext cx="23997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омінативні односклад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884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згадується Дорошеві…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ч. Мороз. Сні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 (Г.Тютюнн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256760"/>
                            <a:ext cx="27424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член співвідносний  з підметом  двоскладних речень і може виражатис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542760"/>
                            <a:ext cx="18280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Буттєв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не номінатив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екзистенцій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314160"/>
                            <a:ext cx="16002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Вказів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6640"/>
                            <a:ext cx="58287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омінативні речення буваю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ширени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лий сніг. Криштальні дзвони. Хуртовини сміх (А.Листопа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 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поширени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омінативне рече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може поширюватися обставин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оскільки обставина передбачає наявність дієслова-присудка. Через це речення тип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 горою село; День надвор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є неповними двоскладними  з пропущеним дієслівним присудком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омінативне речення, поширене означенням, треба відрізняти від двоскладного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на ні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номінативне.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620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ind w:left="180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ч тем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двоскладне, д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є іменною частиною складеного присудка. Розрізняти номінативні й двоскладні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180" w:firstLine="10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ечення допомага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ядок слі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у номінативному  прикметник стоїть перед іменником, у двоскладному прикметник -  після іменника)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21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942880"/>
                            <a:ext cx="102816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Увага 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59876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йменник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имовий вечір. Тиша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и...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.Тичи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8456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убстантивованою частиною мов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ч… Дорога…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оє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28456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осполучення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вгождана пилюка квітневих дорі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О.Гонча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21718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 значенн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728240"/>
                            <a:ext cx="3085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вердження наявності предметів або явищ поєднується з їх емоційною оцінкою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іто. Сад.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а спеко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! (М.Подоля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371560"/>
                            <a:ext cx="17139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цін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71680"/>
                            <a:ext cx="14853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ізняй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9.95pt" coordorigin="0,0" coordsize="9719,14399">
                <v:rect id="shape_0" fillcolor="#ccffff" stroked="t" o:allowincell="f" style="position:absolute;left:0;top:0;width:9718;height:14398;mso-wrap-style:none;v-text-anchor:middle;mso-position-horizontal-relative:char">
                  <v:fill o:detectmouseclick="t" type="solid" color2="#330000" opacity="0.21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5039;width:3959;height:431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1619;width:557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6298;width:413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иваючи предмет, вони стверджують факт його існування: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щелина. Потік. Тропа. Граніт. Безодня. Високості. І тьма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твій 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ь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і 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ьма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ліпа (Л.Первомайс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5758;width:48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начення буття доповнюється вказівкою на предмети і явища, що передається частками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ь, он, от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сь 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аш тихий порт (П.Тичин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78;width:66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верджують наявність існування явищ, подій або предме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359;width:37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омінативні односклад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858;top:1258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згадується Дорошеві… 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ч. Мороз. Сніг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 (Г.Тютюнник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979;width:431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член співвідносний  з підметом  двоскладних речень і може виражатис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5579;width:287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Буттєві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не номінативн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екзистенцій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5219;width:25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Вказів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59;top:9538;width:917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омінативні речення бувают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ширени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лий сніг. Криштальні дзвони. Хуртовини сміх (А.Листопа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 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поширени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ч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омінативне рече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може поширюватися обставин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оскільки обставина передбачає наявність дієслова-присудка. Через це речення тип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 горою село; День надвор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є неповними двоскладними  з пропущеним дієслівним присудком.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21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омінативне речення, поширене означенням, треба відрізняти від двоскладного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мна ні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номінативне. 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620" w:leader="none"/>
                            <w:tab w:val="left" w:pos="1800" w:leader="none"/>
                          </w:tabs>
                          <w:overflowPunct w:val="false"/>
                          <w:bidi w:val="0"/>
                          <w:ind w:left="180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ч тем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двоскладне, д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м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є іменною частиною складеного присудка. Розрізняти номінативні й двоскладні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180" w:firstLine="10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ечення допомага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ядок слі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у номінативному  прикметник стоїть перед іменником, у двоскладному прикметник -  після іменника).</w:t>
                        </w:r>
                      </w:p>
                      <w:p>
                        <w:pPr>
                          <w:tabs>
                            <w:tab w:val="left" w:pos="144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216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79;top:9359;width:16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Увага 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58;top:251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йменник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имовий вечір. Тиша.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и... </w:t>
                        </w: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.Тичи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598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убстантивованою частиною мов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ч… Дорога…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оє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3598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осполучення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вгождана пилюка квітневих дорі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О.Гонча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4859;width:34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 значенн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7446;width:48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вердження наявності предметів або явищ поєднується з їх емоційною оцінкою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іто. Сад.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а спеко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! (М.Подоля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479;top:8459;width:26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ці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12239;width:23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ізняй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spacing w:lineRule="auto" w:line="360"/>
        <w:ind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Н Е П О В Н І   Р Е Ч Е Н Н Я </w: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spacing w:lineRule="auto" w:line="360"/>
        <w:ind w:hanging="0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mc:AlternateContent>
          <mc:Choice Requires="wpg">
            <w:drawing>
              <wp:inline distT="0" distB="0" distL="0" distR="0">
                <wp:extent cx="6171565" cy="883031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830440"/>
                          <a:chOff x="0" y="0"/>
                          <a:chExt cx="6171480" cy="883044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6171480" cy="883044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2629080"/>
                            <a:ext cx="228600" cy="4572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871993"/>
                                <a:lnTo>
                                  <a:pt x="15080" y="21247"/>
                                </a:lnTo>
                                <a:lnTo>
                                  <a:pt x="21600" y="17280"/>
                                </a:lnTo>
                                <a:lnTo>
                                  <a:pt x="15080" y="12607"/>
                                </a:lnTo>
                                <a:lnTo>
                                  <a:pt x="15080" y="14767"/>
                                </a:lnTo>
                                <a:arcTo wR="21600" hR="7560" stAng="7928007" swAng="2514558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42760"/>
                            <a:ext cx="5828760" cy="51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повні речення з пропущеними членами, які легк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влюють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вдя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екс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з цього ж речення – якщо воно складне, або з найближчих речень)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яла люта зима. Ще такої холодної та сніжної не знали люди (П.Мирний). Вливається в Дніпро Сула, життя людей – в історію (О.Ющен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) прості речення з пропущеним головним або другорядним членом речення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  <w:tab w:val="left" w:pos="90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ідметом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ині на робочому столі два рукописи. Один – для дорослих, другий – для дітей (В.Пащенко).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  <w:tab w:val="left" w:pos="90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судком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астя скоро покидає, а надія – ніколи (Н. тв.)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  <w:tab w:val="left" w:pos="900" w:leader="none"/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ругорядними членами рече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віти волошок дарували людям блакитний колір, м’ята й вероніка – зелений, чорниці – червоний </w:t>
                              </w:r>
                              <w:r>
                                <w:rPr>
                                  <w:kern w:val="2"/>
                                  <w:szCs w:val="24"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З газ.)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) складні речення з пропущеною головною чи підрядною частиною: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- І тато вернеться тепер з війни?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Так, сину… з-під далекої землиці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- Коли не буде сонця на сосні?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- Як холодом повіє від криниці (Б.Бойчук).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) неповні речення, які є частиною складного речення з пропущеним членом, що називається у другій частині: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цно стоять всі будинки на місці, мій же – неначе кружляє над містом (А.Рахман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1943280"/>
                            <a:ext cx="228600" cy="4572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46800 h 259200"/>
                              <a:gd name="textAreaBottom" fmla="*/ 1800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830" stAng="-5400000" swAng="-5400000"/>
                                <a:lnTo>
                                  <a:pt x="0" y="11070"/>
                                </a:lnTo>
                                <a:arcTo wR="21600" hR="7830" stAng="10800000" swAng="-2156487"/>
                                <a:lnTo>
                                  <a:pt x="11940" y="20773"/>
                                </a:lnTo>
                                <a:lnTo>
                                  <a:pt x="21600" y="17280"/>
                                </a:lnTo>
                                <a:lnTo>
                                  <a:pt x="11940" y="12133"/>
                                </a:lnTo>
                                <a:lnTo>
                                  <a:pt x="11940" y="14833"/>
                                </a:lnTo>
                                <a:arcTo wR="21600" hR="7830" stAng="8643513" swAng="1893469"/>
                                <a:lnTo>
                                  <a:pt x="467" y="9450"/>
                                </a:lnTo>
                                <a:arcTo wR="21600" hR="7830" stAng="-10536981" swAng="5136981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830" stAng="-5400000" swAng="-5400000"/>
                                <a:lnTo>
                                  <a:pt x="0" y="7830"/>
                                </a:lnTo>
                                <a:arcTo wR="21600" hR="7830" stAng="10800000" swAng="-263019"/>
                                <a:lnTo>
                                  <a:pt x="467" y="9450"/>
                                </a:lnTo>
                                <a:arcTo wR="21600" hR="7830" stAng="-10536981" swAng="5136981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943280"/>
                            <a:ext cx="228600" cy="4572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871993"/>
                                <a:lnTo>
                                  <a:pt x="15080" y="21247"/>
                                </a:lnTo>
                                <a:lnTo>
                                  <a:pt x="21600" y="17280"/>
                                </a:lnTo>
                                <a:lnTo>
                                  <a:pt x="15080" y="12607"/>
                                </a:lnTo>
                                <a:lnTo>
                                  <a:pt x="15080" y="14767"/>
                                </a:lnTo>
                                <a:arcTo wR="21600" hR="7560" stAng="7928007" swAng="2514558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57135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повни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зивається речення, у якому пропущено один чи кілька необхідних для граматичної структури членів речення, що легко встановлюються з контексту чи підказуються ситуацією мовле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лісу шепче гілка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жита – перепіл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з-за широкого лиману журиться сопілка (А.Малишко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86080"/>
                            <a:ext cx="57135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повні реченн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руктурни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мантични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к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за способом встановлення пропущеного члена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171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уктурно й семантично непов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171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уктурно неповні, але семантично пов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857680"/>
                            <a:ext cx="15994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екстуаль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857680"/>
                            <a:ext cx="15994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Еліптич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15994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туатив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629080"/>
                            <a:ext cx="228600" cy="4572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45360 h 259200"/>
                              <a:gd name="textAreaBottom" fmla="*/ 1879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871993"/>
                                <a:lnTo>
                                  <a:pt x="15080" y="21247"/>
                                </a:lnTo>
                                <a:lnTo>
                                  <a:pt x="21600" y="17280"/>
                                </a:lnTo>
                                <a:lnTo>
                                  <a:pt x="15080" y="12607"/>
                                </a:lnTo>
                                <a:lnTo>
                                  <a:pt x="15080" y="14767"/>
                                </a:lnTo>
                                <a:arcTo wR="21600" hR="7560" stAng="7928007" swAng="2514558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2629080"/>
                            <a:ext cx="228600" cy="4572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46800 h 259200"/>
                              <a:gd name="textAreaBottom" fmla="*/ 1800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830" stAng="-5400000" swAng="-5400000"/>
                                <a:lnTo>
                                  <a:pt x="0" y="11070"/>
                                </a:lnTo>
                                <a:arcTo wR="21600" hR="7830" stAng="10800000" swAng="-2156487"/>
                                <a:lnTo>
                                  <a:pt x="11940" y="20773"/>
                                </a:lnTo>
                                <a:lnTo>
                                  <a:pt x="21600" y="17280"/>
                                </a:lnTo>
                                <a:lnTo>
                                  <a:pt x="11940" y="12133"/>
                                </a:lnTo>
                                <a:lnTo>
                                  <a:pt x="11940" y="14833"/>
                                </a:lnTo>
                                <a:arcTo wR="21600" hR="7830" stAng="8643513" swAng="1893469"/>
                                <a:lnTo>
                                  <a:pt x="467" y="9450"/>
                                </a:lnTo>
                                <a:arcTo wR="21600" hR="7830" stAng="-10536981" swAng="5136981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830" stAng="-5400000" swAng="-5400000"/>
                                <a:lnTo>
                                  <a:pt x="0" y="7830"/>
                                </a:lnTo>
                                <a:arcTo wR="21600" hR="7830" stAng="10800000" swAng="-263019"/>
                                <a:lnTo>
                                  <a:pt x="467" y="9450"/>
                                </a:lnTo>
                                <a:arcTo wR="21600" hR="7830" stAng="-10536981" swAng="5136981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314880"/>
                            <a:ext cx="16009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екстуаль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800600"/>
                            <a:ext cx="36561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1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ред контекстуальних виділя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95.3pt" coordorigin="0,0" coordsize="9719,13906">
                <v:rect id="shape_0" fillcolor="#99ccff" stroked="t" o:allowincell="f" style="position:absolute;left:0;top:0;width:9718;height:13905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79;top:4140;width:359;height:71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5579;width:9178;height:8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повні речення з пропущеними членами, які легк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влюютьс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вдя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екст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з цього ж речення – якщо воно складне, або з найближчих речень)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яла люта зима. Ще такої холодної та сніжної не знали люди (П.Мирний). Вливається в Дніпро Сула, життя людей – в історію (О.Ющенко)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5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) прості речення з пропущеним головним або другорядним членом речення: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  <w:tab w:val="left" w:pos="90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ідметом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ині на робочому столі два рукописи. Один – для дорослих, другий – для дітей (В.Пащенко). 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  <w:tab w:val="left" w:pos="90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судком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астя скоро покидає, а надія – ніколи (Н. тв.)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  <w:tab w:val="left" w:pos="900" w:leader="none"/>
                            <w:tab w:val="left" w:pos="144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ругорядними членами речення: 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віти волошок дарували людям блакитний колір, м’ята й вероніка – зелений, чорниці – червоний </w:t>
                        </w:r>
                        <w:r>
                          <w:rPr>
                            <w:kern w:val="2"/>
                            <w:szCs w:val="24"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З газ.).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) складні речення з пропущеною головною чи підрядною частиною: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- І тато вернеться тепер з війни?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Так, сину… з-під далекої землиці.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- Коли не буде сонця на сосні?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1418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- Як холодом повіє від криниці (Б.Бойчук).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) неповні речення, які є частиною складного речення з пропущеним членом, що називається у другій частині: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цно стоять всі будинки на місці, мій же – неначе кружляє над містом (А.Рахман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yellow" stroked="t" o:allowincell="f" style="position:absolute;left:9179;top:3060;width:359;height:719;flip:x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179;top:3060;width:359;height:71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360;top:180;width:8997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повни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зивається речення, у якому пропущено один чи кілька необхідних для граматичної структури членів речення, що легко встановлюються з контексту чи підказуються ситуацією мовленн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лісу шепче гілка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жита – перепіл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з-за широкого лиману журиться сопілка (А.Малиш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40;width:8997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повні реченн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руктурни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мантични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к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за способом встановлення пропущеного члена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8;top:342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уктурно й семантично непов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42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уктурно неповні, але семантично пов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4500;width:251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екстуаль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40;top:4500;width:251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Еліптич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4500;width:251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туатив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yellow" stroked="t" o:allowincell="f" style="position:absolute;left:179;top:4140;width:359;height:71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779;top:4140;width:359;height:719;flip:x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5220;width:2520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екстуаль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1980;top:7560;width:5757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ред контекстуальних виділяють</w:t>
                        </w:r>
                      </w:p>
                    </w:txbxContent>
                  </v:textbox>
                  <v:fill o:detectmouseclick="t" type="solid" color2="#330000" opacity="0.15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Н Е Ч Л Е Н О В А Н І   К О Н С Т Р У К Ц І Ї </w: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jc w:val="center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cs="Bookman Old Style" w:ascii="Bookman Old Style" w:hAnsi="Bookman Old Style"/>
          <w:b/>
          <w:i/>
          <w:szCs w:val="28"/>
        </w:rPr>
        <w:t>(слова-речення)</w: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ind w:hanging="0"/>
        <w:jc w:val="center"/>
        <w:rPr>
          <w:b/>
          <w:b/>
          <w:i/>
          <w:i/>
          <w:sz w:val="24"/>
        </w:rPr>
      </w:pPr>
      <w:r>
        <w:rPr/>
        <w:t xml:space="preserve"> </w:t>
      </w:r>
      <w:r>
        <w:rPr/>
        <mc:AlternateContent>
          <mc:Choice Requires="wpg">
            <w:drawing>
              <wp:inline distT="0" distB="0" distL="0" distR="0">
                <wp:extent cx="6057265" cy="880046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800560"/>
                          <a:chOff x="0" y="0"/>
                          <a:chExt cx="6057360" cy="880056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6057360" cy="8800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085560"/>
                            <a:ext cx="5714280" cy="5600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0880"/>
                            <a:ext cx="2171160" cy="15994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528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Не виконують номінативної функ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 xml:space="preserve">Не мають головн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і другорядних член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48536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Частки, модальні слова, вигу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Структурно нерозклад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3760"/>
                            <a:ext cx="57135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uk-UA" w:bidi="ar-SA"/>
                                </w:rPr>
                                <w:t>Нечленовані рече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це особливий структурний тип простого речення, який характеризується синтаксичною нерозкладністю. Вони складаються з одного слова (через те їх ще  називаю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«словами-реченнями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8080"/>
                            <a:ext cx="14853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членовані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198960"/>
                            <a:ext cx="36583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а-речення служать для вираження схвалення висловленої дум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Да се ж ти, бачу, сам і отама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г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   (П.Кулі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542760"/>
                            <a:ext cx="1598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верджуваль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1943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ежно від функці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456440"/>
                            <a:ext cx="2514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firstLine="1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а-речення виражають незгоду з висловленою думкою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Хіба довідалися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!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М.Стариц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114080"/>
                            <a:ext cx="13708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перечні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341960"/>
                            <a:ext cx="26276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firstLine="1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а-речення виражають спонукання до виконання дії чи переходу до якогось стану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Що то? Що то? – питавсь Михайлик.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ить!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атари! (Б.Грін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4228560"/>
                            <a:ext cx="13708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нукаль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056640"/>
                            <a:ext cx="29718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Слова-речення служать для спонукання співрозмовника до пояснення своєї думки, уточнення її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Здорові були, діду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а?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питає дід Тиміш (О.Вишня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714280"/>
                            <a:ext cx="13708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италь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656840"/>
                            <a:ext cx="3086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а-речення служать для вираження емоцій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х!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расота! – вигукнув мисливець (О.Виш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7543080"/>
                            <a:ext cx="17139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моційно-оцін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971040"/>
                            <a:ext cx="2171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растуйте!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хрипко поздоровкався він. (В.Винниченк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офія: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щай!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І.Карпенко-Кар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057360"/>
                            <a:ext cx="194184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ова-речення, що виражають вітання, прохання, подяку, вибаче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92.95pt" coordorigin="0,0" coordsize="9539,13859">
                <v:rect id="shape_0" fillcolor="#99ccff" stroked="t" o:allowincell="f" style="position:absolute;left:0;top:0;width:9538;height:138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4859;width:8998;height:8818;mso-wrap-style:none;v-text-anchor:middle;mso-position-horizontal-relative:char">
                  <v:fill o:detectmouseclick="t" type="solid" color2="black" opacity="0.22"/>
                  <v:stroke color="black" weight="9360" joinstyle="miter" endcap="flat"/>
                  <w10:wrap type="none"/>
                </v:rect>
                <v:oval id="shape_0" fillcolor="#ffff99" stroked="t" o:allowincell="f" style="position:absolute;left:3060;top:2159;width:3418;height:251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5580;top:359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Не виконують номінативної функ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59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 xml:space="preserve">Не мають головн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і другорядних член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233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Частки, модальні слова, вигу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33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Структурно нерозклад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79;width:8997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uk-UA" w:bidi="ar-SA"/>
                          </w:rPr>
                          <w:t>Нечленовані рече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– це особливий структурний тип простого речення, який характеризується синтаксичною нерозкладністю. Вони складаються з одного слова (через те їх ще  називают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«словами-реченнями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2879;width:233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членовані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418;top:5038;width:576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а-речення служать для вираження схвалення висловленої думки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Да се ж ти, бачу, сам і отаман!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г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   (П.Кулі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259;top:5579;width:251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верджуваль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679;width:30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ежно від функ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19;top:7018;width:39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firstLine="1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а-речення виражають незгоду з висловленою думкою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Хіба довідалися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!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М.Стариц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39;top:6479;width:21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перечні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040;top:6838;width:413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firstLine="18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а-речення виражають спонукання до виконання дії чи переходу до якогось стану: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Що то? Що то? – питавсь Михайлик.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ить!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атари! (Б.Грін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859;top:6659;width:215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нукаль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19;top:9538;width:467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Слова-речення служать для спонукання співрозмовника до пояснення своєї думки, уточнення її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Здорові були, діду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а?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питає дід Тиміш (О.Вишня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39;top:8999;width:21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италь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19;top:12058;width:48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а-речення служать для вираження емоцій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х!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расота! – вигукнув мисливець (О.Виш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39;top:11879;width:26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моційно-оці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758;top:10978;width:34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растуйте!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хрипко поздоровкався він. (В.Винниченко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офія: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щай!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І.Карпенко-Кар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0;top:9539;width:3057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ова-речення, що виражають вітання, прохання, подяку, виба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ія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росте ускладнене реченн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8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 xml:space="preserve">Просте ускладнене речення як синтаксична одиниця. </w:t>
      </w:r>
    </w:p>
    <w:p>
      <w:pPr>
        <w:pStyle w:val="Style18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 xml:space="preserve">Речення з однорідними членами. Однорідні й неоднорідні означення. Пунктуація в реченнях з однорідними членами. </w:t>
      </w:r>
    </w:p>
    <w:p>
      <w:pPr>
        <w:pStyle w:val="Style18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 xml:space="preserve">Речення із відокремленими  членами речення. Загальні умови відокремлення другорядних членів речення. Речення із відокремленими означеннями.  Умови відокремлення обставин. Відокремлені додатки. Відокремлені уточнювальні члени речення. Пунктуація в реченнях із відокремленими членами. </w:t>
      </w:r>
    </w:p>
    <w:p>
      <w:pPr>
        <w:pStyle w:val="Style18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 xml:space="preserve">Речення, ускладнені вставними і вставленим и конструкціями. Різновиди вставних конструкцій за будовою і зі семантикою. Функції вставлених конструкцій. Види вставлених конструкцій за будовою. Розділові знаки в реченнях із вставними і вставленими конструкціями. </w:t>
      </w:r>
    </w:p>
    <w:p>
      <w:pPr>
        <w:pStyle w:val="Style18"/>
        <w:numPr>
          <w:ilvl w:val="0"/>
          <w:numId w:val="9"/>
        </w:numPr>
        <w:ind w:left="0" w:firstLine="709"/>
        <w:rPr>
          <w:sz w:val="32"/>
          <w:szCs w:val="32"/>
        </w:rPr>
      </w:pPr>
      <w:r>
        <w:rPr>
          <w:szCs w:val="28"/>
        </w:rPr>
        <w:t>Речення, ускладнені звертаннями. Звертання:основні ознаки і функції у реченні. Види звертань за будовою, значенням і функціями у реченні. Розділові знаки у реченнях із звертанням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літератур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часна українська літературна мова : підручник для студентів філологічних спеціальностей вищих навчальних закладів / ред.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. Плющ. - 6-те вид., стереотип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 xml:space="preserve">К. : Вища школа, 2006. </w:t>
      </w:r>
      <w:r>
        <w:rPr>
          <w:b/>
          <w:bCs/>
          <w:szCs w:val="28"/>
        </w:rPr>
        <w:t xml:space="preserve">– </w:t>
      </w:r>
      <w:r>
        <w:rPr>
          <w:sz w:val="28"/>
          <w:szCs w:val="28"/>
        </w:rPr>
        <w:t>4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00"/>
        <w:jc w:val="both"/>
        <w:rPr/>
      </w:pPr>
      <w:r>
        <w:rPr>
          <w:bCs/>
          <w:sz w:val="28"/>
          <w:szCs w:val="28"/>
        </w:rPr>
        <w:t>Сучасна українська мова : Підручник / О. Д. Пономарів, В. В. Різун, Л. 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Шевченко та ін.; за ред. О.Д.Пономарева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К. : Либідь, 2001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 xml:space="preserve">400 с. 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00"/>
        <w:jc w:val="both"/>
        <w:rPr/>
      </w:pPr>
      <w:r>
        <w:rPr>
          <w:b w:val="false"/>
          <w:bCs/>
          <w:szCs w:val="28"/>
        </w:rPr>
        <w:t>Український правопис / НАН України, Ін-т мовознавства ім. О. О. Потебні; Інститут української мови. – К. : Наук. думка, 2004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уратяна Н. Г.  Сучасна українська літературна мова. Модульний курс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: навч. посібник / Н. Г. Шкуратяна, С. В. Шевчук. </w:t>
      </w:r>
      <w:r>
        <w:rPr>
          <w:b/>
          <w:bCs/>
          <w:szCs w:val="28"/>
        </w:rPr>
        <w:t xml:space="preserve">– </w:t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ітера, 2006. – 82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00"/>
        <w:jc w:val="both"/>
        <w:rPr/>
      </w:pPr>
      <w:r>
        <w:rPr>
          <w:bCs/>
          <w:sz w:val="28"/>
          <w:szCs w:val="28"/>
        </w:rPr>
        <w:t>Ющук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Українська мо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посібник  /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Ющук. –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ибідь, 2004. – 640 с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ind w:left="709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ОСТЕ УСКЛАДНЕНЕ РЕЧЕ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71565" cy="251396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513880"/>
                          <a:chOff x="0" y="0"/>
                          <a:chExt cx="6171480" cy="25138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6171480" cy="25138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34282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5146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ечення з однорідними член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25138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ечення з відокремленими член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13760"/>
                            <a:ext cx="25146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ечення із звертання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99480"/>
                            <a:ext cx="2514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ечення із вставними і вставленими конструкція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2960"/>
                            <a:ext cx="2629080" cy="570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FF0000"/>
                                  <w:lang w:val="uk-UA" w:bidi="ar-SA"/>
                                </w:rPr>
                                <w:t>ПРОСТЕ УСКЛАДНЕНЕ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97.95pt" coordorigin="0,0" coordsize="9719,3959">
                <v:rect id="shape_0" fillcolor="#99ccff" stroked="t" o:allowincell="f" style="position:absolute;left:0;top:0;width:9718;height:39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oval id="shape_0" fillcolor="white" stroked="t" o:allowincell="f" style="position:absolute;left:2159;top:539;width:539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79;top:179;width:395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ечення з однорідними чле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519;width:39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ечення з відокремленими чле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179;width:395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ечення із зверт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2519;width:395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ечення із вставними і вставленими конструкці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ffff99" stroked="t" o:allowincell="f" style="position:absolute;left:2879;top:1438;width:41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FF0000"/>
                            <w:lang w:val="uk-UA" w:bidi="ar-SA"/>
                          </w:rPr>
                          <w:t>ПРОСТЕ УСКЛАДНЕНЕ РЕЧЕНН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ЧЕННЯ З ОДНОРІДНИМИ ЧЛЕНАМИ</w:t>
      </w:r>
    </w:p>
    <w:p>
      <w:pPr>
        <w:pStyle w:val="11"/>
        <w:spacing w:before="2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594296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942880"/>
                          <a:chOff x="0" y="0"/>
                          <a:chExt cx="6171480" cy="594288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6171480" cy="59428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3656880"/>
                            <a:ext cx="3771360" cy="1713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99480"/>
                            <a:ext cx="3771360" cy="148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160"/>
                            <a:ext cx="1171440" cy="456480"/>
                          </a:xfrm>
                          <a:prstGeom prst="downArrow">
                            <a:avLst>
                              <a:gd name="adj1" fmla="val 39611"/>
                              <a:gd name="adj2" fmla="val 601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9436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днорідни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називаються такі члени речення, які перебувають у синтаксичних відношеннях з одним членом речення, виконують однакову синтаксичну функцію і поєднуються між собою сурядним зв’яз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22860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Arial"/>
                                  <w:color w:val="auto"/>
                                  <w:lang w:val="uk-UA" w:bidi="ar-SA"/>
                                </w:rPr>
                                <w:t>Диференційні ознаки однорідних членів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3701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конують однако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таксичну функці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0559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яться до одного й того ж члена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559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’язані між собою сурядним зв’яз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787120"/>
                            <a:ext cx="205668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о мають однакові морфологічні фор</w:t>
                                <w:softHyphen/>
                                <w:t>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7417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 правило, семантично однотип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314160"/>
                            <a:ext cx="17139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Arial"/>
                                  <w:color w:val="auto"/>
                                  <w:lang w:val="uk-UA" w:bidi="ar-SA"/>
                                </w:rPr>
                                <w:t>Однорідними можуть бу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27560"/>
                            <a:ext cx="4000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вам згадаєть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ад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висок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ан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летюч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р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тих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(Л.Україн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11336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датки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юбив Кирило не тіль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ц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але 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тин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Ю.Мушкетик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113360"/>
                            <a:ext cx="3085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удки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золотились, засиніли, загра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семибарвній грі гранітних сходів мокрі схили (М.Бажан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027760"/>
                            <a:ext cx="3085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значення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либока, тиха, нерозваж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уга вникає в серце… (Л.Україн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776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ставини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ільн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ал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ухильн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сна відвойовувала свої права (М.Сиротюк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67.95pt" coordorigin="0,0" coordsize="9719,9359">
                <v:rect id="shape_0" fillcolor="#99ccff" stroked="t" o:allowincell="f" style="position:absolute;left:0;top:0;width:9718;height:9358;mso-wrap-style:none;v-text-anchor:middle;mso-position-horizontal-relative:char">
                  <v:fill o:detectmouseclick="t" type="solid" color2="#663300" opacity="0.23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5759;width:5938;height:2698;mso-wrap-style:none;v-text-anchor:middle;mso-position-horizontal-relative:char">
                  <v:fill o:detectmouseclick="t" type="solid" color2="black" opacity="0.22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519;width:5938;height:2338;mso-wrap-style:none;v-text-anchor:middle;mso-position-horizontal-relative:char">
                  <v:fill o:detectmouseclick="t" type="solid" color2="black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;top:1619;width:1844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79;width:93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днорідни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називаються такі члени речення, які перебувають у синтаксичних відношеннях з одним членом речення, виконують однакову синтаксичну функцію і поєднуються між собою сурядним зв’язк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179;top:2159;width:359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Arial"/>
                            <w:color w:val="auto"/>
                            <w:lang w:val="uk-UA" w:bidi="ar-SA"/>
                          </w:rPr>
                          <w:t>Диференційні ознаки однорідних членів реченн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215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конують однако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таксичну функц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323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яться до одного й того ж члена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3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’язані між собою сурядним зв’яз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389;width:3238;height:8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о мають однакові морфологічні фор</w:t>
                          <w:softHyphen/>
                          <w:t>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31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 правило, семантично однотип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ffff99" stroked="t" o:allowincell="f" style="position:absolute;left:179;top:5219;width:269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Arial"/>
                            <w:color w:val="auto"/>
                            <w:lang w:val="uk-UA" w:bidi="ar-SA"/>
                          </w:rPr>
                          <w:t>Однорідними можуть бут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239;top:5398;width:62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ме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вам згадаєть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ад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висок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ан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летюч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р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тих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ч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(Л.Україн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47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датки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юбив Кирило не тіль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цю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але 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тин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Ю.Мушкетик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478;width:48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удки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золотились, засиніли, загра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семибарвній грі гранітних сходів мокрі схили (М.Бажан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918;width:48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значення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либока, тиха, нерозваж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уга вникає в серце… (Л.Україн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1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ставини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ільно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ал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ухильн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сна відвойовувала свої права (М.Сиротюк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914336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43280"/>
                          <a:chOff x="0" y="0"/>
                          <a:chExt cx="6171480" cy="91432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6171480" cy="9143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6971760"/>
                            <a:ext cx="1828800" cy="1828080"/>
                          </a:xfrm>
                          <a:prstGeom prst="ellipse">
                            <a:avLst/>
                          </a:prstGeom>
                          <a:solidFill>
                            <a:srgbClr val="548dd4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342680"/>
                            <a:ext cx="1828080" cy="1599480"/>
                          </a:xfrm>
                          <a:prstGeom prst="ellipse">
                            <a:avLst/>
                          </a:prstGeom>
                          <a:solidFill>
                            <a:srgbClr val="548dd4">
                              <a:alpha val="2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513880"/>
                            <a:ext cx="1028160" cy="9136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56880"/>
                            <a:ext cx="913680" cy="456480"/>
                          </a:xfrm>
                          <a:prstGeom prst="downArrow">
                            <a:avLst>
                              <a:gd name="adj1" fmla="val 27537"/>
                              <a:gd name="adj2" fmla="val 3097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6399360"/>
                            <a:ext cx="4228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 є однорідними членами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942560"/>
                            <a:ext cx="1257480" cy="519480"/>
                          </a:xfrm>
                          <a:prstGeom prst="downArrow">
                            <a:avLst>
                              <a:gd name="adj1" fmla="val 25639"/>
                              <a:gd name="adj2" fmla="val 4859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399760"/>
                            <a:ext cx="1257480" cy="519480"/>
                          </a:xfrm>
                          <a:prstGeom prst="downArrow">
                            <a:avLst>
                              <a:gd name="adj1" fmla="val 25639"/>
                              <a:gd name="adj2" fmla="val 4859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171396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027440"/>
                            <a:ext cx="3886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ягнуться до сонця і квітки, і трав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ти кучеряв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ри голуб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.Сосю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70960"/>
                            <a:ext cx="17139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Однорідні члени був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13040"/>
                            <a:ext cx="3886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980" w:hanging="19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повітрі коливались тонкі запах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с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иття, радощі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О.Берд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6480"/>
                            <a:ext cx="1599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пошире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13680"/>
                            <a:ext cx="1599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Поширені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17139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Засоби вираження однорідност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17139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Інтонаці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314160"/>
                            <a:ext cx="17139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получники сурядност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13960"/>
                            <a:ext cx="37713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Способи поєднання однорідних член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85280"/>
                            <a:ext cx="18280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Лише інтонацій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285280"/>
                            <a:ext cx="18288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Інтонаційно та сполучник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03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в’язал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сінь китиці червоні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іл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коня (С.Бен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9703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убог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ба, н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мчати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ісів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чог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 не бачив… (М.Хвильов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6400080"/>
                            <a:ext cx="1143000" cy="399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Увага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7280"/>
                            <a:ext cx="44571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торювані сло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які вживаються в реченні для підкреслення кількості предметів, тривалості дії, вираження емоційності, експресивності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вітки куплю в переході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жну, ніжн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расу, радість в теплих долонях в ді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несу, принес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.Чубачівна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114080"/>
                            <a:ext cx="19432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Єднальн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(й), та (і), і-і, ні-ні, ані-ан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варок у них не було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руду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опоту (В.Винниченко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142960"/>
                            <a:ext cx="194184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тиставн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, але, та (але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не скрипичний ключ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уравлиний тобі над небом напишу (Л.Костенко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999960"/>
                            <a:ext cx="3886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ділов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о, чи, або-або, чи-чи, то-то, не то-не то, чи то-чи т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ружина вірна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корботна мати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стра твоя шлють ті листи (О.Гончар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799880"/>
                            <a:ext cx="3886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адацій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-так і, не тільки – а й (але й), не лише – але й, якщо не – то, не стільки – скіль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читель н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іль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чив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іль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рутив за вуха (М.Коцюбинськи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600160"/>
                            <a:ext cx="3886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єднувальн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а й, а також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Ще в гімназії Борис займав провідне місце серед товаришів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 тако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чителів (І.Франко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8114760"/>
                            <a:ext cx="44571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вторювані однаков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орми, об’єднані частка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, та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оч не хоч, писати так писа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а також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лучення  з двох дієслів, одне з яких семантично непов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зьму та й пої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такі сполучення вживаються в розмовному стилі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085880"/>
                            <a:ext cx="1370880" cy="1599480"/>
                          </a:xfrm>
                          <a:custGeom>
                            <a:avLst/>
                            <a:gdLst>
                              <a:gd name="textAreaLeft" fmla="*/ 37800 w 777240"/>
                              <a:gd name="textAreaRight" fmla="*/ 739440 w 777240"/>
                              <a:gd name="textAreaTop" fmla="*/ 37800 h 906840"/>
                              <a:gd name="textAreaBottom" fmla="*/ 869040 h 90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00"/>
                                </a:lnTo>
                                <a:arcTo wR="3600" hR="3600" stAng="10800000" swAng="-5400000"/>
                                <a:lnTo>
                                  <a:pt x="18000" y="252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ійкі сполучення з парними сполучник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 те ні се; і сміх і гріх; ні слуху ні дух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9.95pt" coordorigin="0,0" coordsize="9719,14399">
                <v:rect id="shape_0" fillcolor="#99ccff" stroked="t" o:allowincell="f" style="position:absolute;left:0;top:0;width:9718;height:14398;mso-wrap-style:none;v-text-anchor:middle;mso-position-horizontal-relative:char">
                  <v:fill o:detectmouseclick="t" type="solid" color2="#663300" opacity="0.23"/>
                  <v:stroke color="black" weight="9360" joinstyle="miter" endcap="flat"/>
                  <w10:wrap type="none"/>
                </v:rect>
                <v:oval id="shape_0" fillcolor="#548dd4" stroked="t" o:allowincell="f" style="position:absolute;left:5579;top:10979;width:2879;height:2878;mso-wrap-style:none;v-text-anchor:middle;mso-position-horizontal-relative:char">
                  <v:fill o:detectmouseclick="t" type="solid" color2="#ab722b" opacity="0.22"/>
                  <v:stroke color="black" weight="9360" joinstyle="miter" endcap="flat"/>
                  <w10:wrap type="none"/>
                </v:oval>
                <v:oval id="shape_0" fillcolor="#548dd4" stroked="t" o:allowincell="f" style="position:absolute;left:2159;top:6839;width:2878;height:2518;mso-wrap-style:none;v-text-anchor:middle;mso-position-horizontal-relative:char">
                  <v:fill o:detectmouseclick="t" type="solid" color2="#ab722b" opacity="0.23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3959;width:1618;height:1438;mso-wrap-style:none;v-text-anchor:middle;mso-position-horizontal-relative:char">
                  <v:fill o:detectmouseclick="t" type="solid" color2="black" opacity="0.32"/>
                  <v:stroke color="black" weight="9360" joinstyle="miter" endcap="flat"/>
                  <w10:wrap type="none"/>
                </v:oval>
                <v:shape id="shape_0" fillcolor="#ffff99" stroked="t" o:allowincell="f" style="position:absolute;left:900;top:5759;width:1438;height:718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0078;width:66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 є однорідними членам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99;top:3059;width:1979;height:817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9;top:3779;width:1979;height:817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539;width:2698;height:179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19;top:1618;width:61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ягнуться до сонця і квітки, і трав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ти кучеряв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ри голуб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.Сосю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ffff99" stroked="t" o:allowincell="f" style="position:absolute;left:179;top:899;width:26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Однорідні члени бувають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419;top:178;width:61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980" w:hanging="19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повітрі коливались тонкі запах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с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иття, радощі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О.Берд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060;top:719;width:25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пошире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0;top:1439;width:25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Поширен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179;top:2699;width:26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Засоби вираження однорідності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499;width:26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Інтон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219;width:26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получники суряд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3419;top:2699;width:59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Способи поєднання однорідних член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39;top:3599;width:28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Лише інтонацій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3599;width:28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Інтонаційно та сполучн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239;top:4678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в’язал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сінь китиці червоні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іл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коня (С.Бен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678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убог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ба, н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мчати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ісів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чог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 не бачив… (М.Хвильов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259;top:10079;width:1799;height:6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Увага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79;top:10799;width:701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торювані сло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які вживаються в реченні для підкреслення кількості предметів, тривалості дії, вираження емоційності, експресивності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вітки куплю в переході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жну, ніжну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расу, радість в теплих долонях в ді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несу, принес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.Чубачівн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6479;width:30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Єднальн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(й), та (і), і-і, ні-ні, ані-ан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варок у них не було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руду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опоту (В.Виннич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8099;width:3057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тиставн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, але, та (але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не скрипичний ключ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уравлиний тобі над небом напишу (Л.Кост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6299;width:61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зділов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о, чи, або-або, чи-чи, то-то, не то-не то, чи то-чи то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ружина вірна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корботна мати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стра твоя шлють ті листи (О.Гончар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7559;width:61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адацій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-так і, не тільки – а й (але й), не лише – але й, якщо не – то, не стільки – скіль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читель н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іль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чив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іль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рутив за вуха (М.Коцюбин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8819;width:61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єднувальн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а й, а також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Ще в гімназії Борис займав провідне місце серед товаришів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 також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чителів (І.Фра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2779;width:70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вторювані однаков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орми, об’єднані частка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, та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оч не хоч, писати так писа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а також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лучення  з двох дієслів, одне з яких семантично непов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зьму та й поїд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такі сполучення вживаються в розмовному стилі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80;top:11159;width:2158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ійкі сполучення з парними сполучник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 те ні се; і сміх і гріх; ні слуху ні дух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spacing w:before="12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ДНОРІДНІ Й НЕОДНОРІДНІ ОЗНАЧЕННЯ</w:t>
      </w:r>
    </w:p>
    <w:p>
      <w:pPr>
        <w:pStyle w:val="11"/>
        <w:spacing w:before="2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5828665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828760"/>
                          <a:chOff x="0" y="0"/>
                          <a:chExt cx="6171480" cy="582876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6171480" cy="5828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94360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Однорідни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називають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Bookman Old Style" w:hAnsi="Bookman Old Style" w:cs="Bookman Old Style"/>
                                  <w:color w:val="auto"/>
                                  <w:lang w:val="uk-UA" w:bidi="ar-SA"/>
                                </w:rPr>
                                <w:t>означе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, які, перелічуючи споріднені ознаки, однаково відносяться до того самого пояснюваного слова і мають з ним безпосередній зв’яз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ашна, співуча, гнучка і милозвучна, сповнена музики і квіткових пахощів – рідна мова… (О.Гончар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23997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рактеризують предмет з одного бок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вори стоять у хуртовині айстр. Як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жев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иня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хуртовина (Л.Костенко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5360"/>
                            <a:ext cx="34282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ють на різні споріднені озна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позитивні або негативні риси, розміри предмета тощо)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егкий, святковий, випадков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він падав, йшов, переливавсь... (П.Мовчан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59436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силюють, уточнюють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яснюю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дне одного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сі звели очі в дивні вигляди на Дніпро, на небо, то ніб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мальоване чудовими кольорами на заход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т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з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аж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рн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 горою Царського садка (І. Нечуй-Левицький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28600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’язуються сполучниками сурядності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з поля йшла, струнк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нковида, ще несвідома чарівничих зваб, богиня квітів… (Л.Костен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999960"/>
                            <a:ext cx="354348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680" w:leader="none"/>
                                </w:tabs>
                                <w:overflowPunct w:val="false"/>
                                <w:bidi w:val="0"/>
                                <w:ind w:left="142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ступають у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онімічні, антоніміч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нош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хі, ніж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орі спадали з неба … (Л.Українка) Слова дешеві?... Є і золоті, Так само є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ртівськ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вят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Старі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ззуб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рівно ж  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убат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Є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ялозе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так само 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илат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С.Горлач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58.95pt" coordorigin="0,0" coordsize="9719,9179">
                <v:rect id="shape_0" fillcolor="#99ccff" stroked="t" o:allowincell="f" style="position:absolute;left:0;top:0;width:9718;height:917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179;width:9359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Однорідни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називають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Bookman Old Style" w:hAnsi="Bookman Old Style" w:cs="Bookman Old Style"/>
                            <w:color w:val="auto"/>
                            <w:lang w:val="uk-UA" w:bidi="ar-SA"/>
                          </w:rPr>
                          <w:t>означе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, які, перелічуючи споріднені ознаки, однаково відносяться до того самого пояснюваного слова і мають з ним безпосередній зв’яз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ашна, співуча, гнучка і милозвучна, сповнена музики і квіткових пахощів – рідна мова… (О.Гончар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339;width:377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рактеризують предмет з одного бок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вори стоять у хуртовині айстр. Як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жев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иня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хуртовина (Л.Кост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2339;width:539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ють на різні споріднені озна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позитивні або негативні риси, розміри предмета тощо)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егкий, святковий, випадков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він падав, йшов, переливавсь... (П.Мовчан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499;width:93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силюють, уточнюють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о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яснюю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дне одного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сі звели очі в дивні вигляди на Дніпро, на небо, то ніб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мальоване чудовими кольорами на заход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т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з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аж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рн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 горою Царського садка (І. Нечуй-Левиц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6299;width:3599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’язуються сполучниками сурядності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 з поля йшла, струнк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нковида, ще несвідома чарівничих зваб, богиня квітів… (Л.Костенко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59;top:6299;width:5579;height:269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4680" w:leader="none"/>
                          </w:tabs>
                          <w:overflowPunct w:val="false"/>
                          <w:bidi w:val="0"/>
                          <w:ind w:left="142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ступають у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онімічні, антоніміч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ношення: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хі, ніж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орі спадали з неба … (Л.Українка) Слова дешеві?... Є і золоті, Так само є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ртівськ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вят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Старі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ззуб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рівно ж  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убат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Є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ялозе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так само 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илат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С.Горлач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2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3085465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085560"/>
                          <a:chOff x="0" y="0"/>
                          <a:chExt cx="6171480" cy="308556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6171480" cy="3085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9436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однорідни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називають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Bookman Old Style" w:hAnsi="Bookman Old Style" w:cs="Bookman Old Style"/>
                                  <w:color w:val="auto"/>
                                  <w:lang w:val="uk-UA" w:bidi="ar-SA"/>
                                </w:rPr>
                                <w:t>означе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, які характеризують предмет з різних боків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о хатів у садках темніли купи вишень та стримі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орові старі дик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руші. (І.Нечуй-Левиц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256760"/>
                            <a:ext cx="308556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жне попереднє з неоднорідних означень стосується всього подальшого словосполучення, а не безпосередньо означуваного слов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Шале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олодний віте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юто висвистував і завивав (І.Ле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6760"/>
                            <a:ext cx="274248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ражаються, як правило, сполученням якісного і відносного, якісного і присвійного прикметників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води встає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зорий вранішній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уман (В.Малик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42.95pt" coordorigin="0,0" coordsize="9719,4859">
                <v:rect id="shape_0" fillcolor="#99ccff" stroked="t" o:allowincell="f" style="position:absolute;left:0;top:0;width:9718;height:48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179;width:93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однорідни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називають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Bookman Old Style" w:hAnsi="Bookman Old Style" w:cs="Bookman Old Style"/>
                            <w:color w:val="auto"/>
                            <w:lang w:val="uk-UA" w:bidi="ar-SA"/>
                          </w:rPr>
                          <w:t>означе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, які характеризують предмет з різних боків: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о хатів у садках темніли купи вишень та стриміл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орові старі дик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руші. (І.Нечуй-Левицький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979;width:4858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жне попереднє з неоднорідних означень стосується всього подальшого словосполучення, а не безпосередньо означуваного слова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Шале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олодний вітер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юто висвистував і завивав (І.Л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1979;width:4318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ражаються, як правило, сполученням якісного і відносного, якісного і присвійного прикметників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води встає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зорий вранішній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уман (В.Мал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spacing w:before="2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Times New Roman" w:cs="Bookman Old Style"/>
                                <w:color w:val="auto"/>
                                <w:lang w:val="uk-UA" w:bidi="ar-SA"/>
                              </w:rPr>
                              <w:t>Увага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0pt;margin-top:-9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Times New Roman" w:cs="Bookman Old Style"/>
                          <w:color w:val="auto"/>
                          <w:lang w:val="uk-UA" w:bidi="ar-SA"/>
                        </w:rPr>
                        <w:t>Увага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9486265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486360"/>
                          <a:chOff x="0" y="0"/>
                          <a:chExt cx="6171480" cy="94863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6171480" cy="94863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5480" y="6170760"/>
                            <a:ext cx="21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вічним, закурени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шляхом просувається валка (М.Коцюбинс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7600">
                            <a:off x="4350240" y="6998760"/>
                            <a:ext cx="570960" cy="113760"/>
                          </a:xfrm>
                          <a:custGeom>
                            <a:avLst/>
                            <a:gdLst>
                              <a:gd name="textAreaLeft" fmla="*/ 56520 w 323640"/>
                              <a:gd name="textAreaRight" fmla="*/ 234720 w 32364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200360"/>
                            <a:ext cx="3085560" cy="951840"/>
                          </a:xfrm>
                          <a:prstGeom prst="rect">
                            <a:avLst/>
                          </a:prstGeom>
                          <a:solidFill>
                            <a:srgbClr val="548dd4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8571240"/>
                            <a:ext cx="2971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соко серед неба стояв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сний, блискучий, повний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яць (І.Нечуй-Левиц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656840"/>
                            <a:ext cx="3656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по обидва боки тих левад, на крутих косогорах, скрізь видно бул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лит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нцем стар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адки (І.Нечуй-Левиц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484960"/>
                            <a:ext cx="3314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лоті, прекрас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рії, незабутні дивні сни (О.Олес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77064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амині руки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едрі, робоч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втоми не знають з ранку до ночі  (В.Грінчак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0440"/>
                            <a:ext cx="3313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чуває щирість сонця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убий прозорий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ень (С.Фомі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12960"/>
                            <a:ext cx="3314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аяли над нам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овті, голубі, червоні, си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етели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0960"/>
                            <a:ext cx="36576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норідні характеризують предмет за однією ознакою (кольором, розміром тощо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713960"/>
                            <a:ext cx="36576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однорідні характеризують предмет з різних бокі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3040"/>
                            <a:ext cx="491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озрізняй однорідні та неоднорідні озна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160"/>
                            <a:ext cx="13708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 xml:space="preserve">Залеж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від семан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085560"/>
                            <a:ext cx="19432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ж однорідними можна встави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971080"/>
                            <a:ext cx="2171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ж неоднорідними його вставити не мож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628360"/>
                            <a:ext cx="22860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 xml:space="preserve">Залеж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 xml:space="preserve">від можливості вставити сполучник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771360"/>
                            <a:ext cx="22860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 xml:space="preserve">Залеж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від позиції щодо означуваного 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457160"/>
                            <a:ext cx="31996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означення стоять після означуваного слова, то вони однорід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371560"/>
                            <a:ext cx="19418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 xml:space="preserve">Залеж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від стилістичної ро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142960"/>
                            <a:ext cx="18280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ня-епітети завжди однорід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285960"/>
                            <a:ext cx="35434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Якщо прикметник і дієприкметник (дієприкметниковий зворот) стоять поря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857280"/>
                            <a:ext cx="26290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ня однорідні, коли першим стоїть прикмет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8343360"/>
                            <a:ext cx="33148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ня вважаються однорідними, якщо друге і подальші означення конкретизують попередн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346600">
                            <a:off x="2628360" y="7657560"/>
                            <a:ext cx="570960" cy="113760"/>
                          </a:xfrm>
                          <a:custGeom>
                            <a:avLst/>
                            <a:gdLst>
                              <a:gd name="textAreaLeft" fmla="*/ 56520 w 323640"/>
                              <a:gd name="textAreaRight" fmla="*/ 234720 w 32364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506360"/>
                            <a:ext cx="27424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ня неоднорідні, коли першим стоїть дієприкмет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46.95pt" coordorigin="0,0" coordsize="9719,14939">
                <v:rect id="shape_0" fillcolor="#99ccff" stroked="t" o:allowincell="f" style="position:absolute;left:0;top:0;width:9718;height:1493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9;top:9718;width:34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вічним, закуреним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шляхом просувається валка (М.Коцюбин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6851;top:11021;width:898;height:178;mso-wrap-style:none;v-text-anchor:middle;rotation:331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548dd4" stroked="t" o:allowincell="f" style="position:absolute;left:2699;top:11339;width:4858;height:1498;mso-wrap-style:none;v-text-anchor:middle;mso-position-horizontal-relative:char">
                  <v:fill o:detectmouseclick="t" type="solid" color2="#ab722b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59;top:13498;width:46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соко серед неба стояв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сний, блискучий, повний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яць (І.Нечуй-Левиц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12058;width:575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по обидва боки тих левад, на крутих косогорах, скрізь видно бул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литі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нцем стар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адки (І.Нечуй-Левиц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8638;width:52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лоті, прекрас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рії, незабутні дивні сни (О.Олес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93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амині руки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едрі, робоч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втоми не знають з ранку до ночі  (В.Грінчак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418;width:52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чуває щирість сонця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убий прозорий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ень (С.Фомін)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438;width:52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аяли над нам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овті, голубі, червоні, си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етел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159;top:899;width:57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норідні характеризують предмет за однією ознакою (кольором, розміром тощ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59;top:2699;width:57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однорідні характеризують предмет з різних бок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9;top:178;width:77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озрізняй однорідні та неоднорідні 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619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 xml:space="preserve">Залежн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від семан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4859;width:30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ж однорідними можна встав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19;top:4679;width:34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ж неоднорідними його вставити не мож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139;width:35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 xml:space="preserve">Залежн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 xml:space="preserve">від можливості вставити сполучник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939;width:35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 xml:space="preserve">Залежн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від позиції щодо означуваного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39;top:7019;width:50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означення стоять після означуваного слова, то вони однорід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8459;width:305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 xml:space="preserve">Залежн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від стилістичної ро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39;top:8099;width:28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ня-епітети завжди однорід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9899;width:55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Якщо прикметник і дієприкметник (дієприкметниковий зворот) стоять пор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9;top:10799;width:413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ня однорідні, коли першим стоїть прикмет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3139;width:52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ня вважаються однорідними, якщо друге і подальші означення конкретизують попередн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#00ccff" stroked="t" o:allowincell="f" style="position:absolute;left:4140;top:12059;width:898;height:178;mso-wrap-style:none;v-text-anchor:middle;rotation:39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11821;width:43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ня неоднорідні, коли першим стоїть дієприкмет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spacing w:before="2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ОЗДІЛОВІ ЗНАКИ ПРИ ОДНОРІДНИХ ЧЛЕНАХ РЕЧЕННЯ</w:t>
      </w:r>
    </w:p>
    <w:p>
      <w:pPr>
        <w:pStyle w:val="11"/>
        <w:spacing w:before="2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11"/>
        <w:spacing w:before="2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8914765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914680"/>
                          <a:chOff x="0" y="0"/>
                          <a:chExt cx="6285960" cy="891468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6285960" cy="89146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1599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 xml:space="preserve">К О М 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3760"/>
                            <a:ext cx="1599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3760"/>
                            <a:ext cx="1599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 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13760"/>
                            <a:ext cx="457200" cy="371520"/>
                          </a:xfrm>
                          <a:prstGeom prst="leftArrow">
                            <a:avLst>
                              <a:gd name="adj1" fmla="val 36472"/>
                              <a:gd name="adj2" fmla="val 63924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99240" y="113040"/>
                            <a:ext cx="456480" cy="371520"/>
                          </a:xfrm>
                          <a:prstGeom prst="leftArrow">
                            <a:avLst>
                              <a:gd name="adj1" fmla="val 36472"/>
                              <a:gd name="adj2" fmla="val 6382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028880" cy="176400"/>
                          </a:xfrm>
                          <a:prstGeom prst="downArrow">
                            <a:avLst>
                              <a:gd name="adj1" fmla="val 50065"/>
                              <a:gd name="adj2" fmla="val 6710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6480"/>
                            <a:ext cx="1028880" cy="176400"/>
                          </a:xfrm>
                          <a:prstGeom prst="downArrow">
                            <a:avLst>
                              <a:gd name="adj1" fmla="val 50065"/>
                              <a:gd name="adj2" fmla="val 6710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4360"/>
                            <a:ext cx="2971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однорідні члени не з’єднані сполучником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куйовдить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тер пишну гриву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ипл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истя в срібло рік (Є.Будниць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7360"/>
                            <a:ext cx="2971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д протиставними сполучниками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бійтесь заглядати у словник: це пишний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р, 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 сумне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валля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М.Рильс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856240"/>
                            <a:ext cx="2971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ж однорідними членами, з’єднаними повторюваними сполучниками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промінні місячнім, як морі, втонул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иви, і луг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і темні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ліси, і гор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.Олесь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113360"/>
                            <a:ext cx="29718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частина однорідних членів поєднана інтонаційно, а частина – за допомогою повторюваних сполучників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підземній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либин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в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я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під водою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на вершинах гір, і в хаща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ісових, уранці, вніч, удень, вечірньою порою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в селах, і в міста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вучить мені твій сміх (В.Сосюр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942160"/>
                            <a:ext cx="29718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однорідні члени з’єднані сполучниками попарно, то кома ставиться між кожною парою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елика мудрість прихована в народних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лів’ях і приказка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форизмах і метафора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313760"/>
                            <a:ext cx="29718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однорідних членах, з’єднаних парними  сполучник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 – так, не тільки – але й, хоч – але (та), не так – я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еред другою частиною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юдина має бут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тільки здоровою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й гарною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.Сухомлинс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84360"/>
                            <a:ext cx="2971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д єднальним і розділовим сполучниками, вжитими один раз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віра  і правд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криваються нам з найменших років, з колиски (М.Сингаївс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856240"/>
                            <a:ext cx="2971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 першим повторюваним сполучником, якщо  з нього починається перелі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ягнуться до сонц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квітки, і трав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віти кучеряві, гори голубі (В.Сосюр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113360"/>
                            <a:ext cx="29718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повторюваний сполучник з’єднує різні однорідні члени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Щовечора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 спочинком і вдосві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ама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алювал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іля божнички лампадк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молилас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 святого покуття… (В.Скуратівс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942160"/>
                            <a:ext cx="29718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однорідні члени з’єднані  повторюваними сполучниками і становлять тісну смислову єдність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 те ні се, ні туди ні сюди, ні вдень ні вночі, ні живий ні мер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827360"/>
                            <a:ext cx="2971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ж двома однаковими або близькими за значенням словами із заперечною часткою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та не х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а від дощу ховає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313760"/>
                            <a:ext cx="29718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ж двома дієсловами в однаковій формі, що виражають рух і його мету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ди принес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оди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и викона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руч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01.95pt" coordorigin="0,0" coordsize="9899,14039">
                <v:rect id="shape_0" fillcolor="#99ccff" stroked="t" o:allowincell="f" style="position:absolute;left:0;top:0;width:9898;height:1403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oundrect id="shape_0" fillcolor="#ffff99" stroked="t" o:allowincell="f" style="position:absolute;left:3780;top:179;width:25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 xml:space="preserve">К О М А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540;top:179;width:25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тавитьс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7020;top:179;width:25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 ставитьс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#ffff99" stroked="t" o:allowincell="f" style="position:absolute;left:3059;top:179;width:719;height:584;mso-wrap-style:none;v-text-anchor:middle;mso-position-horizontal-relative:char" type="_x0000_t66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298;top:178;width:718;height:584;mso-wrap-style:none;v-text-anchor:middle;rotation:180;mso-position-horizontal-relative:char" type="_x0000_t66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99;top:719;width:1619;height:277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379;top:719;width:1619;height:277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78;width:46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однорідні члени не з’єднані сполучником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куйовдить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тер пишну гриву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ипл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истя в срібло рік (Є.Будниць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8;width:46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д протиставними сполучниками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бійтесь заглядати у словник: це пишний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р, 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 сумне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валля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М.Рильс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498;width:46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ж однорідними членами, з’єднаними повторюваними сполучниками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 промінні місячнім, як морі, втонул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иви, і луг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і темні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ліси, і гор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.Олесь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478;width:467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частина однорідних членів поєднана інтонаційно, а частина – за допомогою повторюваних сполучників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 підземній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либин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в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я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під водою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на вершинах гір, і в хаща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ісових, уранці, вніч, удень, вечірньою порою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в селах, і в міста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вучить мені твій сміх (В.Сосюр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358;width:467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однорідні члени з’єднані сполучниками попарно, то кома ставиться між кожною парою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елика мудрість прихована в народних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лів’ях і приказка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форизмах і метафора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1518;width:467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однорідних членах, з’єднаних парними  сполучник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 – так, не тільки – але й, хоч – але (та), не так – як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еред другою частиною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юдина має бут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тільки здоровою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 й гарною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.Сухомлин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78;width:46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д єднальним і розділовим сполучниками, вжитими один раз: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віра  і правд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криваються нам з найменших років, з колиски (М.Сингаївс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4498;width:46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 першим повторюваним сполучником, якщо  з нього починається перелі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ягнуться до сонц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квітки, і трав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віти кучеряві, гори голубі (В.Сосюр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6478;width:467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повторюваний сполучник з’єднує різні однорідні члени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Щовечора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 спочинком і вдосві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ама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алювал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іля божнички лампадк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молилас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 святого покуття… (В.Скуратівс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9358;width:467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однорідні члени з’єднані  повторюваними сполучниками і становлять тісну смислову єдність: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 те ні се, ні туди ні сюди, ні вдень ні вночі, ні живий ні мер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878;width:46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ж двома однаковими або близькими за значенням словами із заперечною часткою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та не х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а від дощу ховає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1518;width:467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ж двома дієсловами в однаковій формі, що виражають рух і його мету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ди принес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оди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и виконай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руч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before="2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ОЗДІЛОВІ ЗНАКИ ПРИ ОДНОРІДНИХ ЧЛЕНАХ РЕЧЕННЯ</w:t>
      </w:r>
    </w:p>
    <w:p>
      <w:pPr>
        <w:pStyle w:val="11"/>
        <w:spacing w:before="20" w:after="0"/>
        <w:jc w:val="center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11"/>
        <w:spacing w:before="2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4799965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799880"/>
                          <a:chOff x="0" y="0"/>
                          <a:chExt cx="6285960" cy="479988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6285960" cy="47998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570240"/>
                            <a:ext cx="22860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49" w:leader="none"/>
                                </w:tabs>
                                <w:overflowPunct w:val="false"/>
                                <w:bidi w:val="0"/>
                                <w:ind w:firstLine="2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однорідні члени, не з’єднані сполучниками, різко протиставляються:</w:t>
                              </w:r>
                            </w:p>
                            <w:p>
                              <w:pPr>
                                <w:tabs>
                                  <w:tab w:val="left" w:pos="2149" w:leader="none"/>
                                </w:tabs>
                                <w:overflowPunct w:val="false"/>
                                <w:bidi w:val="0"/>
                                <w:ind w:firstLine="2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и засіваємо житейське море 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на день минущий – на вік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.Олійни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0240"/>
                            <a:ext cx="35420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49" w:leader="none"/>
                                </w:tabs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наступний однорідний член речення (присудок) виражає швидку зміну подій, уточнення, наслідок, пояснення: </w:t>
                              </w:r>
                            </w:p>
                            <w:p>
                              <w:pPr>
                                <w:tabs>
                                  <w:tab w:val="left" w:pos="2149" w:leader="none"/>
                                </w:tabs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міцнів Київ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новилася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й Софія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ягл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ільки нову одежу, яка відповідала смакам та уподобанням нового часу (В.Шевчу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8080" y="227880"/>
                            <a:ext cx="455760" cy="389880"/>
                          </a:xfrm>
                          <a:custGeom>
                            <a:avLst/>
                            <a:gdLst>
                              <a:gd name="textAreaLeft" fmla="*/ 110880 w 258480"/>
                              <a:gd name="textAreaRight" fmla="*/ 214560 w 258480"/>
                              <a:gd name="textAreaTop" fmla="*/ 133200 h 221040"/>
                              <a:gd name="textAreaBottom" fmla="*/ 183600 h 22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672"/>
                                </a:moveTo>
                                <a:lnTo>
                                  <a:pt x="13006" y="16672"/>
                                </a:lnTo>
                                <a:lnTo>
                                  <a:pt x="13006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7934" y="9257"/>
                                </a:lnTo>
                                <a:lnTo>
                                  <a:pt x="1793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999960" y="227880"/>
                            <a:ext cx="457200" cy="389880"/>
                          </a:xfrm>
                          <a:custGeom>
                            <a:avLst/>
                            <a:gdLst>
                              <a:gd name="textAreaLeft" fmla="*/ 110880 w 259200"/>
                              <a:gd name="textAreaRight" fmla="*/ 215280 w 259200"/>
                              <a:gd name="textAreaTop" fmla="*/ 133200 h 221040"/>
                              <a:gd name="textAreaBottom" fmla="*/ 183600 h 22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672"/>
                                </a:moveTo>
                                <a:lnTo>
                                  <a:pt x="13006" y="16672"/>
                                </a:lnTo>
                                <a:lnTo>
                                  <a:pt x="13006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7934" y="9257"/>
                                </a:lnTo>
                                <a:lnTo>
                                  <a:pt x="1793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194364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Т И Р 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99760"/>
                            <a:ext cx="2626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КРАПКА З КОМО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70360"/>
                            <a:ext cx="60580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однорідні члени поширені, особливо коли в їх складі є свої розділові зна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 стаю ніби меншим, а навколо більшає, і росте, і міниться увесь світ: і загачене білими хмарами небо, і одноногі скрипучі журавлі, що нікуди не полетять; і полатані веселим зеленим мохом стріхи, і блакитна діброва під селом; і чорнотіла, туманцем підволохачена земля, що пробилася з-під снігу (М.Стельма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742480"/>
                            <a:ext cx="1026720" cy="176400"/>
                          </a:xfrm>
                          <a:prstGeom prst="downArrow">
                            <a:avLst>
                              <a:gd name="adj1" fmla="val 50065"/>
                              <a:gd name="adj2" fmla="val 6710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77.95pt" coordorigin="0,0" coordsize="9899,7559">
                <v:rect id="shape_0" fillcolor="#99ccff" stroked="t" o:allowincell="f" style="position:absolute;left:0;top:0;width:9898;height:75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898;width:3599;height:2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149" w:leader="none"/>
                          </w:tabs>
                          <w:overflowPunct w:val="false"/>
                          <w:bidi w:val="0"/>
                          <w:ind w:firstLine="27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однорідні члени, не з’єднані сполучниками, різко протиставляються:</w:t>
                        </w:r>
                      </w:p>
                      <w:p>
                        <w:pPr>
                          <w:tabs>
                            <w:tab w:val="left" w:pos="2149" w:leader="none"/>
                          </w:tabs>
                          <w:overflowPunct w:val="false"/>
                          <w:bidi w:val="0"/>
                          <w:ind w:firstLine="27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и засіваємо житейське море 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на день минущий – на вік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Б.Олійник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898;width:5577;height:2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149" w:leader="none"/>
                          </w:tabs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наступний однорідний член речення (присудок) виражає швидку зміну подій, уточнення, наслідок, пояснення: </w:t>
                        </w:r>
                      </w:p>
                      <w:p>
                        <w:pPr>
                          <w:tabs>
                            <w:tab w:val="left" w:pos="2149" w:leader="none"/>
                          </w:tabs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міцнів Київ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новилася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й Софія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ягл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ільки нову одежу, яка відповідала смакам та уподобанням нового часу (В.Шевчук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879;top:359;width:717;height:613;mso-wrap-style:none;v-text-anchor:middle;rotation:180;mso-position-horizontal-relative:char" type="_x0000_t90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299;top:359;width:719;height:613;flip:x;mso-wrap-style:none;v-text-anchor:middle;rotation:180;mso-position-horizontal-relative:char" type="_x0000_t90">
                  <v:fill o:detectmouseclick="t" type="solid" color2="#000066"/>
                  <v:stroke color="black" weight="9360" joinstyle="miter" endcap="flat"/>
                  <w10:wrap type="none"/>
                </v:shape>
                <v:roundrect id="shape_0" fillcolor="#ffff99" stroked="t" o:allowincell="f" style="position:absolute;left:3419;top:179;width:306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Т И Р 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3060;top:3779;width:413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КРАПКА З КОМОЮ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4678;width:953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однорідні члени поширені, особливо коли в їх складі є свої розділові знаки: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 стаю ніби меншим, а навколо більшає, і росте, і міниться увесь світ: і загачене білими хмарами небо, і одноногі скрипучі журавлі, що нікуди не полетять; і полатані веселим зеленим мохом стріхи, і блакитна діброва під селом; і чорнотіла, туманцем підволохачена земля, що пробилася з-під снігу (М.Стельма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320;top:4319;width:1616;height:277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11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11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УЗАГАЛЬНЮВАЛЬНІ СЛОВА </w:t>
      </w:r>
    </w:p>
    <w:p>
      <w:pPr>
        <w:pStyle w:val="11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И ОДНОРІДНИХ ЧЛЕНАХ РЕЧЕННЯ</w:t>
      </w:r>
    </w:p>
    <w:p>
      <w:pPr>
        <w:pStyle w:val="11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713240"/>
                            <a:ext cx="3314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сяк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таств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як-от: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качів, перепілок, куликів, курочок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можна було викосити косою в траві або впіймати (О.Довж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7880"/>
                            <a:ext cx="59436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Узагальнювальні сло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це граматична форма, що вживається як назва найближчого родового або більш широкого поняття, яке об’єднує видове поняття в межах однорідного ря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256760"/>
                            <a:ext cx="297180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ж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агальнювальним слов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норідними член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ечення існують змістові відношення родо-видового типу й відношення частини й ціло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2280"/>
                            <a:ext cx="1026720" cy="176400"/>
                          </a:xfrm>
                          <a:prstGeom prst="downArrow">
                            <a:avLst>
                              <a:gd name="adj1" fmla="val 50065"/>
                              <a:gd name="adj2" fmla="val 6710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fillcolor="#99ccff" stroked="t" o:allowincell="f" style="position:absolute;left:0;top:0;width:9898;height:48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20;top:2698;width:52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сяк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таств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як-от: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качів, перепілок, куликів, курочок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можна було викосити косою в траві або впіймати (О.Довж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359;width:93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Узагальнювальні слов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це граматична форма, що вживається як назва найближчого родового або більш широкого поняття, яке об’єднує видове поняття в межах однорідного ряд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979;width:4679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ж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агальнювальним слов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норідними член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ечення існують змістові відношення родо-видового типу й відношення частини й цілог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#ffff99" stroked="t" o:allowincell="f" style="position:absolute;left:3600;top:1799;width:1616;height:277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6285865" cy="331406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314160"/>
                          <a:chOff x="0" y="0"/>
                          <a:chExt cx="6285960" cy="331416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6285960" cy="33141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9436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жуть виражатися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ами, займенниками, прислівниками, словосполучення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056680"/>
                            <a:ext cx="36568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яснювальний зв’язок між узагальнювальними  словами і однорідними членами речення може підкреслюватися слов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-от,  а са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3760"/>
                            <a:ext cx="3336120" cy="42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УЗАГАЛЬНЮВАЛЬНІ С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56480"/>
                            <a:ext cx="1945800" cy="113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жуть стоя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 однорідними членами речення і після 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2280"/>
                            <a:ext cx="26301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агальнювальне слово та однорідні члени речення виступають у ролі того самого члена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056680"/>
                            <a:ext cx="22852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днорідні члени речення щодо узагальнювальних слів 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точнювальни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0.95pt" coordorigin="0,0" coordsize="9899,5219">
                <v:rect id="shape_0" fillcolor="#99ccff" stroked="t" o:allowincell="f" style="position:absolute;left:0;top:0;width:9898;height:521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719;width:3060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жуть виражатися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ами, займенниками, прислівниками, словосполуче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60;top:3239;width:57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яснювальний зв’язок між узагальнювальними  словами і однорідними членами речення може підкреслюватися слов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-от,  а сам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2339;top:179;width:5253;height:6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УЗАГАЛЬНЮВАЛЬНІ СЛОВ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719;width:3063;height:17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жуть стоя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 однорідними членами речення і після 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80;top:1799;width:4141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агальнювальне слово та однорідні члени речення виступають у ролі того самого члена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239;width:35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днорідні члени речення щодо узагальнювальних слів є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точнювальни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ОЗДІЛОВІ ЗНАКИ ПРИ УЗАГАЛЬНЮВАЛЬНИХ СЛОВАХ</w:t>
      </w:r>
    </w:p>
    <w:p>
      <w:pPr>
        <w:pStyle w:val="11"/>
        <w:ind w:firstLine="709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4914265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914360"/>
                          <a:chOff x="0" y="0"/>
                          <a:chExt cx="6171480" cy="491436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6171480" cy="49143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313440"/>
                            <a:ext cx="3771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с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рало: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ук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тінк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рух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юанси голосі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що раптом вихоплювали, висвітлювали в мелодії пісні її гумористичну грань, – виконувалося на доброму мистецькому рівні (Є.Колодійчу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941840"/>
                            <a:ext cx="3771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голубог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б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имчастих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сі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горизонті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картинних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трякі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сільському вигоні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чог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 не бачив (М.Хвильовий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55760"/>
                            <a:ext cx="3771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она пройшла і зникла десь у сизій млі…  І ніби з нею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с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ойшло навік: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сн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жання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утіх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і вся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аса життя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й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емл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О.Олес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3760"/>
                            <a:ext cx="35434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УС: однорідні 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3428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Однорідні члени речення – У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5828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УС: однорідні члени речення – продовжується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86.95pt" coordorigin="0,0" coordsize="9719,7739">
                <v:rect id="shape_0" fillcolor="#99ccff" stroked="t" o:allowincell="f" style="position:absolute;left:0;top:0;width:9718;height:773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9;top:5218;width:59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с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рало: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ук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тінк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рух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юанси голосі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що раптом вихоплювали, висвітлювали в мелодії пісні її гумористичну грань, – виконувалося на доброму мистецькому рівні (Є.Колодійчук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058;width:59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2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голубог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б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имчастих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сі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горизонті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картинних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тряків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сільському вигоні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чог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 не бачив (М.Хвильовий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718;width:59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2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она пройшла і зникла десь у сизій млі…  І ніби з нею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с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ойшло навік: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сн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жання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утіх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і вся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аса життя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й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емл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О.Олес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79;width:55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УС: однорідні 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699;width:53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Однорідні члени речення – 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859;width:91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УС: однорідні члени речення – продовжується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1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1"/>
        <w:ind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ІДОКРЕМЛЕНІ ЧЛЕНИ РЕЧЕННЯ</w:t>
      </w:r>
    </w:p>
    <w:p>
      <w:pPr>
        <w:pStyle w:val="11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891476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914680"/>
                          <a:chOff x="0" y="0"/>
                          <a:chExt cx="6285960" cy="891468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6285960" cy="89146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943600"/>
                            <a:ext cx="2513880" cy="798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єднуються  з основним слов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рядним зв’яз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00880"/>
                            <a:ext cx="262836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рядні (власн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ені 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142960"/>
                            <a:ext cx="341640" cy="571680"/>
                          </a:xfrm>
                          <a:custGeom>
                            <a:avLst/>
                            <a:gdLst>
                              <a:gd name="textAreaLeft" fmla="*/ 25920 w 193680"/>
                              <a:gd name="textAreaRight" fmla="*/ 167760 w 193680"/>
                              <a:gd name="textAreaTop" fmla="*/ 56520 h 324000"/>
                              <a:gd name="textAreaBottom" fmla="*/ 23508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5943600"/>
                            <a:ext cx="2285280" cy="1141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єднуються  з основним слов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вальним зв’яз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628360"/>
                            <a:ext cx="2513880" cy="1828800"/>
                          </a:xfrm>
                          <a:prstGeom prst="rect">
                            <a:avLst/>
                          </a:prstGeom>
                          <a:solidFill>
                            <a:srgbClr val="548dd4">
                              <a:alpha val="3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199680" cy="2056680"/>
                          </a:xfrm>
                          <a:prstGeom prst="rightArrow">
                            <a:avLst>
                              <a:gd name="adj1" fmla="val 72898"/>
                              <a:gd name="adj2" fmla="val 45066"/>
                            </a:avLst>
                          </a:prstGeom>
                          <a:solidFill>
                            <a:srgbClr val="ffffff">
                              <a:alpha val="8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 реченні значення якогось із другорядних членів може посилюватися, виділятися за змістом та інтонаційно. Такий член речення називається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ени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3314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Відокремле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— це виділення одного із членів речення (як одиничного, так і з пояснювальними словами) за допомогою інтонації з метою надання йому певної самостійності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ення може бути обов’язковим і факультативним (можливим, але необов’язковим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1080"/>
                            <a:ext cx="23997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рядок слі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остпозиція чи препозиці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399760"/>
                            <a:ext cx="3428280" cy="114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тяженість другорядного члена речення залежними сло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икметникові, дієприкметникові, прислівни</w:t>
                                <w:softHyphen/>
                                <w:t>кові та порівняльні зворо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314160"/>
                            <a:ext cx="23997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обливе смисл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ан</w:t>
                                <w:softHyphen/>
                                <w:t>таження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иділення) члена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171880"/>
                            <a:ext cx="2285280" cy="68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агальні ум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відокрем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885480"/>
                            <a:ext cx="21711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валь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ленів реч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600880"/>
                            <a:ext cx="263268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валь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ені 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628680"/>
                            <a:ext cx="35427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ють значення напівпредикативності, що виявляється в тому, що відокремлений член можна трансформувати в підрядну частину складного речення або в окреме просте речення, або в дієслово-присуд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горнувши зелень тра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до води дідусь припав (Муса Джаліль)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горнув зелень тра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до води дідусь припа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рошені зорям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хати світилися проти місяця (М.Стельмах) – Хати світилися проти місяця,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о були оброшені зорям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6971040"/>
                            <a:ext cx="26294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лугують для пояснення, конкретизації інших членів речення й не мають значення напівпредикативності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долині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ай лісу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висить синя мла (М.Коцюбинс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03800">
                            <a:off x="2857320" y="5257800"/>
                            <a:ext cx="745560" cy="317520"/>
                          </a:xfrm>
                          <a:custGeom>
                            <a:avLst/>
                            <a:gdLst>
                              <a:gd name="textAreaLeft" fmla="*/ 73800 w 422640"/>
                              <a:gd name="textAreaRight" fmla="*/ 306360 w 422640"/>
                              <a:gd name="textAreaTop" fmla="*/ 24120 h 180000"/>
                              <a:gd name="textAreaBottom" fmla="*/ 15588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799880"/>
                            <a:ext cx="2857680" cy="68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Відокремлені члени речення з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семантико-граматични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ознак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571280"/>
                            <a:ext cx="27432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окремлюватися можуть тіль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ругорядні член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114080"/>
                            <a:ext cx="1256760" cy="571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УВАГА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01.95pt" coordorigin="0,0" coordsize="9899,14039">
                <v:rect id="shape_0" fillcolor="#99ccff" stroked="t" o:allowincell="f" style="position:absolute;left:0;top:0;width:9898;height:1403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;top:9360;width:395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єднуються  з основним слов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рядним зв’язком</w:t>
                        </w:r>
                      </w:p>
                    </w:txbxContent>
                  </v:textbox>
                  <v:fill o:detectmouseclick="t" type="solid" color2="black" opacity="0.94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80;top:8820;width:4138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рядні (власн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ені 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180;top:8099;width:53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38;top:9360;width:35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єднуються  з основним слов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вальним зв’яз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94"/>
                  <v:stroke color="black" weight="9360" joinstyle="miter" endcap="flat"/>
                  <w10:wrap type="none"/>
                </v:shape>
                <v:rect id="shape_0" fillcolor="#548dd4" stroked="t" o:allowincell="f" style="position:absolute;left:2520;top:4139;width:3958;height:2879;mso-wrap-style:none;v-text-anchor:middle;mso-position-horizontal-relative:char">
                  <v:fill o:detectmouseclick="t" type="solid" color2="#ab722b" opacity="0.31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180;width:5038;height:3238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 реченні значення якогось із другорядних членів може посилюватися, виділятися за змістом та інтонаційно. Такий член речення називається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ени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8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79;width:52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Відокремле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— це виділення одного із членів речення (як одиничного, так і з пояснювальними словами) за допомогою інтонації з метою надання йому певної самостійності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ення може бути обов’язковим і факультативним (можливим, але необов’язковим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80;top:4679;width:377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рядок слі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остпозиція чи препозиці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20;top:3779;width:5398;height:18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тяженість другорядного члена речення залежними слов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икметникові, дієприкметникові, прислівни</w:t>
                          <w:softHyphen/>
                          <w:t>кові та порівняльні зворо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9;top:5219;width:377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обливе смисло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ан</w:t>
                          <w:softHyphen/>
                          <w:t>таження</w:t>
                        </w: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иділення) члена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360;top:3420;width:3598;height:10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агальні умов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відокрем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6119;width:341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валь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ленів реч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39;top:8820;width:4145;height:8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вальн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ені 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10439;width:557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ють значення напівпредикативності, що виявляється в тому, що відокремлений член можна трансформувати в підрядну частину складного речення або в окреме просте речення, або в дієслово-присудок: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горнувши зелень трав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до води дідусь припав (Муса Джаліль) –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горнув зелень тра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до води дідусь припав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рошені зорям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хати світилися проти місяця (М.Стельмах) – Хати світилися проти місяця,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о були оброшені зорям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0978;width:4140;height: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лугують для пояснення, конкретизації інших членів речення й не мають значення напівпредикативності: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 долині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ай лісу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висить синя мла (М.Коцюбин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99;top:8280;width:1173;height:499;mso-wrap-style:none;v-text-anchor:middle;rotation:32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#ffff99" stroked="t" o:allowincell="f" style="position:absolute;left:360;top:7559;width:4499;height:10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Відокремлені члени речення з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семантико-граматични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ознака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9;top:7199;width:43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окремлюватися можуть тіль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ругорядні член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#ffff99" stroked="t" o:allowincell="f" style="position:absolute;left:7740;top:6479;width:19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УВАГА!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11"/>
        <w:spacing w:before="220" w:after="0"/>
        <w:ind w:left="1120" w:right="1000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ЧЕННЯ З ВІДОКРЕМЛЕНИМИ ОЗНАЧЕННЯМИ</w:t>
      </w:r>
    </w:p>
    <w:p>
      <w:pPr>
        <w:pStyle w:val="11"/>
        <w:spacing w:before="220" w:after="0"/>
        <w:ind w:right="10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6285865" cy="2742565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742480"/>
                          <a:chOff x="0" y="0"/>
                          <a:chExt cx="6285960" cy="274248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6285960" cy="27424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окремленими можуть бу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пошире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шире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годже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узгодже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значення, які у реченні виділяються зі смислового боку та інтонаційно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256760"/>
                            <a:ext cx="31986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ення означень залеж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 того, якою частиною мови виражено означення та означуване 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8280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 ступеня поширеності озна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82808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 позиції щодо означуваного 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60020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828080"/>
                            <a:ext cx="13716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 смислового навантаження озна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15.95pt" coordorigin="0,0" coordsize="9899,4319">
                <v:rect id="shape_0" fillcolor="#99ccff" stroked="t" o:allowincell="f" style="position:absolute;left:0;top:0;width:9898;height:431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79;width:95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окремленими можуть бу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пошире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шире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годже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узгодже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значення, які у реченні виділяються зі смислового боку та інтонаційно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699;top:1979;width:50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ення означень залежить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9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 того, якою частиною мови виражено означення та означуван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287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 ступеня поширеності 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287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 позиції щодо означуваного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520" to="432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520" to="3417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520" to="809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879;width:2159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 смислового навантаження 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520" to="611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spacing w:before="220" w:after="0"/>
        <w:ind w:right="10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5942965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942880"/>
                          <a:chOff x="0" y="0"/>
                          <a:chExt cx="6285960" cy="59428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6285960" cy="59428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484640"/>
                            <a:ext cx="1714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юють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згодже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значення у так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пад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3760"/>
                            <a:ext cx="5486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поширені узгоджені означення, виражен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прикметниковим або прикметниковим зворот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стоя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значуваного сло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ятуй мене, врятуй мене, бо гине моя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уш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дивлен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чуж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Л.Костен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ершин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і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 снігу біл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сліпучо  сяють навкруги. (М.Лукі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4229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а непошире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значення стоя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значувано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особливо в тих випадках, коли перед іменником є вже означ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їсь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лова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уті, але мил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 головою раз у раз літають (Б.Леп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17116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ня відірва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 означувано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н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а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рце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рить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не прохолод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тячим неосіннім холодам (М.Рильс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108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означення має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кове обставин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ч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учені дорогою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діти одразу ж засн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Засну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ому?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о були вимучені дорого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770640"/>
                            <a:ext cx="537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означення відноситься до особового займен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и ще виболюєш болем, ти ще роздерта на шмат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а вже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ута і непокірн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ипросталася для волі (В.Стус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72000"/>
                            <a:ext cx="5372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стпозитивні непоширені означення (два і більше), які належать до іменника чи займенни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она прагнула повно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аст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великого, красив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О.Гончар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67.95pt" coordorigin="0,0" coordsize="9899,9359">
                <v:rect id="shape_0" fillcolor="#99ccff" stroked="t" o:allowincell="f" style="position:absolute;left:0;top:0;width:9898;height:93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2338;width:269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юютьс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згоджені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значення у таких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падк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79;width:86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поширені узгоджені означення, виражен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прикметниковим або прикметниковим зворот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стоя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значуваного сло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ятуй мене, врятуй мене, бо гине моя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уш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дивлен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чуж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Л.Костенко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ершин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ір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 снігу біл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сліпучо  сяють навкруги. (М.Лукі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618;width:66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а непошире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значення стоя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значувано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особливо в тих випадках, коли перед іменником є вже означенн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їсь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лова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уті, але мил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 головою раз у раз літають (Б.Лепкий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419;width:66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ня відірва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 означувано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ник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а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рце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рить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не прохолод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тячим неосіннім холодам (М.Рильськ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79;width:66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означення має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кове обставин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ченн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учені дорогою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діти одразу ж засн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Засну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ому?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о були вимучені дорого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938;width:84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означення відноситься до особового займен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и ще виболюєш болем, ти ще роздерта на шматк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а вже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ута і непокірн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ипросталася для волі (В.Стус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200;width:845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стпозитивні непоширені означення (два і більше), які належать до іменника чи займенни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она прагнула повно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астя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великого, красив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О.Гончар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0575</wp:posOffset>
                </wp:positionH>
                <wp:positionV relativeFrom="paragraph">
                  <wp:posOffset>5096510</wp:posOffset>
                </wp:positionV>
                <wp:extent cx="5391150" cy="704850"/>
                <wp:effectExtent l="0" t="0" r="0" b="0"/>
                <wp:wrapNone/>
                <wp:docPr id="1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ind w:left="80" w:firstLine="2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позитивне  означення, що має уточнювальний харак</w:t>
                              <w:softHyphen/>
                              <w:t xml:space="preserve">тер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Сонце таке сліпуче тут світить, ніби ти опинився на якійсь уже іншій,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ближчій до сонця,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планеті (О. Гончар).                                         </w:t>
                            </w:r>
                          </w:p>
                          <w:p>
                            <w:pPr>
                              <w:pStyle w:val="11"/>
                              <w:ind w:left="80" w:firstLine="22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401.3pt;mso-position-vertical-relative:text;margin-left:62.25pt;mso-position-horizontal-relative:text">
                <v:textbox>
                  <w:txbxContent>
                    <w:p>
                      <w:pPr>
                        <w:pStyle w:val="11"/>
                        <w:ind w:left="80" w:firstLine="2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позитивне  означення, що має уточнювальний харак</w:t>
                        <w:softHyphen/>
                        <w:t xml:space="preserve">тер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Сонце таке сліпуче тут світить, ніби ти опинився на якійсь уже іншій,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ближчій до сонця,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планеті (О. Гончар).                                         </w:t>
                      </w:r>
                    </w:p>
                    <w:p>
                      <w:pPr>
                        <w:pStyle w:val="11"/>
                        <w:ind w:left="80" w:firstLine="220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2513965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13880"/>
                          <a:chOff x="0" y="0"/>
                          <a:chExt cx="6285960" cy="25138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6285960" cy="25138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26283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"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ли вони вживаються поряд з узгодженим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"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сока могила-курган здіймається неподалік серед розриву хлібів, оборана, неторкана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сивих полинах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. Гонча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99560"/>
                            <a:ext cx="33141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"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кщо поширене неузгоджене означення стоїть після означуваного іменника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се щезло. Потому, як із туману почали випливати поважні мули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зелених чалмах і довгих халата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що сунулись тихо по хідниках... (М. Коцюбинс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2743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узгоджені означення відокремлюю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7.95pt" coordorigin="0,0" coordsize="9899,3959">
                <v:rect id="shape_0" fillcolor="#99ccff" stroked="t" o:allowincell="f" style="position:absolute;left:0;top:0;width:9898;height:39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259;width:413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"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ли вони вживаються поряд з узгодженими: </w:t>
                        </w:r>
                      </w:p>
                      <w:p>
                        <w:pPr>
                          <w:overflowPunct w:val="false"/>
                          <w:bidi w:val="0"/>
                          <w:ind w:left="40"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сока могила-курган здіймається неподалік серед розриву хлібів, оборана, неторкана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сивих полинах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. Гончар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259;width:521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"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кщо поширене неузгоджене означення стоїть після означуваного іменника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се щезло. Потому, як із туману почали випливати поважні мули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зелених чалмах і довгих халатах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що сунулись тихо по хідниках... (М. Коцюбинський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79;width:43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узгоджені означення відокремлю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0960"/>
                            <a:ext cx="5827320" cy="2400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неузгоджені означення виражені неозначеною формою дієслова (перед ними можна встави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 сам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 і супроводжуються певною інтонацією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Є лише одна честь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ти допомо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, є лише одна сила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ти на допомог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Р.У.Емерсон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відокремлені означення усередині речення, тире ставлять з обох боків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це бажання – ризикнути, спробувати – вгадувалося в очах у багатьох.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таких означень може бути замість тире кома, якщо згідно зі структурою речення має бути ком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Не вирішувати питання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ти чи не бу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а діяти треб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3770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ре при відокремлених означенн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2056680" cy="13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означень кілька і вони стоять у кінці реченн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кину все. Я вірю в кілометри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вітрен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адихані і зл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Л.Кост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fillcolor="#99ccff" stroked="t" o:allowincell="f" style="position:absolute;left:0;top:0;width:9898;height:48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;top:899;width:9176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неузгоджені означення виражені неозначеною формою дієслова (перед ними можна встави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 сам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 і супроводжуються певною інтонацією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Є лише одна честь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ти допомог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, є лише одна сила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ти на допомог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Р.У.Емерсон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відокремлені означення усередині речення, тире ставлять з обох боків: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це бажання – ризикнути, спробувати – вгадувалося в очах у багатьох.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таких означень може бути замість тире кома, якщо згідно зі структурою речення має бути кома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Не вирішувати питання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ти чи не бут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а діяти треб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94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79;width:59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ре при відокремлених означенн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;width:3238;height:2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означень кілька і вони стоять у кінці реченн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кину все. Я вірю в кілометри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вітрен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адихані і зл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Л.Кост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3314065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314160"/>
                          <a:chOff x="0" y="0"/>
                          <a:chExt cx="6285960" cy="331416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6285960" cy="33141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113040"/>
                            <a:ext cx="3542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прикметники виступають у ролі  присуд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іс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ї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мний і сумн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М.Рильс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4560"/>
                            <a:ext cx="5942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епозитивне поширене означення, якщо воно виражає лише означальне значення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дощами вмит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уравлі відлітають у тривожний дальній шля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А.Малиш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1560"/>
                            <a:ext cx="2856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відносяться до особового займенника в окличних реченнях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 щаслив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41560"/>
                            <a:ext cx="2971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носяться до неособового займенника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ивожені ус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чекали результату аналіз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2171160" cy="1142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відокремлюються озна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0.95pt" coordorigin="0,0" coordsize="9899,5219">
                <v:rect id="shape_0" fillcolor="#99ccff" stroked="t" o:allowincell="f" style="position:absolute;left:0;top:0;width:9898;height:521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59;top:178;width:55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прикметники виступають у ролі  присуд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іс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ї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мний і сумн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М.Рильський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8;width:93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епозитивне поширене означення, якщо воно виражає лише означальне значення.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дощами вмит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уравлі відлітають у тривожний дальній шля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А.Малишко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98;width:44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відносяться до особового займенника в окличних реченнях: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 щаслив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798;width:46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носяться до неособового займенника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ивожені усі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чекали результату аналізу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80;top:0;width:3418;height:1798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відокремлюються 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ЧЕННЯ З ВІДОКРЕМЛЕНИМИ ПРИКЛАДКАМ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12510" cy="87185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8718480"/>
                          <a:chOff x="0" y="0"/>
                          <a:chExt cx="6112440" cy="87184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6112440" cy="87184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3440" y="7842240"/>
                            <a:ext cx="3380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енетика як самостійна біологічна наук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сформувалася в ХХ століт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6947640"/>
                            <a:ext cx="331344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 творець, Шевченко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оже бути для нас взірцем у всьому (О.Гонча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5829480"/>
                            <a:ext cx="3314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ув там і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імназист, на прізвисько Тупиця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жон Пріс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з Лондона,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акше Припаяй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окрасу становив гімназії тієї (М.Рильс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4824720"/>
                            <a:ext cx="338076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 нашого часу збереглася в Чернігові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рна могил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ов’янський курган Х століття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3886200"/>
                            <a:ext cx="3313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прийде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на, фея прекрасн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темний смуток впаде їй до ніг (М.Крижанівсь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2857680"/>
                            <a:ext cx="3313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шина мінометної роти Вася Багіров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був з тих людей, що для них війна стала звичайною справою (О.Гончар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814760"/>
                            <a:ext cx="3313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ин бідного сільського титаря, Павло Грабовський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знав не тільки злидні…, а й сумовиту красу народної піс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91440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світає, і смеркає, 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скаля, її син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немає, немає (Т.Шевч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14480"/>
                            <a:ext cx="600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юватися можуть як поширені, так і непоширені прикладки; у реченні вони виділяються зі смислового боку та інтонацій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914400"/>
                            <a:ext cx="3200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жди відокремлюється поширена прикладка, що стоїть після іменн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1714680"/>
                            <a:ext cx="3200400" cy="10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юється поширена прикладка, що стоїть перед пояснюваним іменником, має обставинний відті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2843640"/>
                            <a:ext cx="32004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ширена прикладка, що стоїть перед іменником і  має тільки означальне значення, не відокремлює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3772080"/>
                            <a:ext cx="32004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кладки, які стосуються особового займенника, відокремлюються завжди, незалежно від пози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4686480"/>
                            <a:ext cx="3200400" cy="99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юється прикладка, виражена загальним іменником, стосується власної назви і стоїть після не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5824800"/>
                            <a:ext cx="3200400" cy="97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окремлюється прикладка, що приєднується за допомогою слі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дом, на ім’я, так званий, інакш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6948000"/>
                            <a:ext cx="3085560" cy="77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окремлюються прикладки зі сполучник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якщо вони мають значення причи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7842240"/>
                            <a:ext cx="30855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прикладки зі сполучник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е мають значення причини, то комою не відокремлюю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3pt;height:686.5pt" coordorigin="0,0" coordsize="9626,13730">
                <v:rect id="shape_0" fillcolor="#99ccff" stroked="t" o:allowincell="f" style="position:absolute;left:0;top:0;width:9625;height:13729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26;top:12350;width:5323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енетика як самостійна біологічна наук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сформувалася в ХХ століт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10941;width:5217;height:1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 творець, Шевченко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оже бути для нас взірцем у всьому (О.Гонча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0;top:9180;width:52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hanging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ув там і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імназист, на прізвисько Тупиця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жон Пріс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з Лондона,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акше Припаяй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окрасу становив гімназії тієї (М.Рильс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6;top:7598;width:5323;height:1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hanging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 нашого часу збереглася в Чернігові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рна могил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ов’янський курган Х століття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6120;width:521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прийде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на, фея прекрасн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темний смуток впаде їй до ніг (М.Крижанівсь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4500;width:52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шина мінометної роти Вася Багіров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був з тих людей, що для них війна стала звичайною справою (О.Гончар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2;top:2858;width:52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ин бідного сільського титаря, Павло Грабовський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знав не тільки злидні…, а й сумовиту красу народної піс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0;top:1440;width:52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світає, і смеркає, 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скаля, її син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немає, немає (Т.Шевч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;top:180;width:946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юватися можуть як поширені, так і непоширені прикладки; у реченні вони виділяються зі смислового боку та інтонаційн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86;top:1440;width:503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жди відокремлюється поширена прикладка, що стоїть після імен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;top:2700;width:5039;height:15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юється поширена прикладка, що стоїть перед пояснюваним іменником, має обставинний відті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;top:4478;width:503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ширена прикладка, що стоїть перед іменником і  має тільки означальне значення, не відокремлює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;top:5940;width:503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кладки, які стосуються особового займенника, відокремлюються завжди, незалежно від пози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;top:7380;width:5039;height:15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юється прикладка, виражена загальним іменником, стосується власної назви і стоїть після не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;top:9173;width:5039;height:15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окремлюється прикладка, що приєднується за допомогою слі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дом, на ім’я, так званий, інакш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1;top:10942;width:4858;height:121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окремлюються прикладки зі сполучник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якщо вони мають значення прич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;top:12350;width:48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прикладки зі сполучник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е мають значення причини, то комою не відокремлю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71565" cy="87947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794800"/>
                          <a:chOff x="0" y="0"/>
                          <a:chExt cx="6171480" cy="879480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6171480" cy="879480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0720" y="7061760"/>
                            <a:ext cx="3313440" cy="14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firstLine="37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-поміж письменників, яких вам доведеться читати, ви неодмінно запам’ятаєте Івана Багмут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 відомого українського письменника,  лауреата премії імені Лесі Украї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5943600"/>
                            <a:ext cx="331488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firstLine="37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тивний учасник великих історичних подій епох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Іван Ле став її чесним і правдивим літописц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4718160"/>
                            <a:ext cx="33134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ене познайомили з його батьком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карем обласної лікарні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матір’ю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чителькою біології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сестрою -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шокласнице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432960"/>
                            <a:ext cx="3200400" cy="11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’є гніздечко-рукавичку на  лозині біля річки ремез –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ташка невеличка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А.Камінчук). А хвиля –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вчина мальована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побігла, гей, життя, пожди (Д.Павлич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71880"/>
                            <a:ext cx="3247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нші кущі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асмин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розцвітаючи в середині червня, приходять на зміну бузку і вейгелі (З підручн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1051560"/>
                            <a:ext cx="3313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ликою популярністю користувалися кобзарі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ружжя Корецьких з Кіровоград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І.Цюп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600"/>
                            <a:ext cx="4228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ширені і непоширені приклад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жуть відокремлюватися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51560"/>
                            <a:ext cx="3200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відокремлена прикладка має уточнювальне значення й перед нею можна поставити слов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 сам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718160"/>
                            <a:ext cx="3200400" cy="79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рикладка стосується одного з однорідних членів речення, то друге тире не 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171880"/>
                            <a:ext cx="32004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а умовами контексту в кінці відокремленої прикладки повинна стояти кома, то ставиться тільки перше тир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32960"/>
                            <a:ext cx="32004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треба підкреслити самостійність прикладки (частіше в кінці речен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943600"/>
                            <a:ext cx="30855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оширена прикладка стоїть перед іменником і має обставинне зна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7061760"/>
                            <a:ext cx="30855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оширені прикладки мають у своєму складі розділові зна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92.5pt" coordorigin="0,0" coordsize="9719,13850">
                <v:rect id="shape_0" fillcolor="#99ccff" stroked="t" o:allowincell="f" style="position:absolute;left:0;top:0;width:9718;height:13849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95;top:11121;width:5217;height:2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firstLine="371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-поміж письменників, яких вам доведеться читати, ви неодмінно запам’ятаєте Івана Багмут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 відомого українського письменника,  лауреата премії імені Лесі Украї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9360;width:5219;height:1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firstLine="371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тивний учасник великих історичних подій епох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Іван Ле став її чесним і правдивим літописц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7430;width:521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ене познайомили з його батьком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карем обласної лікарні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матір’ю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чителькою біології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сестрою -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шокласнице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406;width:5039;height:1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hanging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’є гніздечко-рукавичку на  лозині біля річки ремез –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ташка невеличка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А.Камінчук). А хвиля –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вчина мальована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побігла, гей, життя, пожди (Д.Павлич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420;width:5113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нші кущі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асмин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розцвітаючи в середині червня, приходять на зміну бузку і вейгелі (З підручн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1656;width:52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ликою популярністю користувалися кобзарі –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ружжя Корецьких з Кіровоград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І.Цюп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60;width:66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ширені і непоширені приклад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жуть відокремлюватися </w:t>
                        </w:r>
                        <w:r>
                          <w:rPr>
                            <w:kern w:val="2"/>
                            <w:b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179;top:1656;width:503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відокремлена прикладка має уточнювальне значення й перед нею можна поставити слов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 сам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7430;width:5039;height:12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рикладка стосується одного з однорідних членів речення, то друге тире не стави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420;width:503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а умовами контексту в кінці відокремленої прикладки повинна стояти кома, то ставиться тільки перше ти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406;width:503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треба підкреслити самостійність прикладки (частіше в кінці речен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9360;width:48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оширена прикладка стоїть перед іменником і має обставинне 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1121;width:485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оширені прикладки мають у своєму складі розділові зн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ЧЕННЯ З ВІДОКРЕМЛЕНИМИ ОБСТАВИНАМ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1815</wp:posOffset>
                </wp:positionH>
                <wp:positionV relativeFrom="paragraph">
                  <wp:posOffset>25400</wp:posOffset>
                </wp:positionV>
                <wp:extent cx="5128260" cy="843280"/>
                <wp:effectExtent l="0" t="0" r="109855" b="109855"/>
                <wp:wrapNone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28"/>
                                <w:sz w:val="28"/>
                                <w:szCs w:val="28"/>
                              </w:rPr>
                              <w:t>Відокремлюватися можуть обставини, виражені одиничним дієприслівником, дієприслівниковим зворотом та іменниково-прийменниковими конструкціями</w:t>
                            </w:r>
                            <w:r>
                              <w:rPr>
                                <w:spacing w:val="28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75.05pt;mso-wrap-distance-left:9.05pt;mso-wrap-distance-right:9.05pt;mso-wrap-distance-top:0pt;mso-wrap-distance-bottom:0pt;margin-top:2pt;mso-position-vertical-relative:text;margin-left:43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spacing w:val="28"/>
                          <w:sz w:val="28"/>
                          <w:szCs w:val="28"/>
                        </w:rPr>
                        <w:t>Відокремлюватися можуть обставини, виражені одиничним дієприслівником, дієприслівниковим зворотом та іменниково-прийменниковими конструкціями</w:t>
                      </w:r>
                      <w:r>
                        <w:rPr>
                          <w:spacing w:val="28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g">
            <w:drawing>
              <wp:inline distT="0" distB="0" distL="0" distR="0">
                <wp:extent cx="6171565" cy="7428865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428960"/>
                          <a:chOff x="0" y="0"/>
                          <a:chExt cx="6171480" cy="742896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6171480" cy="74289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3360" y="44564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пішаючи і не роздумуючи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ми діємо в скрутних обстав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685040"/>
                            <a:ext cx="3886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лохливі язики полум’я то здіймалися в повітря, то падали ниць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вихрюючись, випалюючи довкола усе до чорного тл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П.Оровец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170760"/>
                            <a:ext cx="4229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9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дивись тепер на матір, на свою Вкраїну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ишуч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півала про свою недолю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щ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піваюч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идал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иглядала волю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Т.Шевчен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513160"/>
                            <a:ext cx="1936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ти стоїш на березі, а ти стоїш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агаючись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В.Гуртов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56240"/>
                            <a:ext cx="365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лопчик сам собі посміхнувся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упинившись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1324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коли дуне вітер, то дерева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гинаючись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даються живими (Є.Гуцал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027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відокремлює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кремлює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3760"/>
                            <a:ext cx="571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Умови відокремлення обставини, вираженої дієприслівник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85080"/>
                            <a:ext cx="2399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иничний дієприслів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2857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 дієсловом-присудк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513880"/>
                            <a:ext cx="29718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 дієслова-присудка, якщо не є обставиною способу д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542760"/>
                            <a:ext cx="30855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 після дієслова є два і більше дієприслівників,  які виконують функцію обставини способу дії, то і перед першим дієприслівником кома 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599480"/>
                            <a:ext cx="19432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ісля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а-присудка, якщо є обставиною способу д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2880"/>
                            <a:ext cx="30855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одиничний дієприслівник стоїть після сполучника, що стосується інших членів речення, то кома перед ним 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771360"/>
                            <a:ext cx="2856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 дві обставини з’єднані єднальним сполучником, то між ними кома не 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84.95pt" coordorigin="0,0" coordsize="9719,11699">
                <v:rect id="shape_0" fillcolor="#99ccff" stroked="t" o:allowincell="f" style="position:absolute;left:0;top:0;width:9718;height:11698;mso-wrap-style:none;v-text-anchor:middle;mso-position-horizontal-relative:char">
                  <v:fill o:detectmouseclick="t" type="solid" color2="#663300" opacity="0.22"/>
                  <v:stroke color="black" weight="9360" dashstyle="shortdot" joinstyle="miter" endcap="round"/>
                  <w10:wrap type="none"/>
                </v:rect>
                <v:shape id="shape_0" fillcolor="white" stroked="t" o:allowincell="f" style="position:absolute;left:6478;top:7018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пішаючи і не роздумуючи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ми діємо в скрутних обстав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378;width:61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лохливі язики полум’я то здіймалися в повітря, то падали ниць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вихрюючись, випалюючи довкола усе до чорного тл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П.Оровецький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9718;width:66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9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дивись тепер на матір, на свою Вкраїну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ишуч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півала про свою недолю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щ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піваюч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идал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иглядала волю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Т.Шевченко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958;width:304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 ти стоїш на березі, а ти стоїш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агаючись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В.Гуртов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498;width:57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лопчик сам собі посміхнувся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упинившись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698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коли дуне вітер, то дерева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гинаючись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даються живими (Є.Гуцал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299;top:16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відокремлюєтьс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79;top:161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кремлюєтьс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179;width:899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Умови відокремлення обставини, вираженої дієприслівни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2879;top:1079;width:37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иничний дієприслівни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519;width:44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 дієсловом-присуд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959;width:46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 дієслова-присудка, якщо не є обставиною способу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579;width:485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 після дієслова є два і більше дієприслівників,  які виконують функцію обставини способу дії, то і перед першим дієприслівником кома стави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2519;width:305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ісля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слова-присудка, якщо є обставиною способу д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9359;width:485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одиничний дієприслівник стоїть після сполучника, що стосується інших членів речення, то кома перед ним стави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5939;width:449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 дві обставини з’єднані єднальним сполучником, то між ними кома не стави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400935" cy="342900"/>
                <wp:effectExtent l="5715" t="508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єприслівниковий звор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53pt;margin-top:0pt;width:18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єприслівниковий зворо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5080" r="1905" b="1206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1905" t="5080" r="635" b="1206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95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4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pacing w:val="20"/>
                <w:sz w:val="32"/>
                <w:szCs w:val="32"/>
              </w:rPr>
              <w:t>Відокремлюютьс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pacing w:val="20"/>
                <w:sz w:val="32"/>
                <w:szCs w:val="32"/>
              </w:rPr>
              <w:t>Не відокремлюються</w:t>
            </w:r>
          </w:p>
        </w:tc>
      </w:tr>
      <w:tr>
        <w:trPr>
          <w:trHeight w:val="107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жди перед дієсловом-присудком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молодим бувши</w:t>
            </w:r>
            <w:r>
              <w:rPr>
                <w:i/>
                <w:sz w:val="28"/>
                <w:szCs w:val="28"/>
              </w:rPr>
              <w:t>, хто не захоплювався? (Іван Ле)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 дієслова-присудка, якщо не є обставиною способу дії і не входить до складу фразеологізм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еред ним відкривалась та жорстока і  складна правда, яку часом він особисто </w:t>
            </w:r>
            <w:r>
              <w:rPr>
                <w:i/>
                <w:sz w:val="28"/>
                <w:szCs w:val="28"/>
                <w:u w:val="single"/>
              </w:rPr>
              <w:t>відчував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b/>
                <w:i/>
                <w:sz w:val="28"/>
                <w:szCs w:val="28"/>
              </w:rPr>
              <w:t xml:space="preserve"> вдумуючись у зловісний і не завжди передбачуваний хід подій</w:t>
            </w:r>
            <w:r>
              <w:rPr>
                <w:i/>
                <w:sz w:val="28"/>
                <w:szCs w:val="28"/>
              </w:rPr>
              <w:t xml:space="preserve"> (Натан Рибак)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 дієслова-присудка, якщо  є обставиною способу дії або входить до складу фразеологізму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оді вже панами сидіти</w:t>
            </w:r>
            <w:r>
              <w:rPr>
                <w:b/>
                <w:i/>
                <w:sz w:val="28"/>
                <w:szCs w:val="28"/>
              </w:rPr>
              <w:t xml:space="preserve"> згорнувши руки </w:t>
            </w:r>
            <w:r>
              <w:rPr>
                <w:i/>
                <w:sz w:val="28"/>
                <w:szCs w:val="28"/>
              </w:rPr>
              <w:t xml:space="preserve"> (І.Нечуй-Левицький).</w:t>
            </w:r>
          </w:p>
          <w:p>
            <w:pPr>
              <w:pStyle w:val="Normal"/>
              <w:ind w:firstLine="6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дієприслівниковий фразеологічний зворот віддалений від дієслова присудка іншими словами, або стоїть перед ним, то комами виділяєтьс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Чіпка </w:t>
            </w:r>
            <w:r>
              <w:rPr>
                <w:b/>
                <w:i/>
                <w:sz w:val="28"/>
                <w:szCs w:val="28"/>
              </w:rPr>
              <w:t>пішов</w:t>
            </w:r>
            <w:r>
              <w:rPr>
                <w:i/>
                <w:sz w:val="28"/>
                <w:szCs w:val="28"/>
              </w:rPr>
              <w:t xml:space="preserve"> додому, </w:t>
            </w:r>
            <w:r>
              <w:rPr>
                <w:b/>
                <w:i/>
                <w:sz w:val="28"/>
                <w:szCs w:val="28"/>
              </w:rPr>
              <w:t>повісивши голову</w:t>
            </w:r>
            <w:r>
              <w:rPr>
                <w:i/>
                <w:sz w:val="28"/>
                <w:szCs w:val="28"/>
              </w:rPr>
              <w:t xml:space="preserve">, про все, що чув, роздумуючи (Панас Мирний). І зовсім інша річ, коли він сам, </w:t>
            </w:r>
            <w:r>
              <w:rPr>
                <w:b/>
                <w:i/>
                <w:sz w:val="28"/>
                <w:szCs w:val="28"/>
              </w:rPr>
              <w:t>позичивши в Сірка очей, поспішає</w:t>
            </w:r>
            <w:r>
              <w:rPr>
                <w:i/>
                <w:sz w:val="28"/>
                <w:szCs w:val="28"/>
              </w:rPr>
              <w:t xml:space="preserve">  до тебе на берег (О.Гончар)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на початку стоїть підсилювальна частка і(й), то кома після неї не ставиться</w:t>
            </w:r>
          </w:p>
          <w:p>
            <w:pPr>
              <w:pStyle w:val="Normal"/>
              <w:ind w:firstLine="615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І вибігши з хати, пішов</w:t>
            </w:r>
            <w:r>
              <w:rPr>
                <w:i/>
                <w:sz w:val="28"/>
                <w:szCs w:val="28"/>
              </w:rPr>
              <w:t xml:space="preserve"> у садок (М.Коцюбинський)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що дієприслівниковий зворот стоїть після сполучника, що стосується інших членів речення, то кома перед ним ставитьс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стечка </w:t>
            </w:r>
            <w:r>
              <w:rPr>
                <w:b/>
                <w:i/>
                <w:sz w:val="28"/>
                <w:szCs w:val="28"/>
              </w:rPr>
              <w:t>засвічує</w:t>
            </w:r>
            <w:r>
              <w:rPr>
                <w:i/>
                <w:sz w:val="28"/>
                <w:szCs w:val="28"/>
              </w:rPr>
              <w:t xml:space="preserve"> каганець </w:t>
            </w:r>
            <w:r>
              <w:rPr>
                <w:b/>
                <w:i/>
                <w:sz w:val="28"/>
                <w:szCs w:val="28"/>
              </w:rPr>
              <w:t>і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икривши  рукою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несе</w:t>
            </w:r>
            <w:r>
              <w:rPr>
                <w:i/>
                <w:sz w:val="28"/>
                <w:szCs w:val="28"/>
              </w:rPr>
              <w:t xml:space="preserve"> його до столу (М.Стельмах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z w:val="28"/>
                <w:szCs w:val="28"/>
              </w:rPr>
              <w:t xml:space="preserve">Якщо дієприслівниковий зворот приєднується за допомогою сполучників </w:t>
            </w:r>
            <w:r>
              <w:rPr>
                <w:b/>
                <w:i/>
                <w:sz w:val="28"/>
                <w:szCs w:val="28"/>
              </w:rPr>
              <w:t>мов, немов, наче, неначе, нібито</w:t>
            </w:r>
          </w:p>
          <w:p>
            <w:pPr>
              <w:pStyle w:val="Normal"/>
              <w:ind w:firstLine="61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покійно,  </w:t>
            </w:r>
            <w:r>
              <w:rPr>
                <w:b/>
                <w:i/>
                <w:sz w:val="28"/>
                <w:szCs w:val="28"/>
              </w:rPr>
              <w:t>наче зважуючи кожне слово,</w:t>
            </w:r>
            <w:r>
              <w:rPr>
                <w:i/>
                <w:sz w:val="28"/>
                <w:szCs w:val="28"/>
              </w:rPr>
              <w:t xml:space="preserve"> гетьман </w:t>
            </w:r>
            <w:r>
              <w:rPr>
                <w:b/>
                <w:i/>
                <w:sz w:val="28"/>
                <w:szCs w:val="28"/>
              </w:rPr>
              <w:t xml:space="preserve">заговорив </w:t>
            </w:r>
            <w:r>
              <w:rPr>
                <w:i/>
                <w:sz w:val="28"/>
                <w:szCs w:val="28"/>
              </w:rPr>
              <w:t>(Натан Рибак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кщо  дві обставини з’єднані єднальним сполучником, то між ними кома не ставитьс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15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Ховаючись </w:t>
            </w:r>
            <w:r>
              <w:rPr>
                <w:b/>
                <w:i/>
                <w:sz w:val="28"/>
                <w:szCs w:val="28"/>
                <w:u w:val="single"/>
              </w:rPr>
              <w:t>і</w:t>
            </w:r>
            <w:r>
              <w:rPr>
                <w:b/>
                <w:i/>
                <w:sz w:val="28"/>
                <w:szCs w:val="28"/>
              </w:rPr>
              <w:t xml:space="preserve"> все ще не отямившись</w:t>
            </w:r>
            <w:r>
              <w:rPr>
                <w:i/>
                <w:sz w:val="28"/>
                <w:szCs w:val="28"/>
              </w:rPr>
              <w:t>, солдат розповідав про себе (О.Гонча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g">
            <w:drawing>
              <wp:inline distT="0" distB="0" distL="0" distR="0">
                <wp:extent cx="6285865" cy="5600065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600160"/>
                          <a:chOff x="0" y="0"/>
                          <a:chExt cx="6285960" cy="56001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6285960" cy="56001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4570560"/>
                            <a:ext cx="4915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20" w:after="0"/>
                                <w:ind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ж подібні обставин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мають уточнювального значенн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то вони не відокремлюються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м далеко під гор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мужкою блищить Дніпро (І.Нечуй-Левиц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198960"/>
                            <a:ext cx="29718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жуть відокремлюватися обставини,  які уточнюють значення попередньої обставини: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протилежному боці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олини,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під горбам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чорнів обрідний безлистий ліс, а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низу, в затишку,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жовтів широкий луг (В.Мали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5669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окремлені  обставин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ені  іменниково-прийменниковими конструкці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198960"/>
                            <a:ext cx="28569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ставини відокремлюються тоді, коли їх треба виділити серед інших членів речення і надати їм особливої смислової ваги: 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асом зривалися і глухо падали в тиші яблука й замерзали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м,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ж мокрої трави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.Шевчук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8840"/>
                            <a:ext cx="6057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" w:hanging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жди відокремлюються обставини з допустовим зна</w:t>
                                <w:softHyphen/>
                                <w:t xml:space="preserve">ченням, виражені іменником з прийменник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зважаючи 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" w:hanging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зважаючи на дідову обіцянк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перевіз не прибував (М.Коцюбинський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685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5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685760"/>
                            <a:ext cx="18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5257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3240"/>
                            <a:ext cx="6057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ставини, виражені іменниками з прийменник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зв’язку з, залежно від, на відміну від, завдяки, внаслідок, з причин, за браком, згідно з, за згодою, відповідно до, на випад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можуть відокремлюватися і не відокремлюватися, залежно від стилістичної функції звороту та наміру автора: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супереч тим віщуванням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роходили грози (М.Рильський); 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супереч зовнішній легковажності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 Люба напрочуд чесно уміла зберігати таємниці (О.Гонча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40.95pt" coordorigin="0,0" coordsize="9899,8819">
                <v:rect id="shape_0" fillcolor="#99ccff" stroked="t" o:allowincell="f" style="position:absolute;left:0;top:0;width:9898;height:881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9;top:7198;width:77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20" w:after="0"/>
                          <w:ind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ж подібні обставин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мають уточнювального значенн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то вони не відокремлюються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м далеко під гор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мужкою блищить Дніпро (І.Нечуй-Левицький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038;width:46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жуть відокремлюватися обставини,  які уточнюють значення попередньої обставини:  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протилежному боці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олини,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під горбам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чорнів обрідний безлистий ліс, а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низу, в затишку,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жовтів широкий луг (В.Малик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8;width:892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окремлені  обставини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ені  іменниково-прийменниковими конструкціям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038;width:44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ставини відокремлюються тоді, коли їх треба виділити серед інших членів речення і надати їм особливої смислової ваги: 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асом зривалися і глухо падали в тиші яблука й замерзали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м,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ж мокрої трави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.Шевчук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58;width:95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" w:hanging="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жди відокремлюються обставини з допустовим зна</w:t>
                          <w:softHyphen/>
                          <w:t xml:space="preserve">ченням, виражені іменником з прийменнико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зважаючи 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40" w:hanging="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зважаючи на дідову обіцянк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перевіз не прибував (М.Коцюбинський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7379" to="54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8279" to="1079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7379" to="9361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8,8279" to="9358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698;width:95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ставини, виражені іменниками з прийменник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зв’язку з, залежно від, на відміну від, завдяки, внаслідок, з причин, за браком, згідно з, за згодою, відповідно до, на випад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можуть відокремлюватися і не відокремлюватися, залежно від стилістичної функції звороту та наміру автора: 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супереч тим віщуванням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роходили грози (М.Рильський); 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супереч зовнішній легковажності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 Люба напрочуд чесно уміла зберігати таємниці (О.Гончар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ind w:first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g">
            <w:drawing>
              <wp:inline distT="0" distB="0" distL="0" distR="0">
                <wp:extent cx="6285865" cy="3428365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28280"/>
                          <a:chOff x="0" y="0"/>
                          <a:chExt cx="6285960" cy="342828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6285960" cy="3428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741760"/>
                            <a:ext cx="388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зьми олівець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мість ручк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чергуй сьогодні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мість мен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7440"/>
                            <a:ext cx="38854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ніхто того не чу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знав й не бачи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річ Марка маленьког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Т.Шевченко);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мість єднання та братерства між двома народам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єзуїти в колегіях посіяли пекельну ненависть та ворогування (І.Нечуй-Левиць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3760"/>
                            <a:ext cx="18288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ідокремлені дод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3760"/>
                            <a:ext cx="411480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окремлюються додатки, виражені зворотами зі значенням виключення, включення, заміщення, доповнення, що починаються слов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ім, замість, за винятком, опріч, окрім, наприклад, навіть, включаючи, зокрема, особли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9991200">
                            <a:off x="2288880" y="2617200"/>
                            <a:ext cx="722520" cy="162000"/>
                          </a:xfrm>
                          <a:custGeom>
                            <a:avLst/>
                            <a:gdLst>
                              <a:gd name="textAreaLeft" fmla="*/ 69840 w 409680"/>
                              <a:gd name="textAreaRight" fmla="*/ 304920 w 409680"/>
                              <a:gd name="textAreaTop" fmla="*/ 12240 h 91800"/>
                              <a:gd name="textAreaBottom" fmla="*/ 795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392" hR="21600" stAng="10800000" swAng="-5400000"/>
                                <a:lnTo>
                                  <a:pt x="12386" y="21600"/>
                                </a:lnTo>
                                <a:arcTo wR="7392" hR="21600" stAng="5400000" swAng="-2643903"/>
                                <a:lnTo>
                                  <a:pt x="21177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37" y="7200"/>
                                </a:lnTo>
                                <a:lnTo>
                                  <a:pt x="14360" y="7200"/>
                                </a:lnTo>
                                <a:arcTo wR="7392" hR="21600" stAng="2756097" swAng="2223774"/>
                                <a:lnTo>
                                  <a:pt x="9889" y="20330"/>
                                </a:lnTo>
                                <a:arcTo wR="7392" hR="21600" stAng="5820129" swAng="4979871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392" hR="21600" stAng="10800000" swAng="-5400000"/>
                                <a:lnTo>
                                  <a:pt x="12386" y="21600"/>
                                </a:lnTo>
                                <a:arcTo wR="7392" hR="21600" stAng="5400000" swAng="420129"/>
                                <a:lnTo>
                                  <a:pt x="9889" y="20330"/>
                                </a:lnTo>
                                <a:arcTo wR="7392" hR="21600" stAng="5820129" swAng="4979871"/>
                                <a:close/>
                              </a:path>
                            </a:pathLst>
                          </a:cu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5280"/>
                            <a:ext cx="34290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прийменни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мі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инонімічний до прийменни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б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мі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то зворот  не відокремлює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1485360"/>
                            <a:ext cx="12574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УВАГА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9.95pt" coordorigin="0,0" coordsize="9899,5399">
                <v:rect id="shape_0" fillcolor="#99ccff" stroked="t" o:allowincell="f" style="position:absolute;left:0;top:0;width:9898;height:539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;top:4318;width:6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зьми олівець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мість ручк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чергуй сьогодні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мість мен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18;width:61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ніхто того не чув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знав й не бачив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річ Марка маленьког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Т.Шевченко);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мість єднання та братерства між двома народам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єзуїти в колегіях посіяли пекельну ненависть та ворогування (І.Нечуй-Левиць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179;width:287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ідокремлені дод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40;top:179;width:6479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окремлюються додатки, виражені зворотами зі значенням виключення, включення, заміщення, доповнення, що починаються слов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ім, замість, за винятком, опріч, окрім, наприклад, навіть, включаючи, зокрема, особли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#548dd4" stroked="t" o:allowincell="f" style="position:absolute;left:3605;top:4122;width:1137;height:254;mso-wrap-style:none;v-text-anchor:middle;rotation:166;mso-position-horizontal-relative:char">
                  <v:fill o:detectmouseclick="t" type="solid" color2="#ab722b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320;top:3599;width:53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прийменни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мі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инонімічний до прийменник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б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мі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то зворот  не відокремлює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yellow" stroked="t" o:allowincell="f" style="position:absolute;left:7739;top:2339;width:197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УВАГА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11"/>
        <w:spacing w:before="220" w:after="0"/>
        <w:ind w:right="23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ІДОКРЕМЛЕНІ УТОЧНЮВАЛЬНІ ЧЛЕНИ РЕЧЕННЯ</w:t>
      </w:r>
      <w:r>
        <w:rPr>
          <w:rFonts w:cs="Bookman Old Style" w:ascii="Bookman Old Style" w:hAnsi="Bookman Old Style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72835" cy="891540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8915400"/>
                          <a:chOff x="0" y="0"/>
                          <a:chExt cx="6172920" cy="891540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720"/>
                            <a:ext cx="6172920" cy="89146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65756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ніпро несе Тарасові здаля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усіх-усю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поклони і привіти (П.Ребр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771680"/>
                            <a:ext cx="2856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-не-де поміж отими купинам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озкидані блакитні люстерка – то над силу дихають до неба замулені джерела (О.Гиж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51456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-за пагорба виднілись невисокі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ева чи кущ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05736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едметом вивчення лексикології є лексика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о словниковий склад м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142960"/>
                            <a:ext cx="2512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Джусиха –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їхня сусідк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через дорогу сидить (Є.Гуцал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228560"/>
                            <a:ext cx="3085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ло Шевченкове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лухівського району, Сумської обла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228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ілий світ –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еликий, до того незнаний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 розкрився тоді перед Ольгою (М.Олійник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856960"/>
                            <a:ext cx="2858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сел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хоч і втомлен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Оксана радо зустрічала г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2480"/>
                            <a:ext cx="2629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станній сніг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м бурий, там блакитний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іще лежить в окопах і ярах (М.Рильськ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2856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еликої шкоди завдають айсберги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бто плавучі крижані гор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200"/>
                            <a:ext cx="3543480" cy="1485360"/>
                          </a:xfrm>
                          <a:prstGeom prst="rightArrow">
                            <a:avLst>
                              <a:gd name="adj1" fmla="val 50000"/>
                              <a:gd name="adj2" fmla="val 596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уточнюваними словами пов’язуються лише інтонаційно або інтонацією й пояснювальними слов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942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Book Antiqua" w:hAnsi="Book Antiqua" w:eastAsia="Times New Roman" w:cs="Book Antiqua"/>
                                  <w:color w:val="auto"/>
                                  <w:lang w:val="uk-UA" w:bidi="ar-SA"/>
                                </w:rPr>
                                <w:t>Уточнювальні відокремлені члени речення конкретизують або пояснюють той член речення, з яким вони пов’язані однією синтаксичною функціє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800"/>
                            <a:ext cx="485640" cy="342360"/>
                          </a:xfrm>
                          <a:prstGeom prst="downArrow">
                            <a:avLst>
                              <a:gd name="adj1" fmla="val 31769"/>
                              <a:gd name="adj2" fmla="val 528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30855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Тобто, або, себто, зокрема, а саме, навіть, як-от, притому, наприклад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22860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ідокремлюю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6000"/>
                            <a:ext cx="2400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начення, що виступають уточненням до попереднього озна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30848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точнювальні означення можуть приєднуватися за допомогою сполучників підряднос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оч, навіть, як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657600"/>
                            <a:ext cx="30862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ви міст, сіл, областей, районів, що означають місцезнаходження або адресу, незалежно від порядку сл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657600"/>
                            <a:ext cx="26294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вальні означення можуть виділятися і за допомогою тире для надання їм більшої смислової ва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915080"/>
                            <a:ext cx="3656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вальне значення можуть мати і прикладки. Вони відокремлюються комами або тир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600880"/>
                            <a:ext cx="32004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точнювальні  прикладки, що приєднуються сполучника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, аб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 значенн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бт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058080"/>
                            <a:ext cx="28576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сполучника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, аб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єднують два однорідні члени речення, то між ними кома не стави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8000"/>
                            <a:ext cx="26294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вальні обставини, виражені іменниками з прийменниками або прислівниками, виділяються комами або тир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7315200"/>
                            <a:ext cx="29710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одібні обставини не мають уточнювального значення, то комами не відокремлюють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702pt" coordorigin="0,0" coordsize="9721,14040">
                <v:rect id="shape_0" fillcolor="#99ccff" stroked="t" o:allowincell="f" style="position:absolute;left:0;top:1;width:9720;height:1403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2059;width:44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ніпро несе Тарасові здаля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усіх-усюд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поклони і привіти (П.Ребро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12239;width:44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-не-де поміж отими купинам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озкидані блакитні люстерка – то над силу дихають до неба замулені джерела (О.Гижа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0259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-за пагорба виднілись невисокі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ева чи кущ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9539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едметом вивчення лексикології є лексика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о словниковий склад мов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8099;width:395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 Джусиха –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їхня сусідк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через дорогу сидить (Є.Гуцал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6659;width:48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ло Шевченкове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лухівського району, Сумської обла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6659;width:3958;height:12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ілий світ –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еликий, до того незнаний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 розкрився тоді перед Ольгою (М.Олійник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4499;width:450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сел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хоч і втомлен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Оксана радо зустрічала гост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4319;width:41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станній сніг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м бурий, там блакитний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іще лежить в окопах і ярах (М.Рильський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2159;width:44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еликої шкоди завдають айсберги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бто плавучі крижані гор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9;top:720;width:5579;height:2338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уточнюваними словами пов’язуються лише інтонаційно або інтонацією й пояснювальними сло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8;top:0;width:9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Book Antiqua" w:hAnsi="Book Antiqua" w:eastAsia="Times New Roman" w:cs="Book Antiqua"/>
                            <w:color w:val="auto"/>
                            <w:lang w:val="uk-UA" w:bidi="ar-SA"/>
                          </w:rPr>
                          <w:t>Уточнювальні відокремлені члени речення конкретизують або пояснюють той член речення, з яким вони пов’язані однією синтаксичною функ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179;top:1080;width:764;height:538;mso-wrap-style:none;v-text-anchor:middle;mso-position-horizontal-relative:char" type="_x0000_t67">
                  <v:fill o:detectmouseclick="t" type="solid" color2="#000066"/>
                  <v:stroke color="black" weight="9360" joinstyle="miter" endcap="flat"/>
                  <w10:wrap type="none"/>
                </v:shape>
                <v:roundrect id="shape_0" fillcolor="#ffff99" stroked="t" o:allowincell="f" style="position:absolute;left:4500;top:1260;width:48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Тобто, або, себто, зокрема, а саме, навіть, як-от, притому, наприклад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тощо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700;width:35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ідокремлю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600;width:377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начення, що виступають уточненням до попереднього озна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00;top:3420;width:485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точнювальні означення можуть приєднуватися за допомогою сполучників підряднос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оч, навіть, як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760;width:485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ви міст, сіл, областей, районів, що означають місцезнаходження або адресу, незалежно від порядку сл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19;top:5760;width:4140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вальні означення можуть виділятися і за допомогою тире для надання їм більшої смислової в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7740;width:57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вальне значення можуть мати і прикладки. Вони відокремлюються комами або ти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8820;width:503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точнювальні  прикладки, що приєднуються сполучника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, аб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 значенн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бт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59;top:9540;width:44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сполучника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, аб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єднують два однорідні члени речення, то між ними кома не стави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0800;width:4140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вальні обставини, виражені іменниками з прийменниками або прислівниками, виділяються комами або ти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79;top:11520;width:46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одібні обставини не мають уточнювального значення, то комами не відокремлю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spacing w:before="220" w:after="0"/>
        <w:ind w:right="800"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РЕЧЕННЯ, УСКЛАДНЕНІ </w:t>
      </w:r>
    </w:p>
    <w:p>
      <w:pPr>
        <w:pStyle w:val="11"/>
        <w:spacing w:before="220" w:after="0"/>
        <w:ind w:right="800"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СТАВНИМИ І ВСТАВЛЕНИМИ КОНСТРУКЦІЯМИ</w:t>
      </w:r>
    </w:p>
    <w:p>
      <w:pPr>
        <w:pStyle w:val="11"/>
        <w:spacing w:before="220" w:after="0"/>
        <w:ind w:right="800"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FR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mc:AlternateContent>
          <mc:Choice Requires="wpg">
            <w:drawing>
              <wp:inline distT="0" distB="0" distL="0" distR="0">
                <wp:extent cx="6171565" cy="8000365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000280"/>
                          <a:chOff x="0" y="0"/>
                          <a:chExt cx="6171480" cy="800028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6171480" cy="8000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14280"/>
                            <a:ext cx="27424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щастя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все менше стає теорій про неперспективність деяких мов (С.Вовканич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857280"/>
                            <a:ext cx="33148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не слов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кожен лишався при своїх клопотах (О.Гуторов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714280"/>
                            <a:ext cx="27424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лювання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 ви потім побачите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требує чимало часу (О.Вишня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4849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Реч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339000">
                            <a:off x="4420440" y="5286960"/>
                            <a:ext cx="578520" cy="252720"/>
                          </a:xfrm>
                          <a:custGeom>
                            <a:avLst/>
                            <a:gdLst>
                              <a:gd name="textAreaLeft" fmla="*/ 57240 w 327960"/>
                              <a:gd name="textAreaRight" fmla="*/ 237960 w 327960"/>
                              <a:gd name="textAreaTop" fmla="*/ 19080 h 143280"/>
                              <a:gd name="textAreaBottom" fmla="*/ 124200 h 14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4849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88400">
                            <a:off x="1382760" y="5107320"/>
                            <a:ext cx="228600" cy="57096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56520 h 323640"/>
                              <a:gd name="textAreaBottom" fmla="*/ 234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1280"/>
                            <a:ext cx="30855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 xml:space="preserve">За склад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ставні конструкції можуть бу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5943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16"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ставни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16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є такі конструкції, за допомогою яких мовець виражає ставлення до висловленої дум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62796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Словосполу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371560"/>
                            <a:ext cx="457200" cy="570960"/>
                          </a:xfrm>
                          <a:prstGeom prst="downArrow">
                            <a:avLst>
                              <a:gd name="adj1" fmla="val 31500"/>
                              <a:gd name="adj2" fmla="val 4596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99560"/>
                            <a:ext cx="1485360" cy="342360"/>
                          </a:xfrm>
                          <a:prstGeom prst="downArrow">
                            <a:avLst>
                              <a:gd name="adj1" fmla="val 54769"/>
                              <a:gd name="adj2" fmla="val 5185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3314880" cy="23997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1943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Основні озна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6760"/>
                            <a:ext cx="2513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утворюють зі словами речення словосполу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256760"/>
                            <a:ext cx="23997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з’єднуються сурядним чи підрядним зв’язком з членами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942560"/>
                            <a:ext cx="18288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є членами речення, не відповідають на пи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171160"/>
                            <a:ext cx="18288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вносять у речення додаткових відом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21718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змістом відносяться до частини або до всього реч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3085560"/>
                            <a:ext cx="17150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’язуються з реченням інтонацій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314160"/>
                            <a:ext cx="17139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ймають будь-яке місце в речен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29.95pt" coordorigin="0,0" coordsize="9719,12599">
                <v:rect id="shape_0" fillcolor="#99ccff" stroked="t" o:allowincell="f" style="position:absolute;left:0;top:0;width:9718;height:1259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79;top:8999;width:43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щастя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все менше стає теорій про неперспективність деяких мов (С.Вовканич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39;top:10799;width:521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не слово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кожен лишався при своїх клопотах (О.Гутор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8999;width:43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лювання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 ви потім побачите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требує чимало часу (О.Вишня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198;top:86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Р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yellow" stroked="t" o:allowincell="f" style="position:absolute;left:6962;top:8326;width:910;height:397;mso-wrap-style:none;v-text-anchor:middle;rotation:56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86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yellow" stroked="t" o:allowincell="f" style="position:absolute;left:2178;top:8043;width:359;height:898;mso-wrap-style:none;v-text-anchor:middle;rotation:38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oundrect id="shape_0" fillcolor="yellow" stroked="t" o:allowincell="f" style="position:absolute;left:2520;top:7199;width:48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 xml:space="preserve">За склад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ставні конструкції можуть бут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358;width:93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16"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ставними</w:t>
                        </w:r>
                        <w:r>
                          <w:rPr>
                            <w:kern w:val="2"/>
                            <w:sz w:val="28"/>
                            <w:b/>
                            <w:spacing w:val="16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є такі конструкції, за допомогою яких мовець виражає ставлення до висловленої дум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19;top:1043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499;top:8459;width:719;height:89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59;width:2338;height:538;mso-wrap-style:none;v-text-anchor:middle;mso-position-horizontal-relative:char" type="_x0000_t67">
                  <v:fill o:detectmouseclick="t" type="solid" color2="black" opacity="0.5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2159;width:5219;height:3778;mso-wrap-style:none;v-text-anchor:middle;mso-position-horizontal-relative:char">
                  <v:fill o:detectmouseclick="t" type="solid" color2="black" opacity="0.5"/>
                  <v:stroke color="black" weight="9360" joinstyle="miter" endcap="flat"/>
                  <w10:wrap type="none"/>
                </v:oval>
                <v:roundrect id="shape_0" fillcolor="yellow" stroked="t" o:allowincell="f" style="position:absolute;left:3419;top:3599;width:30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Основні ознак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979;width:39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утворюють зі словами речення 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1979;width:377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з’єднуються сурядним чи підрядним зв’язком з членами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059;width:287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є членами речення, не відповідають на пит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3419;width:28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вносять у речення додаткових відом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859;width:34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змістом відносяться до частини або до всього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4859;width:2700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’язуються з реченням інтонацій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79;top:5219;width:269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ймають будь-яке місце в рече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  <mc:AlternateContent>
          <mc:Choice Requires="wpg">
            <w:drawing>
              <wp:inline distT="0" distB="0" distL="0" distR="0">
                <wp:extent cx="6171565" cy="9257665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257760"/>
                          <a:chOff x="0" y="0"/>
                          <a:chExt cx="6171480" cy="92577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6171480" cy="9257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885440"/>
                            <a:ext cx="3771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ind w:right="42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іть, насамперед, водночас, між тим, за традицією, буквально,  до того ж, майже, приблизно, принаймні, все-таки, якраз, мовби, немовби, мовбито, неначе, нібито, причому, притому, тож, отож, приблизно, саме, особливо, тільки, цеб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657560"/>
                            <a:ext cx="21711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 xml:space="preserve">Ніко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не бувають вставни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399360"/>
                            <a:ext cx="2629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езія М.Рильського зросла на доброму, на міцному корені, який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и говорити образн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щедро поливали і Шевченко, і Пушкін, і Міцкевич… (А.Малиш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485680"/>
                            <a:ext cx="23997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загалі, власне кажучи, з дозволу сказати, так би мовити,  що називається, якщо говорити правду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399360"/>
                            <a:ext cx="2629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бування в Києві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яви соб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багато дало мені для п’єси (О.Довж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5371560"/>
                            <a:ext cx="23997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умієте, бачите, пам’ятаєте, уявіть собі, даруйте, пробачте на слові, дозвольте, погодьтеся, вірите, послухайте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99240"/>
                            <a:ext cx="2629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Жити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словами Н.Вінер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- це значить користуватися правдивою інформацією (С.Вовканич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314160"/>
                            <a:ext cx="23997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жуть, повідомляють, за повідомленням, з погляду, за визначенням, по-моєму, на думку, пам’ятаю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113360"/>
                            <a:ext cx="2629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щаст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жорстока дійсність розвіяла вітром усі ці хлоп’ячі дурниці… (С.Черкас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055960"/>
                            <a:ext cx="2629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 вті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не буду забігати вперед (М.Хвильов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428280"/>
                            <a:ext cx="23997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щастя, на жаль, на радість, на біду, ніде правди діти, чого доброго, нічого гріха таїти тощ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256760"/>
                            <a:ext cx="21711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-перше, з іншого боку, отже, нарешті, одним словом, власне кажучи, передусім, між іншим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5960"/>
                            <a:ext cx="2629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дзвеніли струни ще ніжніш-ніжніш…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буть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ти до мене думкою летиш (О.Олесь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0880"/>
                            <a:ext cx="25138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зперечно, справді, певно, безсумнівно, очевидно, може, розуміється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ичайно, в усякому разі, здається, як водиться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3760"/>
                            <a:ext cx="5713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Вставні конструкції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 xml:space="preserve">за семантикою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можут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080"/>
                            <a:ext cx="2857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ти  ступінь вірогідності повідомлюва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упевненість або невпевненіст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856960"/>
                            <a:ext cx="2857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ражати  почуття мовця, давати емоційну оцінку повідомлюваних факті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080"/>
                            <a:ext cx="28576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вати на порядок думок і їх зв’язок, послідовність викла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2857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вати на джерело інформа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914360"/>
                            <a:ext cx="2857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вати на спосіб оформлення думок або на характер висловлю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028480"/>
                            <a:ext cx="27424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ернені до співбесідника, щоб привернути уваг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7200360"/>
                            <a:ext cx="1237680" cy="799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УВАГА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28.95pt" coordorigin="0,0" coordsize="9719,14579">
                <v:rect id="shape_0" fillcolor="#99ccff" stroked="t" o:allowincell="f" style="position:absolute;left:0;top:0;width:9718;height:1457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12418;width:5938;height:17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ind w:right="42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іть, насамперед, водночас, між тим, за традицією, буквально,  до того ж, майже, приблизно, принаймні, все-таки, якраз, мовби, немовби, мовбито, неначе, нібито, причому, притому, тож, отож, приблизно, саме, особливо, тільки, цеб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939;top:12059;width:341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 xml:space="preserve">Ніко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не бувають вставн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9;top:10078;width:41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езія М.Рильського зросла на доброму, на міцному корені, який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и говорити образно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щедро поливали і Шевченко, і Пушкін, і Міцкевич… (А.Малиш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8639;width:377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загалі, власне кажучи, з дозволу сказати, так би мовити,  що називається, якщо говорити правду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039;top:10078;width:41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бування в Києві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яви соб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багато дало мені для п’єси (О.Довж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79;top:8459;width:377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умієте, бачите, пам’ятаєте, уявіть собі, даруйте, пробачте на слові, дозвольте, погодьтеся, вірите, послухайте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9;top:6298;width:41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Жити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словами Н.Вінер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- це значить користуватися правдивою інформацією (С.Вовканич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5219;width:37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жуть, повідомляють, за повідомленням, з погляду, за визначенням, по-моєму, на думку, пам’ятаю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039;top:6478;width:41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щаст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жорстока дійсність розвіяла вітром усі ці хлоп’ячі дурниці… (С.Черкас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238;width:41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 втім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не буду забігати вперед (М.Хвильови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79;top:5399;width:37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щастя, на жаль, на радість, на біду, ніде правди діти, чого доброго, нічого гріха таїти тощ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39;top:197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-перше, з іншого боку, отже, нарешті, одним словом, власне кажучи, передусім, між іншим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39;top:3238;width:41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дзвеніли струни ще ніжніш-ніжніш…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буть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ти до мене думкою летиш (О.Олесь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60;top:2159;width:39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зперечно, справді, певно, безсумнівно, очевидно, може, розуміється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ичайно, в усякому разі, здається, як водиться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60;top:179;width:899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Вставні конструкції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 xml:space="preserve">за семантикою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можуть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1079;width:44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ти  ступінь вірогідності повідомлюва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упевненість або невпевненіст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39;top:4499;width:44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ражати  почуття мовця, давати емоційну оцінку повідомлюваних факт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039;top:1079;width:44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вати на порядок думок і їх зв’язок, послідовність викла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679;width:44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вати на джерело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7739;width:44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вати на спосіб оформлення думок або на характер вислов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7919;width:431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ернені до співбесідника, щоб привернути ува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yellow" stroked="t" o:allowincell="f" style="position:absolute;left:7559;top:11339;width:194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УВАГА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6172200" cy="8228965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28880"/>
                          <a:chOff x="0" y="0"/>
                          <a:chExt cx="6172200" cy="822888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6172200" cy="82288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5828760"/>
                            <a:ext cx="27424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де Катерина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лихо тяжке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 і в одній свитині … (Т.Шевченко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356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Словосполу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828760"/>
                            <a:ext cx="27424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дного разу … взяв собі газетк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рискнув!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 розгорнув… (О.Вишня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6971760"/>
                            <a:ext cx="43426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тач,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 у нас він талановитий і далекоглядний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одразу ж розпізнав у Симоненкові явище нещоденне (Б.Олійник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)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74244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 xml:space="preserve">Реч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339000">
                            <a:off x="3951000" y="5420880"/>
                            <a:ext cx="578520" cy="251640"/>
                          </a:xfrm>
                          <a:custGeom>
                            <a:avLst/>
                            <a:gdLst>
                              <a:gd name="textAreaLeft" fmla="*/ 57240 w 327960"/>
                              <a:gd name="textAreaRight" fmla="*/ 237960 w 327960"/>
                              <a:gd name="textAreaTop" fmla="*/ 19080 h 142560"/>
                              <a:gd name="textAreaBottom" fmla="*/ 12348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7135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88400">
                            <a:off x="1371240" y="5257080"/>
                            <a:ext cx="227880" cy="57096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56520 h 323640"/>
                              <a:gd name="textAreaBottom" fmla="*/ 234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799880"/>
                            <a:ext cx="26301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 xml:space="preserve">За склад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ставлені конструкції можуть бу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5943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ставлени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зиваються такі конструкції, що привносять у речення повідомлення іншого плану висловлення і тим самим допомагають точніше сприйняти і зрозуміти зміст р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600160"/>
                            <a:ext cx="461520" cy="570960"/>
                          </a:xfrm>
                          <a:prstGeom prst="downArrow">
                            <a:avLst>
                              <a:gd name="adj1" fmla="val 31500"/>
                              <a:gd name="adj2" fmla="val 4553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1485360" cy="342360"/>
                          </a:xfrm>
                          <a:prstGeom prst="downArrow">
                            <a:avLst>
                              <a:gd name="adj1" fmla="val 54769"/>
                              <a:gd name="adj2" fmla="val 51852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5360"/>
                            <a:ext cx="3315960" cy="23997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513880"/>
                            <a:ext cx="1943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0000FF"/>
                                  <w:lang w:val="uk-UA" w:bidi="ar-SA"/>
                                </w:rPr>
                                <w:t>Основні озна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48536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є членами речення, не відповідають на пи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262908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носять у речення додаткові  відомості, уточнюють зміст, наголошують на деталях, передають побіжні зауваження, роздуми, почуттєві вислови тощ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171160"/>
                            <a:ext cx="18280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змістом співвідносяться або з  частиною, або з усім реченн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314160"/>
                            <a:ext cx="30855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’язуються з реченням інтонаційно, а також сполучниками (вони належать вставленій частині) та вказівними займенник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485360"/>
                            <a:ext cx="228672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можуть вживатися на початку речен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171160"/>
                            <a:ext cx="19432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е поділяються за значенням на вид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47.95pt" coordorigin="0,0" coordsize="9720,12959">
                <v:rect id="shape_0" fillcolor="#99ccff" stroked="t" o:allowincell="f" style="position:absolute;left:0;top:0;width:9719;height:129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5220;top:9179;width:43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де Катерина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лихо тяжке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 і в одній свитині … (Т.Шевч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299;top:899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Словосполу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9179;width:43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дного разу … взяв собі газетку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рискнув!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 розгорнув… (О.Вишня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19;top:10979;width:683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тач,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 у нас він талановитий і далекоглядний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одразу ж розпізнав у Симоненкові явище нещоденне (Б.Олійник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600;top:10618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 xml:space="preserve">Р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yellow" stroked="t" o:allowincell="f" style="position:absolute;left:6222;top:8536;width:910;height:395;mso-wrap-style:none;v-text-anchor:middle;rotation:56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89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yellow" stroked="t" o:allowincell="f" style="position:absolute;left:2159;top:8278;width:358;height:898;mso-wrap-style:none;v-text-anchor:middle;rotation:38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oundrect id="shape_0" fillcolor="yellow" stroked="t" o:allowincell="f" style="position:absolute;left:2520;top:7559;width:4141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 xml:space="preserve">За склад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ставлені конструкції можуть бут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9;top:358;width:93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ставлени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називаються такі конструкції, що привносять у речення повідомлення іншого плану висловлення і тим самим допомагають точніше сприйняти і зрозуміти зміст р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4499;top:8819;width:726;height:89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619;width:2338;height:538;mso-wrap-style:none;v-text-anchor:middle;mso-position-horizontal-relative:char" type="_x0000_t67">
                  <v:fill o:detectmouseclick="t" type="solid" color2="black" opacity="0.5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39;top:2339;width:5221;height:3778;mso-wrap-style:none;v-text-anchor:middle;mso-position-horizontal-relative:char">
                  <v:fill o:detectmouseclick="t" type="solid" color2="black" opacity="0.5"/>
                  <v:stroke color="black" weight="9360" joinstyle="miter" endcap="flat"/>
                  <w10:wrap type="none"/>
                </v:oval>
                <v:roundrect id="shape_0" fillcolor="yellow" stroked="t" o:allowincell="f" style="position:absolute;left:3419;top:3959;width:30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0000FF"/>
                            <w:lang w:val="uk-UA" w:bidi="ar-SA"/>
                          </w:rPr>
                          <w:t>Основні ознак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9;top:233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є членами речення, не відповідають на пит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679;width:4139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носять у речення додаткові  відомості, уточнюють зміст, наголошують на деталях, передають побіжні зауваження, роздуми, почуттєві вислови тощ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60;top:3419;width:287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змістом співвідносяться або з  частиною, або з усім реченн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80;top:5219;width:485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’язуються з реченням інтонаційно, а також сполучниками (вони належать вставленій частині) та вказівними займенн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2339;width:3600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можуть вживатися на початку р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419;width:30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е поділяються за значенням на ви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  <w:t xml:space="preserve">РОЗДІЛОВІ ЗНАКИ 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  <w:t>ПРИ ВСТАВНИХ І ВСТАВЛЕНИХ КОНСТРУКЦІЯХ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80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тавні слова і словосполучення на письмі виділяються комами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Ви,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 бачу</w:t>
            </w:r>
            <w:r>
              <w:rPr>
                <w:i/>
                <w:sz w:val="28"/>
                <w:szCs w:val="28"/>
                <w:lang w:eastAsia="ru-RU"/>
              </w:rPr>
              <w:t>, також мудрець за чужою спиною (М.Стельмах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лежно від контексту деякі слова можуть вживатися то як вставні, то як невставні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Генерал, </w:t>
            </w:r>
            <w:r>
              <w:rPr>
                <w:b/>
                <w:i/>
                <w:sz w:val="28"/>
                <w:szCs w:val="28"/>
                <w:lang w:eastAsia="ru-RU"/>
              </w:rPr>
              <w:t>видно,</w:t>
            </w:r>
            <w:r>
              <w:rPr>
                <w:i/>
                <w:sz w:val="28"/>
                <w:szCs w:val="28"/>
                <w:lang w:eastAsia="ru-RU"/>
              </w:rPr>
              <w:t xml:space="preserve"> був чимось незадоволений … (О.Гончар);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идно</w:t>
            </w:r>
            <w:r>
              <w:rPr>
                <w:i/>
                <w:sz w:val="28"/>
                <w:szCs w:val="28"/>
                <w:lang w:eastAsia="ru-RU"/>
              </w:rPr>
              <w:t xml:space="preserve"> місто, далі поле у моєму вікні … (М.Рильський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ісля сполучників перед вставним словом ставиться кома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І, </w:t>
            </w:r>
            <w:r>
              <w:rPr>
                <w:b/>
                <w:i/>
                <w:sz w:val="28"/>
                <w:szCs w:val="28"/>
                <w:lang w:eastAsia="ru-RU"/>
              </w:rPr>
              <w:t>може,</w:t>
            </w:r>
            <w:r>
              <w:rPr>
                <w:i/>
                <w:sz w:val="28"/>
                <w:szCs w:val="28"/>
                <w:lang w:eastAsia="ru-RU"/>
              </w:rPr>
              <w:t xml:space="preserve"> стало десь боляче Всесвіту? (Ю.Смолич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Якщо </w:t>
            </w:r>
            <w:r>
              <w:rPr>
                <w:b/>
                <w:i/>
                <w:sz w:val="28"/>
                <w:szCs w:val="28"/>
                <w:lang w:eastAsia="ru-RU"/>
              </w:rPr>
              <w:t>приєднувальний</w:t>
            </w:r>
            <w:r>
              <w:rPr>
                <w:sz w:val="28"/>
                <w:szCs w:val="28"/>
                <w:lang w:eastAsia="ru-RU"/>
              </w:rPr>
              <w:t xml:space="preserve"> сполучник стоїть на початку речення  (після крапки) і передує вставному слову, то він переважно не відділяєтьс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Співає світ захриплими басами. </w:t>
            </w:r>
            <w:r>
              <w:rPr>
                <w:b/>
                <w:i/>
                <w:sz w:val="28"/>
                <w:szCs w:val="28"/>
                <w:lang w:eastAsia="ru-RU"/>
              </w:rPr>
              <w:t>І певне</w:t>
            </w:r>
            <w:r>
              <w:rPr>
                <w:i/>
                <w:sz w:val="28"/>
                <w:szCs w:val="28"/>
                <w:lang w:eastAsia="ru-RU"/>
              </w:rPr>
              <w:t>, це вже зветься небесами… (Л.Костенко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Якщо вставне слово стоїть після сполучника </w:t>
            </w:r>
            <w:r>
              <w:rPr>
                <w:b/>
                <w:i/>
                <w:sz w:val="28"/>
                <w:szCs w:val="28"/>
                <w:lang w:eastAsia="ru-RU"/>
              </w:rPr>
              <w:t>а,</w:t>
            </w:r>
            <w:r>
              <w:rPr>
                <w:sz w:val="28"/>
                <w:szCs w:val="28"/>
                <w:lang w:eastAsia="ru-RU"/>
              </w:rPr>
              <w:t xml:space="preserve"> то кома після нього може ставитися, а може не ставитися (якщо цей сполучник стосується саме вставного слова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Не знаю, чи побачу вас, чи ні, </w:t>
            </w:r>
            <w:r>
              <w:rPr>
                <w:b/>
                <w:i/>
                <w:sz w:val="28"/>
                <w:szCs w:val="28"/>
                <w:lang w:eastAsia="ru-RU"/>
              </w:rPr>
              <w:t>а може</w:t>
            </w:r>
            <w:r>
              <w:rPr>
                <w:i/>
                <w:sz w:val="28"/>
                <w:szCs w:val="28"/>
                <w:lang w:eastAsia="ru-RU"/>
              </w:rPr>
              <w:t>, власне, і не в тому справа… (Л.Костенко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вставні слова стоять на початку або в кінці відокремленого звороту, то вони відокремлюються разом із зворотом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Проте коли вставне слово стосується не звороту, а інших слів у реченні, то воно відокремлюється за загальним правилом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Вранці, 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очевидно </w:t>
            </w:r>
            <w:r>
              <w:rPr>
                <w:i/>
                <w:sz w:val="28"/>
                <w:szCs w:val="28"/>
                <w:lang w:eastAsia="ru-RU"/>
              </w:rPr>
              <w:t>о восьмій годині, він прийде.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Вранці, о восьмій годині, він, </w:t>
            </w:r>
            <w:r>
              <w:rPr>
                <w:b/>
                <w:i/>
                <w:sz w:val="28"/>
                <w:szCs w:val="28"/>
                <w:lang w:eastAsia="ru-RU"/>
              </w:rPr>
              <w:t>очевидно,</w:t>
            </w:r>
            <w:r>
              <w:rPr>
                <w:i/>
                <w:sz w:val="28"/>
                <w:szCs w:val="28"/>
                <w:lang w:eastAsia="ru-RU"/>
              </w:rPr>
              <w:t xml:space="preserve">  прийде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ноді вставне слово не відокремлюється комою від того слово, якого стосується, щоб не порушити цілісності змісту висловленн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Обидві книжки, </w:t>
            </w:r>
            <w:r>
              <w:rPr>
                <w:b/>
                <w:i/>
                <w:sz w:val="28"/>
                <w:szCs w:val="28"/>
                <w:lang w:eastAsia="ru-RU"/>
              </w:rPr>
              <w:t>очевидно спеціально</w:t>
            </w:r>
            <w:r>
              <w:rPr>
                <w:i/>
                <w:sz w:val="28"/>
                <w:szCs w:val="28"/>
                <w:lang w:eastAsia="ru-RU"/>
              </w:rPr>
              <w:t>, були покладені зверху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вставне слово стоїть після переліку однорідних членів речення й передує узагальнюючому слову, то перед вставним словом ставиться тільки тире, а після нього – кома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Скатертина, тарілки, ложки, виделки і ножі – </w:t>
            </w:r>
            <w:r>
              <w:rPr>
                <w:b/>
                <w:i/>
                <w:sz w:val="28"/>
                <w:szCs w:val="28"/>
                <w:lang w:eastAsia="ru-RU"/>
              </w:rPr>
              <w:t>словом</w:t>
            </w:r>
            <w:r>
              <w:rPr>
                <w:i/>
                <w:sz w:val="28"/>
                <w:szCs w:val="28"/>
                <w:lang w:eastAsia="ru-RU"/>
              </w:rPr>
              <w:t>, все, що треба для сервірування столу, було вже давно готове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ва вставні слова відокремлюються одне від одного ком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Старенька! </w:t>
            </w:r>
            <w:r>
              <w:rPr>
                <w:b/>
                <w:i/>
                <w:sz w:val="28"/>
                <w:szCs w:val="28"/>
                <w:lang w:eastAsia="ru-RU"/>
              </w:rPr>
              <w:t>Вибачте, на жаль,</w:t>
            </w:r>
            <w:r>
              <w:rPr>
                <w:i/>
                <w:sz w:val="28"/>
                <w:szCs w:val="28"/>
                <w:lang w:eastAsia="ru-RU"/>
              </w:rPr>
              <w:t xml:space="preserve"> це справді так! Можливо, десь тепер надівши окуляри, ви прочитаєте, по знаку кожен знак, ці строфи… (М.Рильський). 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іляються комами вставні речення різних типів, що приєднуються за допомогою сполучників і сполучних слів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Слово Агапіта, </w:t>
            </w:r>
            <w:r>
              <w:rPr>
                <w:b/>
                <w:i/>
                <w:sz w:val="28"/>
                <w:szCs w:val="28"/>
                <w:lang w:eastAsia="ru-RU"/>
              </w:rPr>
              <w:t>як сказали б сучасні медики,</w:t>
            </w:r>
            <w:r>
              <w:rPr>
                <w:i/>
                <w:sz w:val="28"/>
                <w:szCs w:val="28"/>
                <w:lang w:eastAsia="ru-RU"/>
              </w:rPr>
              <w:t xml:space="preserve"> було словом талановитого гіпнотизера (з журн.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тавлені конструкції (слова, словосполучення, речення), які передають додаткову інформацію, зауваження, виділяються найчастіше дужками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Інколи дужки заміняються комами й тире, якими, як правило, виділяються ускладнені вставлені компонен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Улітку під вербою біля хати </w:t>
            </w:r>
            <w:r>
              <w:rPr>
                <w:b/>
                <w:i/>
                <w:sz w:val="28"/>
                <w:szCs w:val="28"/>
                <w:lang w:eastAsia="ru-RU"/>
              </w:rPr>
              <w:t>(Як добре, що скінчилася зима!)</w:t>
            </w:r>
            <w:r>
              <w:rPr>
                <w:i/>
                <w:sz w:val="28"/>
                <w:szCs w:val="28"/>
                <w:lang w:eastAsia="ru-RU"/>
              </w:rPr>
              <w:t xml:space="preserve"> Княгиня почала дітей навчати (М.Руденко).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Ще недавно, - </w:t>
            </w:r>
            <w:r>
              <w:rPr>
                <w:b/>
                <w:i/>
                <w:sz w:val="28"/>
                <w:szCs w:val="28"/>
                <w:lang w:eastAsia="ru-RU"/>
              </w:rPr>
              <w:t>просто, здається, вчора було</w:t>
            </w:r>
            <w:r>
              <w:rPr>
                <w:i/>
                <w:sz w:val="28"/>
                <w:szCs w:val="28"/>
                <w:lang w:eastAsia="ru-RU"/>
              </w:rPr>
              <w:t>, - стояли ми з нею під нашою любимою вишнею (М.Коцюбинський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тавлені конструкції, які граматично значно тісніше пов’язані з основним реченням - тобто нема потреби їх різко відмежовувати від основного речення, - виділяються переважно тире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Якщо вставлене речення виділяється двома тире, то кома, яка повинна стояти на місці розриву, ставиться перед другим тире або вставлена конструкція виділяється комами з тире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За вікном – </w:t>
            </w:r>
            <w:r>
              <w:rPr>
                <w:b/>
                <w:i/>
                <w:sz w:val="28"/>
                <w:szCs w:val="28"/>
                <w:lang w:eastAsia="ru-RU"/>
              </w:rPr>
              <w:t>згори було видно</w:t>
            </w:r>
            <w:r>
              <w:rPr>
                <w:i/>
                <w:sz w:val="28"/>
                <w:szCs w:val="28"/>
                <w:lang w:eastAsia="ru-RU"/>
              </w:rPr>
              <w:t xml:space="preserve"> – шуміло, вирувало залите сонцем місто (С.Скляренко).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Він головою в такт мелодії кивав – </w:t>
            </w:r>
            <w:r>
              <w:rPr>
                <w:b/>
                <w:i/>
                <w:sz w:val="28"/>
                <w:szCs w:val="28"/>
                <w:lang w:eastAsia="ru-RU"/>
              </w:rPr>
              <w:t>це взагалі була його питома риса,</w:t>
            </w:r>
            <w:r>
              <w:rPr>
                <w:i/>
                <w:sz w:val="28"/>
                <w:szCs w:val="28"/>
                <w:lang w:eastAsia="ru-RU"/>
              </w:rPr>
              <w:t xml:space="preserve"> - і, певне, перед ним в ту хвилю проліта далекий сон: хатки, повита хмелем ліса… (М.Рильський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вставляється пряма мова без слів автора, то вона береться в лапки й виділяється дужками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Якщо, крім прямої мови, є й слова автора, то лапок може і не бут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Об’їздив батько далеких і близьких, навіть вмостився в одну туристську групу 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(«Подивлюся, як там за морями-океанами люд живе…») </w:t>
            </w:r>
            <w:r>
              <w:rPr>
                <w:i/>
                <w:sz w:val="28"/>
                <w:szCs w:val="28"/>
                <w:lang w:eastAsia="ru-RU"/>
              </w:rPr>
              <w:t>(В.Большак).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Виявляється, вони встають не рано </w:t>
            </w:r>
            <w:r>
              <w:rPr>
                <w:b/>
                <w:i/>
                <w:sz w:val="28"/>
                <w:szCs w:val="28"/>
                <w:lang w:eastAsia="ru-RU"/>
              </w:rPr>
              <w:t>(Валеріан пізно працює! Пояснила товаришка Підмогильна)</w:t>
            </w:r>
            <w:r>
              <w:rPr>
                <w:i/>
                <w:sz w:val="28"/>
                <w:szCs w:val="28"/>
                <w:lang w:eastAsia="ru-RU"/>
              </w:rPr>
              <w:t>, але пообіцяла зараз же Валеріана збудити (Ю.Смолич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дужки беруться самостійні вставлені речення, які не розривають основної структури реченн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На цій землі жили ми споконвіку, лише обличчя змінювали трохи. </w:t>
            </w:r>
            <w:r>
              <w:rPr>
                <w:b/>
                <w:i/>
                <w:sz w:val="28"/>
                <w:szCs w:val="28"/>
                <w:lang w:eastAsia="ru-RU"/>
              </w:rPr>
              <w:t>(Так змінює своє русло потік, але вода клекоче крізь епохи одна і та ж!)</w:t>
            </w:r>
            <w:r>
              <w:rPr>
                <w:i/>
                <w:sz w:val="28"/>
                <w:szCs w:val="28"/>
                <w:lang w:eastAsia="ru-RU"/>
              </w:rPr>
              <w:t>… (Д.Павличко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дужки беруться знаки оклику чи знаки питання, а також питальні й окличні слова, що виражають ставлення автора до висловленого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Рано-вранці місячну підкову здавши </w:t>
            </w:r>
            <w:r>
              <w:rPr>
                <w:b/>
                <w:i/>
                <w:sz w:val="28"/>
                <w:szCs w:val="28"/>
                <w:lang w:eastAsia="ru-RU"/>
              </w:rPr>
              <w:t>(вкотре!)</w:t>
            </w:r>
            <w:r>
              <w:rPr>
                <w:i/>
                <w:sz w:val="28"/>
                <w:szCs w:val="28"/>
                <w:lang w:eastAsia="ru-RU"/>
              </w:rPr>
              <w:t xml:space="preserve"> без жалю в архів, викликаю птаство на розмову… (І.Муратов).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З В Е Р Т А Н Н Я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lang w:eastAsia="ru-RU"/>
        </w:rPr>
      </w:pPr>
      <w:r>
        <w:rPr>
          <w:rFonts w:cs="Bookman Old Style" w:ascii="Bookman Old Style" w:hAnsi="Bookman Old Style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72200" cy="8800465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800560"/>
                          <a:chOff x="0" y="0"/>
                          <a:chExt cx="6172200" cy="88005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6172200" cy="88005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7542360"/>
                            <a:ext cx="26294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 краю мій, коханий краю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коли ж це стратив я життя? (О.Олес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628680"/>
                            <a:ext cx="274464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спонукають співрозмовника до відповіді, а використовуються як спосіб відтворити стан мовця, його вподобання , думки, почутт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542360"/>
                            <a:ext cx="2742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й рідний син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бійся нічиїх, вони завжди безликі і холодні (В.Крищ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6628680"/>
                            <a:ext cx="228600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начає конкретну особу, до якої спрямоване мовлення, і розраховане на реакцію цієї особ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685040"/>
                            <a:ext cx="2742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я любове!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 перед тобою. Бери мене в свої блаженні сни (Л. Костенко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685040"/>
                            <a:ext cx="2742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жна все на світі вибирати,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н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вибрати не можна тільки Батьківщину (В.Симоненк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99560"/>
                            <a:ext cx="2514600" cy="2856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5599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вертання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– це слово (або словосполучення), що називає особу чи уособлений предмет, до яких спрямоване мов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913680"/>
                            <a:ext cx="19436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Основні озна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22845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жається іменником у формі кличного відмі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913680"/>
                            <a:ext cx="34290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иває не активного діяча, а особу, до якої звертаються з мовленн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171160"/>
                            <a:ext cx="22874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овляється із кличною інтонаціє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513880"/>
                            <a:ext cx="34282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еченнях із звертанням дієслово-присудок вживається у другій особі однини чи множини, але не пов’язується із звертанням двобічним зв’язк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2860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еченні займає будь-яку позиці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599480"/>
                            <a:ext cx="34290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відповідає на питання, не є членом речення, але входить до змісту і його будов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5480"/>
                            <a:ext cx="3657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За будовою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звертання був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342680"/>
                            <a:ext cx="171324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Непошире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342680"/>
                            <a:ext cx="1715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Пошире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057360"/>
                            <a:ext cx="36583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>За значення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 xml:space="preserve"> звертання був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514560"/>
                            <a:ext cx="2056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Власне звер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14560"/>
                            <a:ext cx="25153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Риторичні звер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92.95pt" coordorigin="0,0" coordsize="9720,13859">
                <v:rect id="shape_0" fillcolor="#99ccff" stroked="t" o:allowincell="f" style="position:absolute;left:0;top:0;width:9719;height:13858;mso-wrap-style:none;v-text-anchor:middle;mso-position-horizontal-relative:char">
                  <v:fill o:detectmouseclick="t" type="solid" color2="#663300" opacity="0.22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8;top:11878;width:41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 краю мій, коханий краю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коли ж це стратив я життя? (О.Олес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039;top:10439;width:4321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спонукають співрозмовника до відповіді, а використовуються як спосіб відтворити стан мовця, його вподобання , думки, почутт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78;top:11878;width:43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й рідний син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бійся нічиїх, вони завжди безликі і холодні (В.Крищ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259;top:10439;width:359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начає конкретну особу, до якої спрямоване мовлення, і розраховане на реакцію цієї особ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19;top:7378;width:43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я любове!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 перед тобою. Бери мене в свої блаженні сни (Л. Костенко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378;width:43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жна все на світі вибирати,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н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вибрати не можна тільки Батьківщину (В.Симоненк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1259;width:3959;height:4498;mso-wrap-style:none;v-text-anchor:middle;mso-position-horizontal-relative:char">
                  <v:fill o:detectmouseclick="t" type="solid" color2="black" opacity="0.34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;top:178;width:88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вертання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– це слово (або словосполучення), що називає особу чи уособлений предмет, до яких спрямоване мов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yellow" stroked="t" o:allowincell="f" style="position:absolute;left:179;top:1439;width:306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Основні ознак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2339;width:35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жається іменником у формі кличного відмі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1439;width:53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иває не активного діяча, а особу, до якої звертаються з мовленн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3419;width:3601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овляється із кличною інтона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3959;width:53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еченнях із звертанням дієслово-присудок вживається у другій особі однини чи множини, але не пов’язується із звертанням двобічним зв’яз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4499;width:35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еченні займає будь-яку позиц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2519;width:53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відповідає на питання, не є членом речення, але входить до змісту і його буд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980;top:6119;width:57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За будовою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звертання бувають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40;top:6839;width:269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Непошире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6839;width:2701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Пошире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159;top:9539;width:576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>За значенням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 xml:space="preserve"> звертання бувають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40;top:10259;width:32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Власне зверт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10259;width:396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Риторичні зверт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 В Е Р Т А Н Н Я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  <mc:AlternateContent>
          <mc:Choice Requires="wpg">
            <w:drawing>
              <wp:inline distT="0" distB="0" distL="0" distR="0">
                <wp:extent cx="6171565" cy="891476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914680"/>
                          <a:chOff x="0" y="0"/>
                          <a:chExt cx="6171480" cy="891468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6171480" cy="89146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2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6056640"/>
                            <a:ext cx="594360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            Такі речення нерозчленовано відтворюють якусь думку і характеризуються звертальною (а не звертально-спонукальною) інтонацією. Речення-звертання стосується висловленого в цілому й не входить до складу окремого речення. Речення-звертання завжди міститься на початку висловлення і відрізняється від звертання більшою самостійністю та комунікативним навантаження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лежно від контексту речення-звертання можуть передавати захоплення, відчай, гнів, радість, прохання, заклик, заборону, пересторогу тощо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віт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ихий, краю милий, моя Україно!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що тебе сплюндровано, за що, мамо, гинеш? (Т.Шевченко)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ей, ти, муко, моя свята, часе кривавий!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бієнним синам твоїм… всім їм осанна! (Є.Плужник); Ось воно, його довгожданне щастя, стоїть перед ним…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гино!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задихаючись, дивиться на задумане обличчя і нічого від хвилювання не може сказати (М.Стельмах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70960"/>
                            <a:ext cx="239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ертання, незалежні від змісту висловлю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799880"/>
                            <a:ext cx="29718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ертання, які водночас називають дійову особу в речен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79916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май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ене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ій ярий світе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свою журу чи благодать, щоб разом плакать і радіти і все, що буде, розділять (В.Крищенк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371560"/>
                            <a:ext cx="26276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ни вживаються в односкладних  означено-особових реченн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41840"/>
                            <a:ext cx="3085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ей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, степ широколанний, мій килиме срібнотканний!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Розпростерся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широко, що не скине й орле око твоє займище безкрає! (І.Манжу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399760"/>
                            <a:ext cx="2742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нкретизують підмети, виражені особовими займенника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б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називному відмі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970360"/>
                            <a:ext cx="3085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 про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бе, о калин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пісню склав оцю дзвінку (В.Сосюр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84360"/>
                            <a:ext cx="2857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над руїною – над Україною годі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ратов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годі ридати, вільну державу, сильну державу треба нарешті нам збудувати (В.Лігост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028160"/>
                            <a:ext cx="14860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Їх можна видали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3760"/>
                            <a:ext cx="36583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FF0000"/>
                                  <w:lang w:val="uk-UA" w:bidi="ar-SA"/>
                                </w:rPr>
                                <w:t xml:space="preserve">За функціям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man Old Style" w:hAnsi="Bookman Old Style" w:eastAsia="Times New Roman" w:cs="Bookman Old Style"/>
                                  <w:color w:val="auto"/>
                                  <w:lang w:val="uk-UA" w:bidi="ar-SA"/>
                                </w:rPr>
                                <w:t>звертання буваю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2514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ертання, які уточнюють значення особов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присвійних займенник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199680"/>
                            <a:ext cx="2743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нкретизують додатки, виражені особовими займенника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б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 формі непрямих відмінк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70640"/>
                            <a:ext cx="3085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юду мій бідний, окрадений люд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! Що у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вої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я бачив очах, того вже й до віку свого не забуду! (М.Воро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999960"/>
                            <a:ext cx="27446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нкретизують означення,  виражен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свійни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йменниками у формі будь-якого відмінка, роду і чис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942880"/>
                            <a:ext cx="17139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Речення-зверт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01.95pt" coordorigin="0,0" coordsize="9719,14039">
                <v:rect id="shape_0" fillcolor="#99ccff" stroked="t" o:allowincell="f" style="position:absolute;left:0;top:0;width:9718;height:14038;mso-wrap-style:none;v-text-anchor:middle;mso-position-horizontal-relative:char">
                  <v:fill o:detectmouseclick="t" type="solid" color2="#663300" opacity="0.23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9538;width:9359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            Такі речення нерозчленовано відтворюють якусь думку і характеризуються звертальною (а не звертально-спонукальною) інтонацією. Речення-звертання стосується висловленого в цілому й не входить до складу окремого речення. Речення-звертання завжди міститься на початку висловлення і відрізняється від звертання більшою самостійністю та комунікативним навантаженням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лежно від контексту речення-звертання можуть передавати захоплення, відчай, гнів, радість, прохання, заклик, заборону, пересторогу тощо: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віт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ихий, краю милий, моя Україно!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що тебе сплюндровано, за що, мамо, гинеш? (Т.Шевченко)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ей, ти, муко, моя свята, часе кривавий!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бієнним синам твоїм… всім їм осанна! (Є.Плужник); Ось воно, його довгожданне щастя, стоїть перед ним… –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гино!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задихаючись, дивиться на задумане обличчя і нічого від хвилювання не може сказати (М.Стельмах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yellow" stroked="t" o:allowincell="f" style="position:absolute;left:179;top:899;width:37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ертання, незалежні від змісту висловлюв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9;top:7559;width:467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ертання, які водночас називають дійову особу в реченні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038;top:755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май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ене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ій ярий світе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свою журу чи благодать, щоб разом плакать і радіти і все, що буде, розділять (В.Крищенко).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40;top:8459;width:413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ни вживаються в односкладних  означено-особових реченн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3058;width:48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ей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, степ широколанний, мій килиме срібнотканний!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Розпростерся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широко, що не скине й орле око твоє займище безкрає! (І.Манжу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19;top:3779;width:43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нкретизують підмети, виражені особовими займенника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б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називному відмі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4678;width:48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 про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бе, о калино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пісню склав оцю дзвінку (В.Сосюр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78;width:44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над руїною – над Україною годі,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ратов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годі ридати, вільну державу, сильну державу треба нарешті нам збудувати (В.Лігост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879;top:1619;width:23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Їх можна видал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980;top:179;width:576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FF0000"/>
                            <w:lang w:val="uk-UA" w:bidi="ar-SA"/>
                          </w:rPr>
                          <w:t xml:space="preserve">За функціям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man Old Style" w:hAnsi="Bookman Old Style" w:eastAsia="Times New Roman" w:cs="Bookman Old Style"/>
                            <w:color w:val="auto"/>
                            <w:lang w:val="uk-UA" w:bidi="ar-SA"/>
                          </w:rPr>
                          <w:t>звертання бувають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9;top:2339;width:395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ертання, які уточнюють значення особових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присвійних займенникі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5039;width:4320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нкретизують додатки, виражені особовими займенника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б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 формі непрямих відмінк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5938;width:48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юду мій бідний, окрадений люду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! Що у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вої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я бачив очах, того вже й до віку свого не забуду! (М.Воро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19;top:6299;width:4321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нкретизують означення,  виражен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свійни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йменниками у формі будь-якого відмінка, роду і чис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179;top:9359;width:26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Речення-звертанн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  <w:t>РОЗДІЛОВІ ЗНАКИ ПРИ ЗВЕРТАННЯХ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rFonts w:ascii="Bookman Old Style" w:hAnsi="Bookman Old Style" w:cs="Arial"/>
          <w:b/>
          <w:b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sz w:val="28"/>
          <w:szCs w:val="28"/>
          <w:lang w:eastAsia="ru-RU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80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звертання вживається на початку речення і вимовляється без окличної інтонації, після нього ставиться кома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Доню, доню</w:t>
            </w:r>
            <w:r>
              <w:rPr>
                <w:i/>
                <w:sz w:val="28"/>
                <w:szCs w:val="28"/>
                <w:lang w:eastAsia="ru-RU"/>
              </w:rPr>
              <w:t>, як тяжко ти караєшся за зраду!.. (Л.Українка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звертання, що вживається на початку речення, вимовляється з  окличною інтонацією, після нього ставиться знак оклику, а наступне слово пишеться з великої літери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Лагідні весняні ночі зористі! </w:t>
            </w:r>
            <w:r>
              <w:rPr>
                <w:i/>
                <w:sz w:val="28"/>
                <w:szCs w:val="28"/>
                <w:lang w:eastAsia="ru-RU"/>
              </w:rPr>
              <w:t xml:space="preserve">Куди ви од нас полинули? </w:t>
            </w:r>
            <w:r>
              <w:rPr>
                <w:b/>
                <w:i/>
                <w:sz w:val="28"/>
                <w:szCs w:val="28"/>
                <w:lang w:eastAsia="ru-RU"/>
              </w:rPr>
              <w:t>Пісні соловейкові дзвінко-сріблисті</w:t>
            </w:r>
            <w:r>
              <w:rPr>
                <w:i/>
                <w:sz w:val="28"/>
                <w:szCs w:val="28"/>
                <w:lang w:eastAsia="ru-RU"/>
              </w:rPr>
              <w:t>! Невже ви замовкли, минули? (Л.Українка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звертання вживається в кінці речення, то перед ним ставиться кома, а після нього – той знак, якого вимагає інтонація речення в цілому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Куди ти ділась, </w:t>
            </w:r>
            <w:r>
              <w:rPr>
                <w:b/>
                <w:i/>
                <w:sz w:val="28"/>
                <w:szCs w:val="28"/>
                <w:lang w:eastAsia="ru-RU"/>
              </w:rPr>
              <w:t>річенько?</w:t>
            </w:r>
            <w:r>
              <w:rPr>
                <w:i/>
                <w:sz w:val="28"/>
                <w:szCs w:val="28"/>
                <w:lang w:eastAsia="ru-RU"/>
              </w:rPr>
              <w:t xml:space="preserve"> Воскресни! У берегів потріскались вуста (Л.Костенко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звертання вживається в середині речення, воно з обох боків виділяється комам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Дяка щира тобі, </w:t>
            </w:r>
            <w:r>
              <w:rPr>
                <w:b/>
                <w:i/>
                <w:sz w:val="28"/>
                <w:szCs w:val="28"/>
                <w:lang w:eastAsia="ru-RU"/>
              </w:rPr>
              <w:t>ненько-чарівниченько</w:t>
            </w:r>
            <w:r>
              <w:rPr>
                <w:i/>
                <w:sz w:val="28"/>
                <w:szCs w:val="28"/>
                <w:lang w:eastAsia="ru-RU"/>
              </w:rPr>
              <w:t xml:space="preserve">, що закрила ти моє личенько! І вам, </w:t>
            </w:r>
            <w:r>
              <w:rPr>
                <w:b/>
                <w:i/>
                <w:sz w:val="28"/>
                <w:szCs w:val="28"/>
                <w:lang w:eastAsia="ru-RU"/>
              </w:rPr>
              <w:t>стежечки</w:t>
            </w:r>
            <w:r>
              <w:rPr>
                <w:i/>
                <w:sz w:val="28"/>
                <w:szCs w:val="28"/>
                <w:lang w:eastAsia="ru-RU"/>
              </w:rPr>
              <w:t xml:space="preserve">, що вели мене до березочки! Ой, сховай мене ти, 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сестриченько </w:t>
            </w:r>
            <w:r>
              <w:rPr>
                <w:i/>
                <w:sz w:val="28"/>
                <w:szCs w:val="28"/>
                <w:lang w:eastAsia="ru-RU"/>
              </w:rPr>
              <w:t>(Л.Українка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Якщо перед звертанням стоять вигуки </w:t>
            </w:r>
            <w:r>
              <w:rPr>
                <w:b/>
                <w:i/>
                <w:sz w:val="28"/>
                <w:szCs w:val="28"/>
                <w:lang w:eastAsia="ru-RU"/>
              </w:rPr>
              <w:t>о, ой</w:t>
            </w:r>
            <w:r>
              <w:rPr>
                <w:sz w:val="28"/>
                <w:szCs w:val="28"/>
                <w:lang w:eastAsia="ru-RU"/>
              </w:rPr>
              <w:t>, які не відокремлюються паузами та інтонацією, то вони від звертання комами не відділяються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вигуки відокремлюються паузою та інтонацією, то кома після них ставиться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О мій рідний безталанний краю</w:t>
            </w:r>
            <w:r>
              <w:rPr>
                <w:i/>
                <w:sz w:val="28"/>
                <w:szCs w:val="28"/>
                <w:lang w:eastAsia="ru-RU"/>
              </w:rPr>
              <w:t>! Чи побачу я тебе? Не знаю (Б.Лепкий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О, стріхи мої низькі, о, гори мої сині,</w:t>
            </w:r>
            <w:r>
              <w:rPr>
                <w:i/>
                <w:sz w:val="28"/>
                <w:szCs w:val="28"/>
                <w:lang w:eastAsia="ru-RU"/>
              </w:rPr>
              <w:t xml:space="preserve"> як ви серцю близькі (Б.Лепкий)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кщо звертання повторюються чи є однорідними, то вони розділяються знаком оклику (пишуться з великої літери) або комою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Україно моя, рідна мати моя невмируща</w:t>
            </w:r>
            <w:r>
              <w:rPr>
                <w:i/>
                <w:sz w:val="28"/>
                <w:szCs w:val="28"/>
                <w:lang w:eastAsia="ru-RU"/>
              </w:rPr>
              <w:t>, прославляю тебе, нині сущу й грядущу (В.Бровченко);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Матусенько! Матінко! Мамочко! Мамо!</w:t>
            </w:r>
            <w:r>
              <w:rPr>
                <w:i/>
                <w:sz w:val="28"/>
                <w:szCs w:val="28"/>
                <w:lang w:eastAsia="ru-RU"/>
              </w:rPr>
              <w:t xml:space="preserve"> Он сонце зайшло, як учора, так само. </w:t>
            </w:r>
            <w:r>
              <w:rPr>
                <w:b/>
                <w:i/>
                <w:sz w:val="28"/>
                <w:szCs w:val="28"/>
                <w:lang w:eastAsia="ru-RU"/>
              </w:rPr>
              <w:t>Матусенько! Ненько! Ріднесенька ма!</w:t>
            </w:r>
            <w:r>
              <w:rPr>
                <w:i/>
                <w:sz w:val="28"/>
                <w:szCs w:val="28"/>
                <w:lang w:eastAsia="ru-RU"/>
              </w:rPr>
              <w:t xml:space="preserve"> Зійшло, а тебе вже під сонцем нема (В.Бровченко).</w:t>
            </w:r>
          </w:p>
          <w:p>
            <w:pPr>
              <w:pStyle w:val="Normal"/>
              <w:tabs>
                <w:tab w:val="clear" w:pos="708"/>
                <w:tab w:val="left" w:pos="2353" w:leader="none"/>
                <w:tab w:val="left" w:pos="5580" w:leader="none"/>
              </w:tabs>
              <w:ind w:firstLine="421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53" w:leader="none"/>
          <w:tab w:val="left" w:pos="55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3" w:leader="none"/>
          <w:tab w:val="left" w:pos="55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3" w:leader="none"/>
          <w:tab w:val="left" w:pos="55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3" w:leader="none"/>
          <w:tab w:val="left" w:pos="55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Послідовність синтаксичного розбору словосполуче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ова словосполучення. Головне і залежне слов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ип словосполучення за структурою: </w:t>
      </w:r>
      <w:r>
        <w:rPr>
          <w:b/>
          <w:i/>
          <w:sz w:val="28"/>
          <w:szCs w:val="28"/>
        </w:rPr>
        <w:t>просте, склад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ип словосполучення за морфологічним вираженням головного слова: </w:t>
      </w:r>
      <w:r>
        <w:rPr>
          <w:b/>
          <w:i/>
          <w:sz w:val="28"/>
          <w:szCs w:val="28"/>
        </w:rPr>
        <w:t>іменн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убстантивне, ад’єктивне, нумеральне, прономінальне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дієслівне</w:t>
      </w:r>
      <w:r>
        <w:rPr>
          <w:sz w:val="28"/>
          <w:szCs w:val="28"/>
        </w:rPr>
        <w:t xml:space="preserve"> (вербальне); </w:t>
      </w:r>
      <w:r>
        <w:rPr>
          <w:b/>
          <w:sz w:val="28"/>
          <w:szCs w:val="28"/>
        </w:rPr>
        <w:t>прислівникове</w:t>
      </w:r>
      <w:r>
        <w:rPr>
          <w:sz w:val="28"/>
          <w:szCs w:val="28"/>
        </w:rPr>
        <w:t xml:space="preserve"> (адвербіальне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мислові відношення між головним і залежним словом: </w:t>
      </w:r>
      <w:r>
        <w:rPr>
          <w:b/>
          <w:i/>
          <w:sz w:val="28"/>
          <w:szCs w:val="28"/>
        </w:rPr>
        <w:t>атрибутивні, об’єктні, обставинн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ип граматичного зв’язку у словосполученні: </w:t>
      </w:r>
      <w:r>
        <w:rPr>
          <w:b/>
          <w:i/>
          <w:sz w:val="28"/>
          <w:szCs w:val="28"/>
        </w:rPr>
        <w:t>узгодженн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вне/часткове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керуванн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опосередковане/безпосереднє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льне/слабке;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ляга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Зразок синтаксичного розбору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словосполучення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іднімаєш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рішнє</w:t>
      </w:r>
      <w:r>
        <w:rPr>
          <w:i/>
          <w:sz w:val="28"/>
          <w:szCs w:val="28"/>
        </w:rPr>
        <w:t xml:space="preserve"> висохле </w:t>
      </w:r>
      <w:r>
        <w:rPr>
          <w:b/>
          <w:i/>
          <w:sz w:val="28"/>
          <w:szCs w:val="28"/>
        </w:rPr>
        <w:t>листя</w:t>
      </w:r>
      <w:r>
        <w:rPr>
          <w:i/>
          <w:sz w:val="28"/>
          <w:szCs w:val="28"/>
        </w:rPr>
        <w:t xml:space="preserve">, і цей світ видається ще більшою недоречністю. </w:t>
      </w:r>
      <w:r>
        <w:rPr>
          <w:b/>
          <w:i/>
          <w:sz w:val="28"/>
          <w:szCs w:val="28"/>
        </w:rPr>
        <w:t>Шляху назад</w:t>
      </w:r>
      <w:r>
        <w:rPr>
          <w:i/>
          <w:sz w:val="28"/>
          <w:szCs w:val="28"/>
        </w:rPr>
        <w:t xml:space="preserve"> немає. </w:t>
      </w:r>
      <w:r>
        <w:rPr>
          <w:b/>
          <w:i/>
          <w:sz w:val="28"/>
          <w:szCs w:val="28"/>
        </w:rPr>
        <w:t>Повертаєшся додому</w:t>
      </w:r>
      <w:r>
        <w:rPr>
          <w:i/>
          <w:sz w:val="28"/>
          <w:szCs w:val="28"/>
        </w:rPr>
        <w:t xml:space="preserve"> і посміхаєшся... (І.Ципердюк)                                                 що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2540" t="4445" r="254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33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2540" t="4445" r="254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33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2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8001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8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288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іднімаєш      торішнє лист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сполучення складне, вербальне, смислові відношення між головним і залежним словом – об’єктні, тип граматичного зв’язку – керування сильне, безпосереднє.</w:t>
      </w:r>
      <w:r>
        <w:rPr>
          <w:i/>
          <w:sz w:val="28"/>
          <w:szCs w:val="28"/>
        </w:rPr>
        <w:t xml:space="preserve">                                             якого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2540" t="4445" r="254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33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2540" t="4445" r="254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33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2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8001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8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288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Шляху          назад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сполучення просте, субстантивне, смислові відношення – означальні, тип граматичного зв’язку – прилягання.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куди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2540" t="4445" r="254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33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2540" t="4445" r="254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33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2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8001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8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288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Повертаєшся додому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сполучення просте, вербальне, смислові відношення – обставинні, тип граматичного зв’язку – прилягання.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Послідовність синтаксичного розбору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простого рече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д речення за метою висловлювання: </w:t>
      </w:r>
      <w:r>
        <w:rPr>
          <w:b/>
          <w:i/>
          <w:sz w:val="28"/>
          <w:szCs w:val="28"/>
        </w:rPr>
        <w:t>розповідне, питальне</w:t>
      </w:r>
      <w:r>
        <w:rPr>
          <w:sz w:val="28"/>
          <w:szCs w:val="28"/>
        </w:rPr>
        <w:t xml:space="preserve"> (власне питальне, питально-риторичне, питально-спонукальне), </w:t>
      </w:r>
      <w:r>
        <w:rPr>
          <w:b/>
          <w:i/>
          <w:sz w:val="28"/>
          <w:szCs w:val="28"/>
        </w:rPr>
        <w:t>спонукаль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д речення за комунікативним призначенням: </w:t>
      </w:r>
      <w:r>
        <w:rPr>
          <w:b/>
          <w:i/>
          <w:sz w:val="28"/>
          <w:szCs w:val="28"/>
        </w:rPr>
        <w:t>стверджувальне, заперечне</w:t>
      </w:r>
      <w:r>
        <w:rPr>
          <w:sz w:val="28"/>
          <w:szCs w:val="28"/>
        </w:rPr>
        <w:t xml:space="preserve"> (загальнозаперечне, частковозаперечн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д речення за емоційним забарвленням: </w:t>
      </w:r>
      <w:r>
        <w:rPr>
          <w:b/>
          <w:i/>
          <w:sz w:val="28"/>
          <w:szCs w:val="28"/>
        </w:rPr>
        <w:t>окличне, неоклич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особливості простого речення: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 xml:space="preserve">а) за складом граматичної основи: </w:t>
      </w:r>
      <w:r>
        <w:rPr>
          <w:b/>
          <w:i/>
          <w:sz w:val="28"/>
          <w:szCs w:val="28"/>
        </w:rPr>
        <w:t>двоскладне</w:t>
      </w:r>
      <w:r>
        <w:rPr>
          <w:sz w:val="28"/>
          <w:szCs w:val="28"/>
        </w:rPr>
        <w:t xml:space="preserve"> чи </w:t>
      </w:r>
      <w:r>
        <w:rPr>
          <w:b/>
          <w:i/>
          <w:sz w:val="28"/>
          <w:szCs w:val="28"/>
        </w:rPr>
        <w:t>односкладн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дієслівне</w:t>
      </w:r>
      <w:r>
        <w:rPr>
          <w:sz w:val="28"/>
          <w:szCs w:val="28"/>
        </w:rPr>
        <w:t xml:space="preserve">: особове – </w:t>
      </w:r>
      <w:r>
        <w:rPr>
          <w:i/>
          <w:sz w:val="28"/>
          <w:szCs w:val="28"/>
        </w:rPr>
        <w:t>означено-особове, узагальнено-особове, неозначено-особове</w:t>
      </w:r>
      <w:r>
        <w:rPr>
          <w:sz w:val="28"/>
          <w:szCs w:val="28"/>
        </w:rPr>
        <w:t xml:space="preserve">, безособове, інфінітивне; </w:t>
      </w:r>
      <w:r>
        <w:rPr>
          <w:sz w:val="28"/>
          <w:szCs w:val="28"/>
          <w:u w:val="single"/>
        </w:rPr>
        <w:t>номінативне</w:t>
      </w:r>
      <w:r>
        <w:rPr>
          <w:sz w:val="28"/>
          <w:szCs w:val="28"/>
        </w:rPr>
        <w:t xml:space="preserve"> (називне);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 xml:space="preserve">б) за наявністю/відсутністю другорядних членів речення: </w:t>
      </w:r>
      <w:r>
        <w:rPr>
          <w:b/>
          <w:i/>
          <w:sz w:val="28"/>
          <w:szCs w:val="28"/>
        </w:rPr>
        <w:t>поширене, непоширен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 xml:space="preserve">в) за наявністю структурно необхідних членів речення: </w:t>
      </w:r>
      <w:r>
        <w:rPr>
          <w:b/>
          <w:i/>
          <w:sz w:val="28"/>
          <w:szCs w:val="28"/>
        </w:rPr>
        <w:t>повне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еповне</w:t>
      </w:r>
      <w:r>
        <w:rPr>
          <w:sz w:val="28"/>
          <w:szCs w:val="28"/>
        </w:rPr>
        <w:t xml:space="preserve"> – контекстуальне, ситуативне, еліптичне;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 xml:space="preserve">г) за наявністю чи відсутністю ускладнювальних засобів (однорідних членів речення, відокремлених членів речення, звертання, вставних і вставлених конструкцій): </w:t>
      </w:r>
      <w:r>
        <w:rPr>
          <w:b/>
          <w:i/>
          <w:sz w:val="28"/>
          <w:szCs w:val="28"/>
        </w:rPr>
        <w:t xml:space="preserve">неускладнене, ускладнене </w:t>
      </w:r>
      <w:r>
        <w:rPr>
          <w:sz w:val="28"/>
          <w:szCs w:val="28"/>
        </w:rPr>
        <w:t>(визначити, чим саме ускладнен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Характеристика членів реченн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стика предикативного центру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ідмет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яке питання відповідає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стий, складений, морфологічний спосіб виражен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180"/>
        <w:jc w:val="both"/>
        <w:rPr/>
      </w:pPr>
      <w:r>
        <w:rPr>
          <w:b/>
          <w:sz w:val="28"/>
          <w:szCs w:val="28"/>
        </w:rPr>
        <w:t>присудо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яке питання відповідає, простий дієслівний, складений іменний/дієслівний, складний, морфологічний спосіб виражен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180"/>
        <w:jc w:val="both"/>
        <w:rPr/>
      </w:pPr>
      <w:r>
        <w:rPr>
          <w:b/>
          <w:sz w:val="28"/>
          <w:szCs w:val="28"/>
        </w:rPr>
        <w:t>характ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таксичного зв’язку</w:t>
      </w:r>
      <w:r>
        <w:rPr>
          <w:sz w:val="28"/>
          <w:szCs w:val="28"/>
        </w:rPr>
        <w:t xml:space="preserve"> між підметом і присудком: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ординаці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стика другорядних членів речення (спочатку групи підмета, потім групи присудка):</w:t>
      </w:r>
    </w:p>
    <w:p>
      <w:pPr>
        <w:pStyle w:val="Normal"/>
        <w:spacing w:lineRule="auto" w:line="360"/>
        <w:ind w:left="1260" w:hanging="36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означенн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яке питання відповідає, узгоджене, неузгоджене, прикладка, морфологічний спосіб виражен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b/>
          <w:sz w:val="28"/>
          <w:szCs w:val="28"/>
        </w:rPr>
        <w:t>додато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яке питання відповідає, прямий, непрямий, морфологічний спосіб виражен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b/>
          <w:sz w:val="28"/>
          <w:szCs w:val="28"/>
        </w:rPr>
        <w:t>обстави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яке питання відповідає, вид обставин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рфологічний спосіб вираження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рніть увагу!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арактеризуючи другорядний член речення, необхідно з’ясувати, від якого слова цей член речення залежить, і визначити тип підрядного зв’язку. </w:t>
      </w:r>
    </w:p>
    <w:p>
      <w:pPr>
        <w:pStyle w:val="Normal"/>
        <w:spacing w:lineRule="auto" w:line="360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яснити розділові знаки у реченні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Зразок синтаксичного розбору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простого реченн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О земле втрачена, явися бодай у зболеному сні  і  лазуров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19050" r="0" b="190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pt" to="206.95pt,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577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pt" to="368.95pt,1.6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</wp:posOffset>
                </wp:positionV>
                <wp:extent cx="80010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pt" to="458.95pt,1.6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~~~~~~~~~~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простелися, пролийся мертвому мені! (В.Стус)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19050" r="0" b="190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2pt" to="152.9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800100" cy="0"/>
                <wp:effectExtent l="0" t="19050" r="0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pt" to="224.9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457200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pt" to="341.95pt,5.2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~~~~~~~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ення спонукальне, окличне, просте, односкладне, дієслівне, особове, означено-особове, поширене, повне, ускладнене поширеним звертанням та однорідними присудк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кативний центр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судки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вися, простелися, пролийс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днорідні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сті дієслівні, виражені дієслівними формами наказового способу ІІ особи однин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исудк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вися </w:t>
      </w:r>
      <w:r>
        <w:rPr>
          <w:i/>
          <w:sz w:val="28"/>
          <w:szCs w:val="28"/>
        </w:rPr>
        <w:t xml:space="preserve">(коли?) </w:t>
      </w:r>
      <w:r>
        <w:rPr>
          <w:b/>
          <w:i/>
          <w:sz w:val="28"/>
          <w:szCs w:val="28"/>
        </w:rPr>
        <w:t>у сні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ставина часу, виражена іменником чоловічого роду однини ІІ відміни у місцевому відмінку з прийменником, зв’язок – керування слабке, опосередкова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стелися </w:t>
      </w:r>
      <w:r>
        <w:rPr>
          <w:i/>
          <w:sz w:val="28"/>
          <w:szCs w:val="28"/>
        </w:rPr>
        <w:t xml:space="preserve">(як?) </w:t>
      </w:r>
      <w:r>
        <w:rPr>
          <w:b/>
          <w:i/>
          <w:sz w:val="28"/>
          <w:szCs w:val="28"/>
        </w:rPr>
        <w:t xml:space="preserve">лазурово </w:t>
      </w:r>
      <w:r>
        <w:rPr>
          <w:sz w:val="28"/>
          <w:szCs w:val="28"/>
        </w:rPr>
        <w:t>– обставина способу дії, виражена якісно-означальним прислівником, зв’язок – приляг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лийся </w:t>
      </w:r>
      <w:r>
        <w:rPr>
          <w:i/>
          <w:sz w:val="28"/>
          <w:szCs w:val="28"/>
        </w:rPr>
        <w:t xml:space="preserve">(кому?) </w:t>
      </w:r>
      <w:r>
        <w:rPr>
          <w:b/>
          <w:i/>
          <w:sz w:val="28"/>
          <w:szCs w:val="28"/>
        </w:rPr>
        <w:t>мені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даток непрямий, виражений особовим займенником (І особа однини) у давальному відмінку, зв’язок – керування слабке безпосереднє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ні </w:t>
      </w:r>
      <w:r>
        <w:rPr>
          <w:i/>
          <w:sz w:val="28"/>
          <w:szCs w:val="28"/>
        </w:rPr>
        <w:t xml:space="preserve">(якому?) </w:t>
      </w:r>
      <w:r>
        <w:rPr>
          <w:b/>
          <w:i/>
          <w:sz w:val="28"/>
          <w:szCs w:val="28"/>
        </w:rPr>
        <w:t>мертвому</w:t>
      </w:r>
      <w:r>
        <w:rPr>
          <w:sz w:val="28"/>
          <w:szCs w:val="28"/>
        </w:rPr>
        <w:t xml:space="preserve"> – означення узгоджене, виражене якісним прикметником чоловічого роду однини у давальному відмінку, зв’язок – узгодження пов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 сні </w:t>
      </w:r>
      <w:r>
        <w:rPr>
          <w:i/>
          <w:sz w:val="28"/>
          <w:szCs w:val="28"/>
        </w:rPr>
        <w:t>(якому?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боленому</w:t>
      </w:r>
      <w:r>
        <w:rPr>
          <w:sz w:val="28"/>
          <w:szCs w:val="28"/>
        </w:rPr>
        <w:t xml:space="preserve"> - означення узгоджене, виражене якісним прикметником чоловічого роду однини у місцевому відмінку, зв’язок – узгодження пов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озділові знаки</w:t>
      </w:r>
      <w:r>
        <w:rPr>
          <w:sz w:val="28"/>
          <w:szCs w:val="28"/>
        </w:rPr>
        <w:t xml:space="preserve">. Відділяється комою поширене звертання, яке стоїть на початку речення, вигук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перед звертанням комою не відділяється. Між однорідними обставинами, з’єднаними одиничним сполучником </w:t>
      </w:r>
      <w:r>
        <w:rPr>
          <w:b/>
          <w:i/>
          <w:sz w:val="28"/>
          <w:szCs w:val="28"/>
        </w:rPr>
        <w:t>і</w:t>
      </w:r>
      <w:r>
        <w:rPr>
          <w:sz w:val="28"/>
          <w:szCs w:val="28"/>
        </w:rPr>
        <w:t>, кома не ставиться. Між однорідними присудками, не з’єднаними сполучниками, ставиться кома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Легкий, святковий, випадковий,   він падав, йшов, переливавсь, і</w:t>
      </w:r>
    </w:p>
    <w:p>
      <w:pPr>
        <w:pStyle w:val="Normal"/>
        <w:ind w:firstLine="540"/>
        <w:jc w:val="both"/>
        <w:rPr>
          <w:b/>
          <w:b/>
          <w:i/>
          <w:i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287.9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19050" r="0" b="190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4pt" to="332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19050" r="0" b="190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4pt" to="377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149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19050" r="0" b="190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4pt" to="476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~~~~~~      ~~~~~~~~     ~~~~~~~~~~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</wp:posOffset>
                </wp:positionH>
                <wp:positionV relativeFrom="paragraph">
                  <wp:posOffset>295910</wp:posOffset>
                </wp:positionV>
                <wp:extent cx="800100" cy="0"/>
                <wp:effectExtent l="0" t="19050" r="0" b="190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3pt" to="98.95pt,2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5900</wp:posOffset>
                </wp:positionH>
                <wp:positionV relativeFrom="paragraph">
                  <wp:posOffset>295910</wp:posOffset>
                </wp:positionV>
                <wp:extent cx="457200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3pt" to="152.95pt,23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7400</wp:posOffset>
                </wp:positionH>
                <wp:positionV relativeFrom="paragraph">
                  <wp:posOffset>295910</wp:posOffset>
                </wp:positionV>
                <wp:extent cx="45720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pt" to="197.95pt,23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0</wp:posOffset>
                </wp:positionH>
                <wp:positionV relativeFrom="paragraph">
                  <wp:posOffset>295910</wp:posOffset>
                </wp:positionV>
                <wp:extent cx="205740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3pt" to="386.95pt,23.3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pacing w:val="20"/>
          <w:sz w:val="28"/>
          <w:szCs w:val="28"/>
        </w:rPr>
        <w:t>відбирав   думки і мову,   прозорячи біжучий час (П.Мовчан).</w:t>
      </w:r>
    </w:p>
    <w:p>
      <w:pPr>
        <w:pStyle w:val="Normal"/>
        <w:ind w:firstLine="540"/>
        <w:jc w:val="both"/>
        <w:rPr/>
      </w:pPr>
      <w:r>
        <w:rPr>
          <w:b/>
          <w:i/>
          <w:spacing w:val="2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ення розповідне, неокличне, просте, двоскладне, поширене, повне, ускладнене відокремленими однорідними означеннями, однорідними присудками, однорідними додатками, відокремленою обставиною, вираженою дієприслівниковим зворото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кативний цент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ідмет: </w:t>
      </w:r>
      <w:r>
        <w:rPr>
          <w:b/>
          <w:i/>
          <w:sz w:val="28"/>
          <w:szCs w:val="28"/>
        </w:rPr>
        <w:t>він</w:t>
      </w:r>
      <w:r>
        <w:rPr>
          <w:sz w:val="28"/>
          <w:szCs w:val="28"/>
        </w:rPr>
        <w:t xml:space="preserve"> – простий, виражений особовим займенником ІІІ особи однини чоловічого ро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судки: </w:t>
      </w:r>
      <w:r>
        <w:rPr>
          <w:b/>
          <w:i/>
          <w:sz w:val="28"/>
          <w:szCs w:val="28"/>
        </w:rPr>
        <w:t>падав, йшов, переливавсь, відбирав</w:t>
      </w:r>
      <w:r>
        <w:rPr>
          <w:sz w:val="28"/>
          <w:szCs w:val="28"/>
        </w:rPr>
        <w:t xml:space="preserve"> – однорідні, прості дієслівні, виражені родовими дієслівними формами дійсного способу минулого ча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в’язок між підметом і присудком – </w:t>
      </w:r>
      <w:r>
        <w:rPr>
          <w:b/>
          <w:i/>
          <w:sz w:val="28"/>
          <w:szCs w:val="28"/>
        </w:rPr>
        <w:t>координаці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ідм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ін </w:t>
      </w:r>
      <w:r>
        <w:rPr>
          <w:i/>
          <w:sz w:val="28"/>
          <w:szCs w:val="28"/>
        </w:rPr>
        <w:t xml:space="preserve">(який?) </w:t>
      </w:r>
      <w:r>
        <w:rPr>
          <w:b/>
          <w:i/>
          <w:sz w:val="28"/>
          <w:szCs w:val="28"/>
        </w:rPr>
        <w:t>легкий, святковий, випадковий</w:t>
      </w:r>
      <w:r>
        <w:rPr>
          <w:sz w:val="28"/>
          <w:szCs w:val="28"/>
        </w:rPr>
        <w:t xml:space="preserve"> – однорідні означення, узгоджені, виражені якісним (легкий) й відносними прикметниками чоловічого роду однини, зв’язок – повне узгодж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Група прису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ідбирав </w:t>
      </w:r>
      <w:r>
        <w:rPr>
          <w:i/>
          <w:sz w:val="28"/>
          <w:szCs w:val="28"/>
        </w:rPr>
        <w:t xml:space="preserve">(що?) </w:t>
      </w:r>
      <w:r>
        <w:rPr>
          <w:b/>
          <w:i/>
          <w:sz w:val="28"/>
          <w:szCs w:val="28"/>
        </w:rPr>
        <w:t>думки і мову</w:t>
      </w:r>
      <w:r>
        <w:rPr>
          <w:sz w:val="28"/>
          <w:szCs w:val="28"/>
        </w:rPr>
        <w:t xml:space="preserve"> – однорідні додатки, прямі, виражені іменниками жіночого роду (у формі множини) І відміни у знахідному відмінку без прийменника, зв’язок – керування – сильне, безпосереднє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ідбирав </w:t>
      </w:r>
      <w:r>
        <w:rPr>
          <w:i/>
          <w:sz w:val="28"/>
          <w:szCs w:val="28"/>
        </w:rPr>
        <w:t xml:space="preserve">(як?) </w:t>
      </w:r>
      <w:r>
        <w:rPr>
          <w:b/>
          <w:i/>
          <w:sz w:val="28"/>
          <w:szCs w:val="28"/>
        </w:rPr>
        <w:t>прозорячи біжучий час</w:t>
      </w:r>
      <w:r>
        <w:rPr>
          <w:sz w:val="28"/>
          <w:szCs w:val="28"/>
        </w:rPr>
        <w:t xml:space="preserve"> – обставина способу дії, виражена дієприслівниковим зворотом, зв’язок – приляг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озділові знаки</w:t>
      </w:r>
      <w:r>
        <w:rPr>
          <w:sz w:val="28"/>
          <w:szCs w:val="28"/>
        </w:rPr>
        <w:t>. Між однорідними означеннями, не з’єднаними сполучниками, ставляться коми. Однорідні означення стосуються особового займенника, тому вони відокремлюються – після них ставиться кома. Однорідні присудки з’єднані інтонацією і сполучниками – кома ставиться між усіма однорідними членами. Кома ставиться перед відокремленою обставиною, вираженою дієприслівниковим зворотом, яка стоїть у кінці речення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ПИСОК </w:t>
      </w:r>
      <w:r>
        <w:rPr>
          <w:b/>
          <w:bCs/>
          <w:sz w:val="28"/>
          <w:szCs w:val="28"/>
        </w:rPr>
        <w:t>ЛІТЕРАТУР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ДО КУР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нич І. Д. Словник лінгвістичних термінів / І. Д. Ганич, І. С. Олійник. – К. : Вища шк., 1985. – 3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Гуйванюк  Н. В. Українська мова. Схеми, таблиці, тести : навч. посіб. / Н. В. Гуйванюк, О. В. Гуйванюк, О. В. Кардащук, О. В. Кульбабська. – Львів : Світ, 2005. – 30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удик П.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часна українська мова: завдання і вправи [текст] : навч. посіб. / П. С. Дудик, В. М. Литовченко. – К. : ВЦ "Академія"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Єрмоленко С. Я. Українська мова. Короткий тлумачний словник лінгвістичних термінів  /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ред. С.Я.Єрмоленко. – К. : Либідь, 2001. –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овтобрюх М. А.. Курс сучасної української літературної мови : підручник для філологічних факультетів педагогічних інститутів. Частина ІІ / М. А. Жовтобрюх, Б. М. Кулик. – К., 1965. – 42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зачук Г. О. Практичний курс української мови 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авч. посіб. / Г. О. Козачук, Н. Г. Шкуратяна. – К. : Вища школа, 1994. – 36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Кононенко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. Українська мова : навч. посіб. / П. П. Кононенко, Л. О.  </w:t>
      </w:r>
      <w:r>
        <w:rPr>
          <w:bCs/>
          <w:sz w:val="28"/>
          <w:szCs w:val="28"/>
        </w:rPr>
        <w:t>Кадомцева, Л. І. Мацько. – К. : Либідь, 1990. –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Кочерган М.М. Вступ до мовознавства: Підручник для студентів філологічних спеціальностей вищих навчальних закладів освіти. – К. : ВЦ "Академія", 2002. - 3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Лінгвістичний аналіз : практикум / </w:t>
      </w:r>
      <w:r>
        <w:rPr>
          <w:bCs/>
          <w:sz w:val="28"/>
          <w:szCs w:val="28"/>
          <w:lang w:val="ru-RU"/>
        </w:rPr>
        <w:t>з</w:t>
      </w:r>
      <w:r>
        <w:rPr>
          <w:bCs/>
          <w:sz w:val="28"/>
          <w:szCs w:val="28"/>
        </w:rPr>
        <w:t>а ред. Г. Р. Передерія. – К. : Академія, 2005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Олійник О. Граматика української мови : навч. посіб. / О. Олійник, В. Шинкарук, Г. Гребницький. – К. : Кондор, 2008. – 5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Слинько І. І. Синтаксис сучасної української мови. Проблемні питання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: навч. посіб. / І. І. Слинько,  І. І. Гуйванюк, М. Ф. Кобилянська. – К. : Вища школа, 1994. – 67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учасна українська літературна мова : підручни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д.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. Плющ. – 6-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., стереотип. – К. : Вища школа, 2006. – 430 с.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Сучасна українська літературна мова: </w:t>
      </w:r>
      <w:r>
        <w:rPr>
          <w:b w:val="false"/>
          <w:szCs w:val="28"/>
          <w:lang w:val="ru-RU"/>
        </w:rPr>
        <w:t>п</w:t>
      </w:r>
      <w:r>
        <w:rPr>
          <w:b w:val="false"/>
          <w:szCs w:val="28"/>
        </w:rPr>
        <w:t>ідручник / за ред. А. П. Грищенка. – К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: Вища шк., 2002. – 4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часна українська мова. Синтаксис [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кст] : підручник / 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ред. О. Д. Пономаріва. — К. : Либідь, 1994. — 256 с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 xml:space="preserve">Сучасна українська мова: 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ідручник / О. Д. Пономарів, В. В. Різун, Л. 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Шевченко та ін.; </w:t>
      </w:r>
      <w:r>
        <w:rPr>
          <w:bCs/>
          <w:sz w:val="28"/>
          <w:szCs w:val="28"/>
          <w:lang w:val="ru-RU"/>
        </w:rPr>
        <w:t>з</w:t>
      </w:r>
      <w:r>
        <w:rPr>
          <w:bCs/>
          <w:sz w:val="28"/>
          <w:szCs w:val="28"/>
        </w:rPr>
        <w:t xml:space="preserve">а ред. О.Д.Пономарева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: Либідь, 2001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 40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країнська мова [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кст] : практикум / О. М. Пазяк, О. А. Сербенська, М. І. Фурдуй, Л. Ю. Шевченко. — 2-ге вид. , стереотип. — К : Либідь, 2001. — 3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країнська мова у вправах і завданнях [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кст]. — К. : НМК, 1990. — 212 с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країнська мова. Енциклопедія. – К. : Укр. енциклопедія ім. М. П. Бажана, 2000. – 746 с.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b w:val="false"/>
          <w:bCs/>
          <w:szCs w:val="28"/>
        </w:rPr>
        <w:t>Український правопис / НАН України, Ін-т мовознавства ім.</w:t>
      </w:r>
      <w:r>
        <w:rPr>
          <w:b w:val="false"/>
          <w:bCs/>
          <w:szCs w:val="28"/>
          <w:lang w:val="ru-RU"/>
        </w:rPr>
        <w:t> </w:t>
      </w:r>
      <w:r>
        <w:rPr>
          <w:b w:val="false"/>
          <w:bCs/>
          <w:szCs w:val="28"/>
        </w:rPr>
        <w:t>О.О.Потебні; Інститут української мови. – К.: Наук. думка, 2004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Фурдуй, М. І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раїнська мова [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екст] : Практикум з правопису. Навчальний посібник для студ. вищ. навч. закл. / М. І. Фурдуй ;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ред. 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зуна. — 2003. — 268 с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уратяна Н. Г.  Сучасна українська літературна мова. Модульний курс: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авч. посібник / Н. Г. Шкуратяна, С. В. Шевчук. - К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: Літера, 2006. – 82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уратяна Н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Г. Сучасна українська літературна мова: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 xml:space="preserve">авч. посібник / Н. Г. Шкуратяна, С. В. Шевчук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ітера, 2000.</w:t>
      </w:r>
      <w:r>
        <w:rPr>
          <w:bCs/>
          <w:sz w:val="28"/>
          <w:szCs w:val="28"/>
          <w:lang w:val="ru-RU"/>
        </w:rPr>
        <w:t xml:space="preserve"> – 68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Ющук І.П. Практикум з правопису української мови :  посібник / І. П. Ющук. –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Освіта, 2000. – 2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Ющук І.П. Українська мова: посібник  / 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. Ющук. – 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: Либідь, 2004. – 640 с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eastAsia="ru-RU"/>
        </w:rPr>
        <w:t>Для нотаток</w:t>
      </w:r>
    </w:p>
    <w:p>
      <w:pPr>
        <w:pStyle w:val="Normal"/>
        <w:tabs>
          <w:tab w:val="clear" w:pos="708"/>
          <w:tab w:val="left" w:pos="2353" w:leader="none"/>
          <w:tab w:val="left" w:pos="5580" w:leader="none"/>
        </w:tabs>
        <w:spacing w:lineRule="auto" w:line="276"/>
        <w:jc w:val="both"/>
        <w:rPr/>
      </w:pPr>
      <w:r>
        <w:rPr>
          <w:b/>
          <w:i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53" w:leader="none"/>
          <w:tab w:val="left" w:pos="5580" w:leader="none"/>
        </w:tabs>
        <w:spacing w:lineRule="auto" w:line="276"/>
        <w:jc w:val="both"/>
        <w:rPr>
          <w:lang w:eastAsia="ru-RU"/>
        </w:rPr>
      </w:pPr>
      <w:r>
        <w:rPr>
          <w:b/>
          <w:i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69875</wp:posOffset>
                </wp:positionH>
                <wp:positionV relativeFrom="paragraph">
                  <wp:posOffset>-517525</wp:posOffset>
                </wp:positionV>
                <wp:extent cx="982980" cy="907415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25pt;margin-top:-40.75pt;width:77.35pt;height:71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Навчальне виданн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ИНТАКСИС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ПОЛУЧЕННЯ. ПРОСТЕ РЕЧ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онспект лекці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дисципліни «Сучасна українська мо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ів спеціальності  </w:t>
      </w:r>
      <w:r>
        <w:rPr>
          <w:b/>
          <w:bCs/>
          <w:iCs/>
          <w:sz w:val="28"/>
          <w:szCs w:val="28"/>
        </w:rPr>
        <w:t>6. 03050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реклад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ної форми навч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ідповідальний за випуск  О. Г. Ткаченко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 П. Садовнік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’ютерне верстання  О. П. Садовнік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ідписано до друку  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3.2012, поз.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ормат 60х 84/16. Ум. друк. арк. 4,65. Обл.-вид. арк. 4,15. Тираж </w:t>
      </w:r>
      <w:r>
        <w:rPr>
          <w:spacing w:val="-4"/>
          <w:sz w:val="28"/>
          <w:szCs w:val="28"/>
          <w:lang w:val="ru-RU"/>
        </w:rPr>
        <w:t xml:space="preserve"> 50 </w:t>
      </w:r>
      <w:r>
        <w:rPr>
          <w:spacing w:val="-4"/>
          <w:sz w:val="28"/>
          <w:szCs w:val="28"/>
        </w:rPr>
        <w:t>пр. Зам. №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обівартість видання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грн        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идавець і виготовлювач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мський державний університет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ул. Римського-Корсакова, 2, м. Суми, 40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ідоцтво суб’єкта видавничої справи ДК № 3062 від 17.12.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12"/>
        </w:tabs>
        <w:ind w:left="4612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2265"/>
        </w:tabs>
        <w:ind w:left="2265" w:hanging="136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4"/>
      <w:szCs w:val="24"/>
      <w:lang w:val="uk-UA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6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1620" w:hanging="1620"/>
    </w:pPr>
    <w:rPr>
      <w:sz w:val="22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47:00Z</dcterms:created>
  <dc:creator>Оля</dc:creator>
  <dc:description/>
  <dc:language>en-US</dc:language>
  <cp:lastModifiedBy>Admin</cp:lastModifiedBy>
  <cp:lastPrinted>2012-03-20T13:55:00Z</cp:lastPrinted>
  <dcterms:modified xsi:type="dcterms:W3CDTF">2018-11-19T12:47:00Z</dcterms:modified>
  <cp:revision>2</cp:revision>
  <dc:subject/>
  <dc:title/>
</cp:coreProperties>
</file>