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Електронні навчально-методичні видання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 вигляді збірників (</w:t>
      </w:r>
      <w:r>
        <w:rPr>
          <w:b/>
          <w:bCs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рестоматій</w:t>
      </w:r>
      <w:r>
        <w:rPr>
          <w:b/>
          <w:bCs/>
          <w:sz w:val="28"/>
          <w:szCs w:val="28"/>
          <w:lang w:val="en-US"/>
        </w:rPr>
        <w:t xml:space="preserve">»)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ідготовки бакалаврів і магістрів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/>
        <w:t>(</w:t>
      </w:r>
      <w:r>
        <w:rPr>
          <w:rFonts w:cs="Times New Roman CYR" w:ascii="Times New Roman CYR" w:hAnsi="Times New Roman CYR"/>
        </w:rPr>
        <w:t>згідно з розпорядженням Науково-дослідної частини № 03-21 від 05.05. 2017 р.)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исципліна _____Фізіологія ЦНС та ВНД__________________________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федра ______анатомії і фізіології людини та тварин _____________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Викладач _____доц. Глодан О.Я._________________________________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8"/>
          <w:lang w:val="en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"/>
        </w:rPr>
        <w:t>mail</w:t>
      </w:r>
      <w:r>
        <w:rPr>
          <w:sz w:val="28"/>
          <w:szCs w:val="28"/>
        </w:rPr>
        <w:t>_______</w:t>
      </w:r>
      <w:r>
        <w:rPr>
          <w:sz w:val="28"/>
          <w:szCs w:val="28"/>
          <w:lang w:val="en-US"/>
        </w:rPr>
        <w:t>glod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ksan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Список наукових текстів (до 10 позицій),  що включенні у збірник текстів для самостійної роботи студента (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хрестоматію) і електронні версії яких додаються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  <w:lang w:val="ru-RU"/>
        </w:rPr>
        <w:t>1. Курс лекцій</w:t>
      </w:r>
      <w:r>
        <w:rPr>
          <w:sz w:val="28"/>
          <w:szCs w:val="28"/>
        </w:rPr>
        <w:t>. Спаська  А.  М.,  Случик  І.  Й.  Фізіологія  центральної  нервової  системи  та вищої нервової діяльності. Курс лекцій – Івано-Франківськ, 2012.–  84 с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2. Методичні рекомендації склали: доценти кафедри анатомії і фізіології людини та тварин к.б.н. Спаська А.М.,  к.б.н. Случик І.Й.-Івано-Франківськ, 2012.–  35с. 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3. Підручник «Фізіологія людини та тварин».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 CYR" w:ascii="Times New Roman CYR" w:hAnsi="Times New Roman CYR"/>
            <w:b/>
            <w:bCs/>
            <w:color w:val="0000FF"/>
            <w:sz w:val="28"/>
            <w:szCs w:val="28"/>
            <w:u w:val="single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HYPERLINK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 xml:space="preserve"> "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mailto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: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pnu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lib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@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ukr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en"/>
          </w:rPr>
          <w:t>net</w:t>
        </w:r>
        <w:r>
          <w:rPr>
            <w:rStyle w:val="InternetLink"/>
            <w:b/>
            <w:bCs/>
            <w:vanish/>
            <w:color w:val="0000FF"/>
            <w:sz w:val="28"/>
            <w:szCs w:val="28"/>
            <w:u w:val="single"/>
            <w:lang w:val="ru-RU"/>
          </w:rPr>
          <w:t>"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lang w:val="en"/>
          </w:rPr>
          <w:t>net</w:t>
        </w:r>
      </w:hyperlink>
      <w:r>
        <w:rPr>
          <w:b/>
          <w:bCs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працювується протягом 2-3 днів по мірі надходження)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лефон для довідок 59-61-10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вірити наявність хрестоматії у бібліотеці можна за посиланням: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http://lib.pu.if.ua/elibrary-res.php?a=хрестоматія&amp;nom=2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hyperlink" Target="http://lib.pu.if.ua/elibrary-res.php?a=&#1093;&#1088;&#1077;&#1089;&#1090;&#1086;&#1084;&#1072;&#1090;&#1110;&#1103;&amp;nom=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7:20:00Z</dcterms:created>
  <dc:creator>Oksana</dc:creator>
  <dc:description/>
  <cp:keywords/>
  <dc:language>en-US</dc:language>
  <cp:lastModifiedBy>Oksana</cp:lastModifiedBy>
  <dcterms:modified xsi:type="dcterms:W3CDTF">2018-11-19T17:36:00Z</dcterms:modified>
  <cp:revision>4</cp:revision>
  <dc:subject/>
  <dc:title/>
</cp:coreProperties>
</file>