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згідно з розпорядженням Науково-дослідної частини № 03-21 від 05.05. 2017 р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Дисципліна _____Загальна цитологія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Кафедра ______анатомії і фізіології людини та тварин 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Викладач _____доц. Глодан О.Я.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en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>mail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>glod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sa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рестоматію) і електронні версії яких додаютьс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ідручник «Гістологія з основами гістологічної техніки» за ред. Пішак В.П.  400 с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2. Підручник «Гістологія людини», авт. Луцик О.Д., А.Й. Іванова та ін. 593 с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«Загальна цитологія» Методичні рекомендації до лабораторних занять та самостійної роботи для студентів Факультету природничих наук  спеціальності 091 –Біологія. 42 с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z w:val="28"/>
            <w:szCs w:val="28"/>
            <w:u w:val="single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net</w:t>
        </w:r>
      </w:hyperlink>
      <w:r>
        <w:rPr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працювується протягом 2-3 днів по мірі надходження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лефон для довідок 59-61-10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lib.pu.if.ua/elibrary-res.php?a=хрестоматія&amp;nom=2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11:00Z</dcterms:created>
  <dc:creator>Oksana</dc:creator>
  <dc:description/>
  <cp:keywords/>
  <dc:language>en-US</dc:language>
  <cp:lastModifiedBy>Oksana</cp:lastModifiedBy>
  <dcterms:modified xsi:type="dcterms:W3CDTF">2018-11-19T17:19:00Z</dcterms:modified>
  <cp:revision>4</cp:revision>
  <dc:subject/>
  <dc:title/>
</cp:coreProperties>
</file>