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адіоекологія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Основи  радіобіології та радіоекології. Навч. посіб. 3-те видання / В.О.Кіцно, С.В.Поліщук, І.М.Гудков. – К.: «Хай-Тек Прес», 2010. – 32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Методичні вказівки до виконання лабораторних робіт для студентів спеціальності 7.070801 «Екологія та охорона навколишнього середовища» по курсу «Радіоекологія» / Уклад. Крисенко А.Д., Овсянкіна В.О., Фоменко А.О. – К.:НТУУ «КПУ», 2010. – 4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 xml:space="preserve">Радіоекологія: лабораторний практикум / І.В.Лапига. – К: НПУ імені М.П.Драгоманова, 2018.  –  53 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6Exact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6Exact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ільськогосподарська радіобіологія з основами радіоекології / В.П.Славов.  – Житомир, вид-во ЖДУ ім. І.Франка, </w:t>
      </w:r>
      <w:r>
        <w:rPr>
          <w:rStyle w:val="6Exact"/>
          <w:rFonts w:cs="Times New Roman" w:ascii="Times New Roman" w:hAnsi="Times New Roman"/>
          <w:sz w:val="28"/>
          <w:szCs w:val="28"/>
          <w:lang w:val="uk-UA"/>
        </w:rPr>
        <w:t xml:space="preserve">2015. 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>–</w:t>
      </w:r>
      <w:r>
        <w:rPr>
          <w:rStyle w:val="6Exact"/>
          <w:rFonts w:cs="Times New Roman" w:ascii="Times New Roman" w:hAnsi="Times New Roman"/>
          <w:sz w:val="28"/>
          <w:szCs w:val="28"/>
          <w:lang w:val="uk-UA"/>
        </w:rPr>
        <w:t xml:space="preserve"> 89 с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Style w:val="6Exact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01-12-31T20:27:00Z</dcterms:modified>
  <cp:revision>29</cp:revision>
  <dc:subject/>
  <dc:title/>
</cp:coreProperties>
</file>