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лодівництво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рбівська Уляна Миро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yljakarbivska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n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;Yu Gothic" w:cs="Times New Roman" w:ascii="Times New Roman" w:hAnsi="Times New Roman"/>
          <w:sz w:val="28"/>
          <w:szCs w:val="28"/>
          <w:lang w:val="uk-UA" w:eastAsia="en-US"/>
        </w:rPr>
        <w:t>Конспект лекцій з дисципліни «Плодівництво» для студентів напряму  підготовки 6.090101 «Агрономія» заочної форм навчання / О.С. Мороз. – рівне: НУВГП, 2015 р. – 82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вчально-методичні матеріали  з курсу  «Плодівництво» (для студентів денної та заочної форми навчання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прям підготовки: 201 – «Агрономія» / Карбівська У.М., Турак О.Д. – Івано-Франківськ, 2016. –  254 с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Style w:val="6Exact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Style w:val="6Exact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  <w:color w:val="000000"/>
      <w:sz w:val="28"/>
      <w:szCs w:val="28"/>
    </w:rPr>
  </w:style>
  <w:style w:type="character" w:styleId="WW8Num15z3">
    <w:name w:val="WW8Num15z3"/>
    <w:qFormat/>
    <w:rPr>
      <w:i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 Знак Знак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6Exact">
    <w:name w:val="Основний текст (6) Exact"/>
    <w:basedOn w:val="Style14"/>
    <w:qFormat/>
    <w:rPr>
      <w:rFonts w:ascii="Arial" w:hAnsi="Arial" w:cs="Arial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7:53:00Z</dcterms:created>
  <dc:creator>Oleg</dc:creator>
  <dc:description/>
  <cp:keywords/>
  <dc:language>en-US</dc:language>
  <cp:lastModifiedBy>Admin</cp:lastModifiedBy>
  <dcterms:modified xsi:type="dcterms:W3CDTF">2001-12-31T22:48:00Z</dcterms:modified>
  <cp:revision>31</cp:revision>
  <dc:subject/>
  <dc:title/>
</cp:coreProperties>
</file>