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нови наукових досліджень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Основи наукових досліджень в агрономії. Методичні поради до вивчення дисципліни за напрямом 6.091100 “Агрономія” фахового спрямування 6.130100 – плодоовочівництво та виноградарство і 6.090105 – захист рослин /П.В. Костогриз. – Умань: Уманський національний університет садівництва, 2010. – 3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Методичні вказівки до виконання практичних робіт з навчальної дисципліни «Основи наукових досліджень» студентами напряму підготовки 6.090101 «Агрономія» денної форми навчання / Трушева С.С. – Рівне: НУВГП, 2016. – 27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 xml:space="preserve">Основи наукових досліджень в агрономії. Методичні вказівки для самостійної роботи студентів агрономічного факультету освітньо-кваліфікаційного рівня 6.090101 – "Бакалавр"/ Маренич М.М., Кулик М.І. – Полтава. – 2011.  –  52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6Exact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</w:rPr>
        <w:t>Основи наукових досліджень в агрономії: Підручник / В. О. Єщенк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</w:rPr>
        <w:t>П. Г. Копитко, П. В. Костогриз; В. П. Опришко. За ред. В. О. Єщенка</w:t>
      </w:r>
      <w:r>
        <w:rPr>
          <w:rStyle w:val="6Exact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–</w:t>
      </w:r>
      <w:r>
        <w:rPr>
          <w:rStyle w:val="6Exact"/>
          <w:rFonts w:cs="Times New Roman" w:ascii="Times New Roman" w:hAnsi="Times New Roman"/>
          <w:sz w:val="28"/>
          <w:szCs w:val="28"/>
        </w:rPr>
        <w:t xml:space="preserve"> Вінниця: ПП «ТД «Едельвейс і К»», 2014.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–</w:t>
      </w:r>
      <w:r>
        <w:rPr>
          <w:rStyle w:val="6Exact"/>
          <w:rFonts w:cs="Times New Roman" w:ascii="Times New Roman" w:hAnsi="Times New Roman"/>
          <w:sz w:val="28"/>
          <w:szCs w:val="28"/>
        </w:rPr>
        <w:t xml:space="preserve"> 332 с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Style w:val="6Exact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character" w:styleId="6">
    <w:name w:val="Основний текст (6)_"/>
    <w:basedOn w:val="Style14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61">
    <w:name w:val="Основний текст (6)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01-12-31T22:07:00Z</dcterms:modified>
  <cp:revision>29</cp:revision>
  <dc:subject/>
  <dc:title/>
</cp:coreProperties>
</file>