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вочівництво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бівська Уляна Миро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ljakarbivska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Довідник овочівництва Степу України: Навчальний посібник / За ред. Латюка Г.І. – 4 – те вид. Перероб. та допов. – Одеса: ВМВ, 2010. – 437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вчально-методичні матеріали  з курсу  «Овочівництво» (для студентів денної та заочної форми навчання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прям підготовки: 201 – «Агрономія» / Карбівська У.М., Турак О.Д. – Івано-Франківськ, 2016. –  332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6Exact">
    <w:name w:val="Основний текст (6) Exact"/>
    <w:basedOn w:val="Style14"/>
    <w:qFormat/>
    <w:rPr>
      <w:rFonts w:ascii="Arial" w:hAnsi="Arial" w:cs="Arial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7:53:00Z</dcterms:created>
  <dc:creator>Oleg</dc:creator>
  <dc:description/>
  <cp:keywords/>
  <dc:language>en-US</dc:language>
  <cp:lastModifiedBy>Admin</cp:lastModifiedBy>
  <dcterms:modified xsi:type="dcterms:W3CDTF">2001-12-31T22:54:00Z</dcterms:modified>
  <cp:revision>31</cp:revision>
  <dc:subject/>
  <dc:title/>
</cp:coreProperties>
</file>