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ЛОГОПЕДІЇ ТА ІННОВАЦІЙНИХ ТЕХНОЛОГІЙ В ІНКЛЮЗІЇ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  <w:gridCol w:w="1985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7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0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ій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озвиток уваги першокласників із тяжкими порушеннями мовлення засобами ігрової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в З.П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0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ицької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ультимедіа як засіб логопедичного впливу при дислалії на онлайн-занят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 408/2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йчук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ктивізація словника дітей з тяжкими порушеннями мовлення: специфіка та особливості роботи логоп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0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ій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рекція мовлення у дітей з синдромом Дауна у молодшому шкільному ві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1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іней 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озвиток фонематичних процесів у дітей з дислаліє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1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цаню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ахова підготовка та особливості професійної діяльності логопеда в сільській місцев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1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ю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обота логопеда із дітьми молодшого дошкільного віку із розладами аутистичного спек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1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овець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слексія та її профілактика в старшому дошкільному ві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1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жак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рекція мовлення в дітей середнього дошкільного віку засобами логоритмі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1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ник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истема логопедичної роботи з розвитку мовлення у дітей із розладами аутистичного спек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в З.П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1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нич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озвиток зв’язного мовлення у дошкільників із загальним недорозвитком мовлення засобами музикотерап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1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обливості навчання учнів початкових класів з дисграфіє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в З.П.</w:t>
            </w:r>
          </w:p>
        </w:tc>
      </w:tr>
      <w:tr>
        <w:trPr>
          <w:trHeight w:val="2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1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ю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нови відновлювального навчання дітей при афаз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1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ак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обливості корекції дислалії у дітей молодшого 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с О.В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2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ійчу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обливості лексико-граматичного компоненту мовлення у дітей старшого дошкільного віку з розладами спектру аут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с О.В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2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ійчук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ормування зв’язного мовлення у дітей молодшого шкільного віку із затримкою психічного розвитку засобами художніх твор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5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2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ю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обливості підготовки до школи дітей із мовленнєвими порушенн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5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2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ин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ктивізація комунікативно-мовленнєвої діяльності в дітей старшого дошкільного віку із загальним недорозвитком мовл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2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ук 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обливості логопедичної роботи з дітьми з білінгвістичних сі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с О.В.</w:t>
            </w:r>
          </w:p>
        </w:tc>
      </w:tr>
      <w:tr>
        <w:trPr>
          <w:trHeight w:val="5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2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с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міст та напрямки логопедичної роботи з формування та розвитку словника дітей старшого до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2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ьова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обливості роботи з дітьми молодшого шкільного віку із заїканн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2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лю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озвиток діалогічного мовлення в дітей старшого дошкільного віку засобами арттерап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5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2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ич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обливості діяльності фахівців інклюзивно-ресурсних центр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с О.В.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2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ів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обливості формування лексики у старших дошкільників із затримкою психічного розви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5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3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кова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обливості формування усного мовлення у незрячих дітей молодшої групи закладу дошкільн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2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3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ак 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рекція заїкання у дітей до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5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3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к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обливості розвитку мовленнєвої активності дітей з розладами аутичного спек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3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ндзак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ідготовка майбутніх логопедів до взаємодії із батьками з тяжкими порушеннями мовл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4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3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ітова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ослідження стану сформованості зв’язного мовлення дошкільників засобами казкотерап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в З.П.</w:t>
            </w:r>
          </w:p>
        </w:tc>
      </w:tr>
      <w:tr>
        <w:trPr>
          <w:trHeight w:val="7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3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чу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озвиток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нематичних процесів у молодших школярів з ринолалією в процесі інклюзивного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карчук Н.Д.</w:t>
            </w:r>
          </w:p>
        </w:tc>
      </w:tr>
      <w:tr>
        <w:trPr>
          <w:trHeight w:val="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3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ріща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ціалізація дітей з особливими освітніми потреб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  <w:tr>
        <w:trPr>
          <w:trHeight w:val="4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3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у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ухлива гра як засіб фізичного виховання школярів з інтелектуальними порушенн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в З.П.</w:t>
            </w:r>
          </w:p>
        </w:tc>
      </w:tr>
      <w:tr>
        <w:trPr>
          <w:trHeight w:val="4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3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собливості логопедичної роботи з дітьми молодшого дошкільного віку зі зниженим слух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с О.В.</w:t>
            </w:r>
          </w:p>
        </w:tc>
      </w:tr>
      <w:tr>
        <w:trPr>
          <w:trHeight w:val="4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3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а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пецифіка роботи логопеда з дітьми дошкільного віку з порушенням слух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чук Н.М.</w:t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4-12-18T10:40:00Z</cp:lastPrinted>
  <dcterms:modified xsi:type="dcterms:W3CDTF">2024-12-18T09:10:00Z</dcterms:modified>
  <cp:revision>88</cp:revision>
  <dc:subject/>
  <dc:title/>
</cp:coreProperties>
</file>