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КАФЕДРА КОМП’ЮТЕРНОЇ ІНЖЕНЕРІЇ ТА ЕЛЕКТРОНІК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Бакалаврські робо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6095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ізвище, ім’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 батькові студен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ковий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ерівни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352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асилів В.І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Розроблення телеграфічного тринажера на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 w:bidi="en-US"/>
              </w:rPr>
              <w:t>Ardu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>Яворський Я.С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353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аврилюк О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Розроблення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 w:bidi="en-US"/>
              </w:rPr>
              <w:t>web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-платформи для соціальної мереж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>Яремій І.П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354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натюк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-А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Проектування та реалізація ІоТ-рішення для моніторингу температури тіла з використанням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 w:bidi="en-US"/>
              </w:rPr>
              <w:t>ESP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 w:eastAsia="en-US" w:bidi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 w:bidi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а сенсор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 w:bidi="en-US"/>
              </w:rPr>
              <w:t>DS18B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>Петришин М. Л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355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Говзан Р.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Система керування БПЛА типу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bidi="uk-UA"/>
              </w:rPr>
              <w:t>F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bidi="uk-UA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>Салій Я.П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356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оловатчук М.П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Розроблення металодетектора на основі мікроконтрол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>Яремій І.П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357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Демчук Л.С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Інформаційна система пошуку та купівлі квитків на різні види транспор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>Никируй Л.І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35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Добровольський В.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истема онлайн моніторингу та автоматизованого аналізу стану здоров'я люд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>Никируй Л.І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359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арбовський Н.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риптографічні методи захисту даних в комп'ютерних мереж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>Никируй Л.І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360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асіян В.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едичний фонендоскоп на базі м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обільного телефонного пристр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>Ліщинський І.М.</w:t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361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овальчук А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bidi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bidi="uk-UA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Система управління процесом зйомки на БПЛА типу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bidi="uk-UA"/>
              </w:rPr>
              <w:t>FP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>Горічок І.В.</w:t>
            </w:r>
          </w:p>
        </w:tc>
      </w:tr>
      <w:tr>
        <w:trPr>
          <w:trHeight w:val="3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362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остинюк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Розробка автономного пошукового маяка для авіамод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>Горічок І. 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363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остів Р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Електронна система управління польотом БПЛА типу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bidi="uk-UA"/>
              </w:rPr>
              <w:t>FP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>Никируй Л.І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364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артинюк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Розробка мобільного пристрою для моніторингу фізичного стану при реабілітації хвор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>Никируй Л.І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365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 w:bidi="en-US"/>
              </w:rPr>
              <w:t>He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чай Ю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Алгоритми оптимізації, генерації машинного коду для високорівневих мов програм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>Яремій І.П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366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Пакіж А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Мобільна метеостанція з магнітним давачем і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 w:bidi="en-US"/>
              </w:rPr>
              <w:t>Bluetooth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кан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 xml:space="preserve">Ліщинський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en-US" w:bidi="en-US"/>
              </w:rPr>
              <w:t>І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 w:eastAsia="en-US" w:bidi="en-US"/>
              </w:rPr>
              <w:t>M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ru-RU" w:eastAsia="en-US" w:bidi="en-US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367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Ригін Ю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Створення графічних моделей на основі рушію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 w:bidi="en-US"/>
              </w:rPr>
              <w:t>Unreal Eng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>Коцюбинсь- кий В. 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36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Родзень С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Генератор пр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ямого цифрового синтезу част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>Рачій Б.І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369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авчук С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Розроблення системи керування дронами на базі мікропроцесорного комплексу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 w:bidi="en-US"/>
              </w:rPr>
              <w:t>Ardu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 xml:space="preserve">Ліщинський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en-US" w:bidi="en-US"/>
              </w:rPr>
              <w:t>І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 w:eastAsia="en-US" w:bidi="en-US"/>
              </w:rPr>
              <w:t>M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ru-RU" w:eastAsia="en-US" w:bidi="en-US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370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ембрат А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Електронна система керування роботою форсунок в дизельних двигунах типу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 w:bidi="en-US"/>
              </w:rPr>
              <w:t>Common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 w:bidi="en-US"/>
              </w:rPr>
              <w:t>Rail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 w:bidi="en-US"/>
              </w:rPr>
              <w:t>Opel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 w:bidi="en-US"/>
              </w:rPr>
              <w:t>Ant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>Никируй Л.І.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371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мотрук А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Розробка чат бота для менеджменту прод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>Горічок І. 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372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Стахів А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Розробка цифрового фільтра на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 w:bidi="en-US"/>
              </w:rPr>
              <w:t>AVR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мікрокоптролер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>Никируй Л.І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373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Стопчицьки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й Ю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Розроблення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 w:bidi="en-US"/>
              </w:rPr>
              <w:t>web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-додатку для обміну мовами між носіями на основі фреймворку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 w:bidi="en-US"/>
              </w:rPr>
              <w:t>Djan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>Яремій І.П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374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атунь П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Оцінка та забезпечення безпеки вбудованих систем у сучасних автомобілях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>Никируй Л.І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375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Терлецький М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 xml:space="preserve">Розроблення 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пристрою балансу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вання акумуляторних бата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олковський П.І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376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Тимчук М</w:t>
            </w:r>
            <w:r>
              <w:rPr>
                <w:rFonts w:cs="Times New Roman" w:ascii="Times New Roman" w:hAnsi="Times New Roman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М</w:t>
            </w:r>
            <w:r>
              <w:rPr>
                <w:rFonts w:cs="Times New Roman" w:ascii="Times New Roman" w:hAnsi="Times New Roman"/>
                <w:szCs w:val="24"/>
                <w:lang w:bidi="uk-UA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Комп'ютеризована система охорони нерухомих об'є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>Премій І.П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377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Угера А</w:t>
            </w:r>
            <w:r>
              <w:rPr>
                <w:rFonts w:cs="Times New Roman" w:ascii="Times New Roman" w:hAnsi="Times New Roman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Р</w:t>
            </w:r>
            <w:r>
              <w:rPr>
                <w:rFonts w:cs="Times New Roman" w:ascii="Times New Roman" w:hAnsi="Times New Roman"/>
                <w:szCs w:val="24"/>
                <w:lang w:bidi="uk-UA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Розробка та розгортання мікросервісного додатку для отримання інформа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uk-UA"/>
              </w:rPr>
              <w:t>ції про розклад занять студ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>Петришин М.Л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37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Човганюк М</w:t>
            </w:r>
            <w:r>
              <w:rPr>
                <w:rFonts w:cs="Times New Roman" w:ascii="Times New Roman" w:hAnsi="Times New Roman"/>
                <w:szCs w:val="24"/>
                <w:lang w:bidi="uk-UA"/>
              </w:rPr>
              <w:t>.</w:t>
            </w: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І</w:t>
            </w:r>
            <w:r>
              <w:rPr>
                <w:rFonts w:cs="Times New Roman" w:ascii="Times New Roman" w:hAnsi="Times New Roman"/>
                <w:szCs w:val="24"/>
                <w:lang w:bidi="uk-UA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Розроблення мікроконтролерної системи для контролю мікроклімату у приміщен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>Никируй Л.І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187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szCs w:val="24"/>
                <w:lang w:eastAsia="uk-UA" w:bidi="uk-UA"/>
              </w:rPr>
              <w:t>Соляник А.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 w:bidi="uk-UA"/>
              </w:rPr>
              <w:t>Розроблення дистанційної ультразвукової системи моніторингу рівня води річ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eastAsia="uk-UA" w:bidi="uk-UA"/>
              </w:rPr>
              <w:t>Терлецький А.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56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Times New Roman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character" w:styleId="Style16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Times New Roman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Абзац списка"/>
    <w:basedOn w:val="Standard"/>
    <w:qFormat/>
    <w:pPr>
      <w:ind w:left="720" w:right="0" w:hanging="0"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Times New Roman" w:cs="Mangal"/>
      <w:color w:val="auto"/>
      <w:kern w:val="2"/>
      <w:sz w:val="24"/>
      <w:szCs w:val="21"/>
      <w:lang w:val="uk-UA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1">
    <w:name w:val="Абзац списка1"/>
    <w:basedOn w:val="Normal"/>
    <w:qFormat/>
    <w:pPr>
      <w:widowControl/>
      <w:suppressAutoHyphens w:val="false"/>
      <w:ind w:left="720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22">
    <w:name w:val="Другое"/>
    <w:basedOn w:val="Normal"/>
    <w:qFormat/>
    <w:pPr>
      <w:suppressAutoHyphens w:val="false"/>
      <w:spacing w:lineRule="auto" w:line="268"/>
      <w:textAlignment w:val="auto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2:00Z</dcterms:created>
  <dc:creator>Администратор</dc:creator>
  <dc:description/>
  <cp:keywords/>
  <dc:language>en-US</dc:language>
  <cp:lastModifiedBy>biblvil</cp:lastModifiedBy>
  <cp:lastPrinted>2025-02-20T16:10:00Z</cp:lastPrinted>
  <dcterms:modified xsi:type="dcterms:W3CDTF">2025-02-20T14:11:00Z</dcterms:modified>
  <cp:revision>100</cp:revision>
  <dc:subject/>
  <dc:title/>
</cp:coreProperties>
</file>