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ЖУРНАЛІСТИ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88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812"/>
        <w:gridCol w:w="1984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інальна проблематика на регіональному телебаченні (на прикладі ОТБ «Галичин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б С.С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дура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ізійний імідж ведучого на сучасному українському телебаченні під час повномасштабного вторгн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й Г.І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а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менти інформаційної діяльності Івано-Франківського національного академічного музично-драматичного театру імені Івана Фр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Н.В</w:t>
            </w:r>
          </w:p>
        </w:tc>
      </w:tr>
      <w:tr>
        <w:trPr>
          <w:trHeight w:val="1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ий контент Телеканалу «Прям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чук Г.І. 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ра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ливості функціонування друкованих засобів інформації в Івано-Франківській області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Г.І.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’ю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ічні помилки у медіа (на прикладі телеканалів України 2022-2024р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й Г.І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8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сим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ція жанрів інтервʼю на суспільно-політичних порталах Івано-Франків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Н.В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ль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к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505"/>
                <w:sz w:val="24"/>
                <w:szCs w:val="24"/>
                <w:shd w:fill="F0F0F0" w:val="clear"/>
              </w:rPr>
              <w:t>Сучасний український репортаж: специфіка жан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б С.С</w:t>
            </w:r>
          </w:p>
        </w:tc>
      </w:tr>
      <w:tr>
        <w:trPr>
          <w:trHeight w:val="5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тарю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арій електронних медіа в процесі іміджбілдінгу (на прикладі порівняння публікацій про Україну в антверпенській газеті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ze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werpe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та івано-франківської газети «Курс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О.М.</w:t>
            </w:r>
          </w:p>
        </w:tc>
      </w:tr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м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Етичні стандарти та психологічні бар'єри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іяльності регіональних медіа в умовах повномасштабного вторгнення (на прикладі діяльності ТРК «РАІ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кевич Т.В.</w:t>
            </w:r>
          </w:p>
        </w:tc>
      </w:tr>
      <w:tr>
        <w:trPr>
          <w:trHeight w:val="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’янко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іка роботи онлайн-медіа Івано-Франківської області в умовах повномасштабн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урма Н.В.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обчу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убліцистичної статті в сучасному медіадискурс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б С.С.</w:t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лоцьк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поширення фейків про Україну у Бель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урма Н.В.</w:t>
            </w:r>
          </w:p>
        </w:tc>
      </w:tr>
      <w:tr>
        <w:trPr>
          <w:trHeight w:val="3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о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істика та блогінг: точки дотику та проблеми співіс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кевич Т.В.</w:t>
            </w:r>
          </w:p>
        </w:tc>
      </w:tr>
      <w:tr>
        <w:trPr>
          <w:trHeight w:val="5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ців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нзо-репортажів у системі сучасної світової журналі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О.М.</w:t>
            </w:r>
          </w:p>
        </w:tc>
      </w:tr>
      <w:tr>
        <w:trPr>
          <w:trHeight w:val="4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нчук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і особливості суспільного контенту на ТРК В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Г.І.</w:t>
            </w:r>
          </w:p>
        </w:tc>
      </w:tr>
      <w:tr>
        <w:trPr>
          <w:trHeight w:val="4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9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ева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 пропаганда як спосіб поширення проросійських наратив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кевич Т.В.</w:t>
            </w:r>
          </w:p>
        </w:tc>
      </w:tr>
      <w:tr>
        <w:trPr>
          <w:trHeight w:val="5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жу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іонування регіональних медіа в умовах повномасштабного вторгн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кевич Т.В.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-тематичне наповнення літературно-мистецьких ви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Г.І.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ій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и розвитку студентського телебачення Stefanyk-TV у соціальних мереж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инська І.М.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чицька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йки про російсько-українську війну: шляхи виявлення та спрост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урма Н.В</w:t>
            </w:r>
          </w:p>
        </w:tc>
      </w:tr>
      <w:tr>
        <w:trPr>
          <w:trHeight w:val="1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орик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цистика Тараса Прохась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ук Р.Л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ний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іка роботи регіонального телебачення в умовах воєнного стану (на прикладі Івано-Франківського ОТБ «Галичин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й Г.І</w:t>
            </w:r>
          </w:p>
        </w:tc>
      </w:tr>
      <w:tr>
        <w:trPr>
          <w:trHeight w:val="5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нь 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ітичні меми 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kT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к стратегія просування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Г.І.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ій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туальна реальність у медіа України та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й Г.І</w:t>
            </w:r>
          </w:p>
        </w:tc>
      </w:tr>
      <w:tr>
        <w:trPr>
          <w:trHeight w:val="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YouTube на сучасну медіакультуру під час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Г.І.</w:t>
            </w:r>
          </w:p>
        </w:tc>
      </w:tr>
      <w:tr>
        <w:trPr>
          <w:trHeight w:val="3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0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авчу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медіапозиціонування мереж магазинів для краси та здоров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Н.В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орюк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репортаж як засіб популяризації Міжнародного фестивалю "Коляда на Майзлях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урма Н.В.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вська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-медіа як новий напрям у журналісти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чук Р.Л. 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ко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йлетон у сучасних медіа: створення і викорис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.М.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аль (Коржак)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чек розслідування в сучасній журналісти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б С.С.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поляк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роботи прес-служб в державних установах Івано-Франківської ОТ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Г.І.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ц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ійська пропаганда як засіб формування образу зовнішнього ворога (на прикладі аналізу електронних ресурсів дев’яти агентств світ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О.М.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н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інформаційної війни на роботу сучасних меді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ук Р.Л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цька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а стійкість та ментальне здоров'я: серія матеріалів для меді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инська І.М.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тковська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, як складова створення особистого б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Г.І.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1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чич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урналістів у ідентифікації інформаційно-психологічних операцій російсько-української війни 2022 – 2024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О.М.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ю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тка як новинний жанр у прикарпатських меді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инська І.М.</w:t>
            </w:r>
          </w:p>
        </w:tc>
      </w:tr>
      <w:tr>
        <w:trPr>
          <w:trHeight w:val="5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ьк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олонтерства у медіа: серія друкованих інтервʼю та репортаж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инська І.М.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к (Дехтяр)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лив інтернет комунікацій у соціальних мереж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урма Н.В.</w:t>
            </w:r>
          </w:p>
        </w:tc>
      </w:tr>
      <w:tr>
        <w:trPr>
          <w:trHeight w:val="2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у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 та реклама у книжковому видавницт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й Г.І.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інча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кібершахрайства та методів боротьби з ним у меді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инська І.М.</w:t>
            </w:r>
          </w:p>
        </w:tc>
      </w:tr>
      <w:tr>
        <w:trPr>
          <w:trHeight w:val="5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а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ігійні наративи в українському інформаційному просторі в умовах сього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кевич Т.В.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2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ятицьк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ливості блогерства в умовах військового стан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стинська І.М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1-31T12:08:00Z</cp:lastPrinted>
  <dcterms:modified xsi:type="dcterms:W3CDTF">2025-01-31T12:51:00Z</dcterms:modified>
  <cp:revision>81</cp:revision>
  <dc:subject/>
  <dc:title/>
</cp:coreProperties>
</file>