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НАНСІ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9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9"/>
        <w:gridCol w:w="5460"/>
        <w:gridCol w:w="1837"/>
      </w:tblGrid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7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еген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Аналіз фінансової стійкості підприємства в умовах економічної нестабільно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ідащук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едитний ризик банківської установи та способи його мінімізац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ілий М.М. 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учинський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а активність та рентабельність підприємства, та шляхи їх зрост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асильків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оль банків у кредитуванні малих та середніх підприємст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ець І.І.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атрала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собливості сучасного стану та розвитку державних банкі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озняк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іяльність страхових компаній на ринку фінансових послуг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ець І.І.</w:t>
            </w:r>
          </w:p>
        </w:tc>
      </w:tr>
      <w:tr>
        <w:trPr>
          <w:trHeight w:val="5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арасимів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еханізм функціонування ринку страхових посл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ерб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(Семирга)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рганізація кредитування у комерційному банку в умовах вій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7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линка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грошовими потоками комунального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8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оголь 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доходами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5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8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ородецький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ефективності системи споживчого кредитування банківських устан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ець І.І.</w:t>
            </w:r>
          </w:p>
        </w:tc>
      </w:tr>
      <w:tr>
        <w:trPr>
          <w:trHeight w:val="5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оседло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анування фінансових показників діяльності комунального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ейпук 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собливості сучасного стану та розвитку банків державного сектор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иховецька З.М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жус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Амортизаційна політика підприємства та оцінка її ефективно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митровський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еханізм формування прибутку суб'єктів господарювання в умовах воєнного стану (на прикладі ТОВ “УНІПЛИТ”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опельницька С.О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орош 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кредитним портфелем комерційного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хан І.В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роздюк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кредитного ризику банку в умовах військового ста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евандівський О.Т.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укаценко (Бундзяк)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трахування ризиків у банківській сфері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опельницька С.О.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7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утчак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інансова стійкість банківських установ в сучасних умова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8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Заневчик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портфелем споживчих кредитів банків в сучасних умов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митровська В.С. 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9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Запарнюк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ризиками в системі фінансового менеджменту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Зінкевич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ілова активність підприємства та шляхи її зрост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іщук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інансові результати від операційної діяльності та їх вплив на фінансовий стан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бевко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ліквідністю банків в умовах економічної нестабільно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иховецька З.М.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втуник 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фінансової стійкості та платоспроможності страхової компа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опельницька С.О.</w:t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гут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оль банківського кредитування у розвитку малого і середнього бізнесу в Украї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иховецька З.М.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с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страховими ризиками страхової компанії на прикладі ПАТ «СК «ТАС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асій 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Аналіз фінансової стійкості підприємства в умовах економічної нестабільності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7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ижанівська 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інвестиційними портфелями банк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8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ужинська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інансовий механізм забезпечення конкурентоспроможності комунального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ропельницька С.О.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0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улик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інансовий механізм управління філіями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  <w:tr>
        <w:trPr>
          <w:trHeight w:val="4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уцевич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досконалення механізму формування інноваційної політики банків в Україні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ілий М.М. </w:t>
            </w:r>
          </w:p>
        </w:tc>
      </w:tr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омей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плив податкової політики на фінансовий стан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ець І.І.</w:t>
            </w:r>
          </w:p>
        </w:tc>
      </w:tr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угова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кредитним портфелем комерційного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юклян 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прощена система оподаткування та її роль у розвитку малого бізнес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рич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ідтримка фінансової стійкості банків в умовах вій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Навер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іагностика фінансово-економічного стану підприємства (на прикладі КП «Водоканал Долинської міської ради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митровська В.С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 w:bidi="ug-CN"/>
              </w:rPr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Нагорняк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еханізм фінансового управління діяльністю суб’єкта господарювання в сучасних умов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7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Німак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оль комунальних підприємств у наданні муніципальних послуг в територіальній громаді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8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лійник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рівня фінансової безпеки підприємств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1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стап`юк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атіжні інструменти в розрахункових операціях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алій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іагностика фінансового стану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евандівський О.Т.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етрицька 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истема управління фінансовими ризиками у банка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оштар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інансовий механізм розвитку підприємств в Украї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игович Т.М.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амуляк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ілова активність та рентабельність підприємства та шляхи їх зрост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лець І.І.</w:t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вистун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ормування кредитного портфелю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єдловська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грошовими активами комунального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Білий М.М. 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 w:bidi="ug-CN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метанюк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учасні форми організації касового обслуговування в комерційних банках Украї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Ткачук І.Г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7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троїч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дебіторською заборгованістю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ацьків В.В.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8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Турчин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ормування політики банку щодо управління актив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Левандівський О.Т.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29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Харченко 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роблеми фінансування комунальних підприємств в умовах воєнного стану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0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Худик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інвестиційною діяльністю бан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1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Чобанюк 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Роль депозитних операцій у фінансовій стабільності банк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митровська В.С.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2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Чолій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Управління фінансовими результатами діяльності підприємства (на прикладі КП «Водоканал Долинської міської ради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Щур Р.І.</w:t>
            </w:r>
          </w:p>
        </w:tc>
      </w:tr>
      <w:tr>
        <w:trPr>
          <w:trHeight w:val="6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3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Чорнолізька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жерела формування фінансових ресурсів неприбуткових установ та управління ни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Цюпа О.П.</w:t>
            </w:r>
          </w:p>
        </w:tc>
      </w:tr>
      <w:tr>
        <w:trPr>
          <w:trHeight w:val="5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4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Шкаврітко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Функціонування та розвиток кредитного ринку Украї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Кохан І.В.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5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Штогрин 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ризиків фінансово-господарської діяльності підприєм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Дмитровська В.С.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536/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Яремко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 w:bidi="ug-CN"/>
              </w:rPr>
              <w:t>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Оцінка якості кредитного портфеля банку (на прикладі АТ «А-Банк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 w:bidi="ug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ug-CN"/>
              </w:rPr>
              <w:t>Солоджук Т.В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4-12-18T14:38:00Z</cp:lastPrinted>
  <dcterms:modified xsi:type="dcterms:W3CDTF">2024-12-18T13:38:00Z</dcterms:modified>
  <cp:revision>89</cp:revision>
  <dc:subject/>
  <dc:title/>
</cp:coreProperties>
</file>