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МАТЕМАТИКИ ТА ІНФОРМАТИКИ І МЕТОДИКИ НАВЧАН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 (спец. Середня освіта (математика та інформатика)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881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41"/>
        <w:gridCol w:w="2255"/>
      </w:tblGrid>
      <w:tr>
        <w:trPr>
          <w:trHeight w:val="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5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5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ртиш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етодика розв’язування контекстних задач з математики в умова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цифровізацї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ласій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6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урмич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ногогранники в шкільній математиц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Заторський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6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ошовська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собливості навчання учнів розв’язуванню задач з параметрами, пов’язаних із квардратним тричлено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Никифорчин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5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6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ригорук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ормування математичної компетентності при вивченні арифметичної та геометричної прогресі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илипів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6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у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собливості формування вмінь та навичок учнів при побудові графіків функці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Никифорчин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6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6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емидю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 xml:space="preserve">Формування математичних компетентностей при викладанні “Основ робототехні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uk-UA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uk-UA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е 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uk-UA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uk-UA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е” у середній школ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ланічки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6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оця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 xml:space="preserve">Історія математики на уроках математики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Заторський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6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уманська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етодика проведення бінарних уроків математики та інформати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удка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6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6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ванишин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икористання цифрових технологій для візуалізацїї навчального матеріалу при вивченні теми "Многокутники. Площі многокутників” на уроках геометрії у 8 клас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Хрущ 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4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6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льніцька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Цифрові інструменти для організації навчання математики учнів основної школи в умовах НУ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арпуль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6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6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уриляк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собливості навчання учнів розв’язуванню ірраціональних рівнянь і нерівносткй з параметрам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Никифорчин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7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лійни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орми організації діагностики навчальних досягнень з геометрії випускників базової школ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ульчицька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4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7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авлюк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ормування математичної компетентності при вивченні опуклих чотирикутникі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илипів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4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7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алійчу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 xml:space="preserve">Вивчення функцій у базовій школі метод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uk-UA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ЕМ-осві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илипів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7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ашкевич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ізуалізація інформації за допомогою карт знань на уроках математи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Заторський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7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івтора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икористання інтерактивних технологій при вивченні подібності фігу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ульчицька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75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алижин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ормування математичної компетентності при вивченні елементів теорії ймовірност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илипів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6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7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вири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грові технології як ефективні форми організації навчальної діяльності учнів на уроках математи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рінь 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6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77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вищ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икористання інформаційних ресурсів для покращення процесу навчання при вивченні теми “Квадратична функція” на уроках алгебри у 9 клас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Хрущ 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7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имків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Застосування інтерактивних технологій в процесі навчання планіметрії як засіб узагальнення та систематизації знань учні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арпуль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79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орбя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еалізація компетентнісного підходу до вивчення рівнянь у шкільному курсі алгебр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ласій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6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80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раско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ормування математичної компетентності учнів 7-8 класів при розв’язуванні олімпіадних зада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азмерчу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6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81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упича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орми організації діагностики сформованості математичної компетентності учнів 6-го класу НУ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ульчицька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3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82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едорча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Числові функції та їх застосуванн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рінь 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6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83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Шимків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ізуалізація навчального матеріалу засобами цифрових технологій на прикладі вивчення прямокутних трикутникі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Заторський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  <w:tr>
        <w:trPr>
          <w:trHeight w:val="6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284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Яцишин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етодика проведення інтегрованих уроків математики та інформати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удка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.SF UI">
    <w:altName w:val="Cambria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Друго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Times New Roman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1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24-12-16T12:30:00Z</cp:lastPrinted>
  <dcterms:modified xsi:type="dcterms:W3CDTF">2024-12-16T10:31:00Z</dcterms:modified>
  <cp:revision>85</cp:revision>
  <dc:subject/>
  <dc:title/>
</cp:coreProperties>
</file>