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КАФЕДРА ВСЕСВІТНЬОЇ ІСТОРІЇ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Бакалаврські роботи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lang w:val="uk-UA"/>
        </w:rPr>
      </w:r>
    </w:p>
    <w:tbl>
      <w:tblPr>
        <w:tblW w:w="108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5"/>
        <w:gridCol w:w="5307"/>
        <w:gridCol w:w="2145"/>
      </w:tblGrid>
      <w:tr>
        <w:trPr>
          <w:trHeight w:val="6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Прізвище, ім’я, по батькові студ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Тема випускної робот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Науковий керівник</w:t>
            </w:r>
          </w:p>
        </w:tc>
      </w:tr>
      <w:tr>
        <w:trPr>
          <w:trHeight w:val="3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623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Андріїв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 xml:space="preserve">Інститут регентства в країнах «Молодшої Європи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XII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XIV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ст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Кардаш О.Н.</w:t>
            </w:r>
          </w:p>
        </w:tc>
      </w:tr>
      <w:tr>
        <w:trPr>
          <w:trHeight w:val="3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624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bidi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 w:bidi="uk-UA"/>
              </w:rPr>
              <w:t>Багняк І.М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bidi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 w:bidi="uk-UA"/>
              </w:rPr>
              <w:t>Крах Чехословацької системи державного устрою 1938-1947 рр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bidi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 w:bidi="uk-UA"/>
              </w:rPr>
              <w:t>Довган Ю.Л.</w:t>
            </w:r>
          </w:p>
        </w:tc>
      </w:tr>
      <w:tr>
        <w:trPr>
          <w:trHeight w:val="3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625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Баранський 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Дуайт Ейзенхауер: історичний портр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Бурачок Л.В.</w:t>
            </w:r>
          </w:p>
        </w:tc>
      </w:tr>
      <w:tr>
        <w:trPr>
          <w:trHeight w:val="4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626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оловодюк 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Маскулінність і героїзм у польських підрозділах Великої армії імператора Наполеона: ідеї та практик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(1806-1814 рр.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Жерноклеєв о.с.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627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Желізко І.С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Лялька Барбі як історико- культурний феномен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Жерноклеєв О.С.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628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 w:bidi="uk-UA"/>
              </w:rPr>
              <w:t>Івасюк С.В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 w:bidi="uk-UA"/>
              </w:rPr>
              <w:t>Російсько-чукотські війн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 w:bidi="uk-UA"/>
              </w:rPr>
              <w:t>Довган Ю.Л.</w:t>
            </w:r>
          </w:p>
        </w:tc>
      </w:tr>
      <w:tr>
        <w:trPr>
          <w:trHeight w:val="4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629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Остап’юк 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Доба мілітаристів у Китаї (1916— 1928 рр.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Марущенко О.В.</w:t>
            </w:r>
          </w:p>
        </w:tc>
      </w:tr>
      <w:tr>
        <w:trPr>
          <w:trHeight w:val="3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630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Тисяк М.М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Гай Юлій Цезар. Історичний портр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Щербін Л.В.</w:t>
            </w:r>
          </w:p>
        </w:tc>
      </w:tr>
      <w:tr>
        <w:trPr>
          <w:trHeight w:val="4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631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Черниж М.С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«Батько атомної бомби» Р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оберт Оппенгеймер (1904-1967): особистість у контексті епох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Жерноклеєв О.С.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276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Style16">
    <w:name w:val="Другое_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MS Mincho" w:hAnsi="Liberation Serif;MS Mincho" w:eastAsia="WenQuanYi Micro Hei;MS Mincho" w:cs="Lohit Hindi;MS Mincho"/>
      <w:kern w:val="2"/>
      <w:sz w:val="24"/>
      <w:szCs w:val="24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535">
    <w:name w:val="253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20">
    <w:name w:val="Другое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lang w:val="uk-U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29:00Z</dcterms:created>
  <dc:creator>irka</dc:creator>
  <dc:description/>
  <cp:keywords/>
  <dc:language>en-US</dc:language>
  <cp:lastModifiedBy>biblvil</cp:lastModifiedBy>
  <cp:lastPrinted>2025-01-27T15:04:00Z</cp:lastPrinted>
  <dcterms:modified xsi:type="dcterms:W3CDTF">2025-01-27T13:09:00Z</dcterms:modified>
  <cp:revision>41</cp:revision>
  <dc:subject/>
  <dc:title/>
</cp:coreProperties>
</file>