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ХІМІЇ СЕРЕДОВИЩА ТА ХІМІЧНОЇ ОСВІ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100"/>
        <w:gridCol w:w="2268"/>
      </w:tblGrid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4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бій А.В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активізації пізнавальної діяльності учнів під час проведення позакласних заходів з хі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ківський М.П., Мідак Л.Я. </w:t>
            </w:r>
          </w:p>
        </w:tc>
      </w:tr>
      <w:tr>
        <w:trPr>
          <w:trHeight w:val="6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 С.І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імерсивних технологій на уроках хімії під час вивчення теми «Будова ат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ківський М.П., Мідак Л.Я. 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штафович Н.В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Організація самостійної діяльності учнів на уроках хі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ківський М.П., Мідак Л.Я. </w:t>
            </w:r>
          </w:p>
        </w:tc>
      </w:tr>
      <w:tr>
        <w:trPr>
          <w:trHeight w:val="6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тельман І.Є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ові методи навчання при вивченні хімії як засіб підвищення пізнавальної актив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Т.М.</w:t>
            </w:r>
          </w:p>
        </w:tc>
      </w:tr>
      <w:tr>
        <w:trPr>
          <w:trHeight w:val="6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фанович В.І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ка формування ключових понять з аналітичної хімії у шкільному курсі хі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чкевич Є.Р., Кузишин О.В.</w:t>
            </w:r>
          </w:p>
        </w:tc>
      </w:tr>
      <w:tr>
        <w:trPr>
          <w:trHeight w:val="6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як А.А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технологій розвивального та групового навчання на уроках хім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ківський М.П., Мідак Л.Я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0T10:09:00Z</dcterms:modified>
  <cp:revision>79</cp:revision>
  <dc:subject/>
  <dc:title/>
</cp:coreProperties>
</file>