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ЕТНОЛОГІЇ І АРХЕОЛОГІЇ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ські роботи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5103"/>
        <w:gridCol w:w="2126"/>
      </w:tblGrid>
      <w:tr>
        <w:trPr>
          <w:trHeight w:val="6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різвище, ім’я, по батькові студен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Тема випуск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ауковий керівник</w:t>
            </w:r>
          </w:p>
        </w:tc>
      </w:tr>
      <w:tr>
        <w:trPr>
          <w:trHeight w:val="3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16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Андрусяк О.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Традиційні промисли і ремесла на Покут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Боян-Гладка С.П.</w:t>
            </w:r>
          </w:p>
        </w:tc>
      </w:tr>
      <w:tr>
        <w:trPr>
          <w:trHeight w:val="3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17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Гриняк В.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Антропологія пам'яті лемків Монастириськог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ОТГ Тернопіль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Боян-Гладка С.П.</w:t>
            </w:r>
          </w:p>
        </w:tc>
      </w:tr>
      <w:tr>
        <w:trPr>
          <w:trHeight w:val="2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18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Гуцуляк С.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Традиційне виховання дітей на Покутті (кінець XIX - 1930-ті РР-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Боян-Гладк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. П.</w:t>
            </w:r>
          </w:p>
        </w:tc>
      </w:tr>
      <w:tr>
        <w:trPr>
          <w:trHeight w:val="2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19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Жибак А.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Федір Вовк (1847- 1918): життя і діяльн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Дрогобицька О.Я.</w:t>
            </w:r>
          </w:p>
        </w:tc>
      </w:tr>
      <w:tr>
        <w:trPr>
          <w:trHeight w:val="2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20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Пулик Н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Остап Нижанківський (1863-1919) - священник, митець, громадський дія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Дрогобицька О.Я.</w:t>
            </w:r>
          </w:p>
        </w:tc>
      </w:tr>
      <w:tr>
        <w:trPr>
          <w:trHeight w:val="2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21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Скуматчук В.Д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Дмитро Яворницький як етногра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bidi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Дрогобиць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О.Я.</w:t>
            </w:r>
          </w:p>
        </w:tc>
      </w:tr>
      <w:tr>
        <w:trPr>
          <w:trHeight w:val="3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22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Сорочинська А.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атерина Груше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(1900- 1943 рр.): життя і наукова діяльн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Дрогобиць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О.Я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Другое_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Mincho" w:hAnsi="Liberation Serif;MS Mincho" w:eastAsia="WenQuanYi Micro Hei;MS Mincho" w:cs="Lohit Hindi;MS Mincho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35">
    <w:name w:val="25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biblvil</cp:lastModifiedBy>
  <cp:lastPrinted>2025-01-27T14:46:00Z</cp:lastPrinted>
  <dcterms:modified xsi:type="dcterms:W3CDTF">2025-01-27T12:52:00Z</dcterms:modified>
  <cp:revision>52</cp:revision>
  <dc:subject/>
  <dc:title/>
</cp:coreProperties>
</file>